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安徽宣城市狸桥中心初中</w:t>
      </w:r>
      <w:r>
        <w:rPr>
          <w:rFonts w:cs="宋体;SimSun" w:ascii="宋体;SimSun" w:hAnsi="宋体;SimSun"/>
          <w:b/>
          <w:bCs/>
          <w:sz w:val="28"/>
          <w:szCs w:val="28"/>
        </w:rPr>
        <w:t>2009—2010</w:t>
      </w:r>
      <w:r>
        <w:rPr>
          <w:rFonts w:ascii="宋体;SimSun" w:hAnsi="宋体;SimSun" w:cs="宋体;SimSun"/>
          <w:b/>
          <w:bCs/>
          <w:sz w:val="28"/>
          <w:szCs w:val="28"/>
        </w:rPr>
        <w:t>学年九年级第一学期期中考试数学试题</w:t>
      </w:r>
    </w:p>
    <w:p>
      <w:pPr>
        <w:pStyle w:val="Normal"/>
        <w:spacing w:lineRule="auto" w:line="360"/>
        <w:jc w:val="center"/>
        <w:rPr/>
      </w:pPr>
      <w:r>
        <w:rPr/>
        <w:t>（全卷满分</w:t>
      </w:r>
      <w:r>
        <w:rPr/>
        <w:t>150</w:t>
      </w:r>
      <w:r>
        <w:rPr/>
        <w:t>分，考试时间</w:t>
      </w:r>
      <w:r>
        <w:rPr/>
        <w:t>120</w:t>
      </w:r>
      <w:r>
        <w:rPr/>
        <w:t xml:space="preserve">分钟） 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86"/>
        <w:gridCol w:w="1260"/>
        <w:gridCol w:w="1260"/>
        <w:gridCol w:w="1260"/>
        <w:gridCol w:w="1620"/>
      </w:tblGrid>
      <w:tr>
        <w:trPr>
          <w:trHeight w:val="4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   分</w:t>
            </w:r>
          </w:p>
        </w:tc>
      </w:tr>
      <w:tr>
        <w:trPr>
          <w:trHeight w:val="44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 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馨提示：</w:t>
      </w:r>
      <w:r>
        <w:rPr>
          <w:rFonts w:cs="宋体;SimSun" w:ascii="宋体;SimSun" w:hAnsi="宋体;SimSun"/>
          <w:szCs w:val="21"/>
        </w:rPr>
        <w:t>Hi</w:t>
      </w:r>
      <w:r>
        <w:rPr>
          <w:rFonts w:ascii="宋体;SimSun" w:hAnsi="宋体;SimSun" w:cs="宋体;SimSun"/>
          <w:szCs w:val="21"/>
        </w:rPr>
        <w:t>，亲爱的同学，你好！今天是展示你的才能的时候了，只要你仔细审题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真答题，把平常的水平发挥出来，你就会有出色的表现，放松一点，相信自己的实力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3495</wp:posOffset>
                </wp:positionH>
                <wp:positionV relativeFrom="paragraph">
                  <wp:posOffset>389255</wp:posOffset>
                </wp:positionV>
                <wp:extent cx="666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30.65pt" to="254.3pt,30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方程中，是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一元二次方程的是（     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 xml:space="preserve">）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1697355" cy="736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7400" cy="736560"/>
                          <a:chOff x="0" y="0"/>
                          <a:chExt cx="1697400" cy="736560"/>
                        </a:xfrm>
                      </wpg:grpSpPr>
                      <wps:wsp>
                        <wps:cNvSpPr txBox="1"/>
                        <wps:spPr>
                          <a:xfrm>
                            <a:off x="1068840" y="12600"/>
                            <a:ext cx="4662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423000"/>
                            <a:ext cx="389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60000">
                            <a:off x="307800" y="3240"/>
                            <a:ext cx="389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680"/>
                            <a:ext cx="389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840" y="173880"/>
                            <a:ext cx="24696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388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73880"/>
                            <a:ext cx="2851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45400"/>
                            <a:ext cx="11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520" y="173880"/>
                            <a:ext cx="9327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1pt;width:133.7pt;height:57.7pt" coordorigin="5580,262" coordsize="2674,11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63;top:277;width:73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9;top:923;width:61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5;top:262;width:613;height:493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80;top:888;width:61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45,531" to="6333,1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1,531" to="7324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531" to="7774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1,1116" to="778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531" to="7803,11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等腰梯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3</w:t>
      </w:r>
      <w:r>
        <w:rPr>
          <w:rFonts w:ascii="宋体;SimSun" w:hAnsi="宋体;SimSun" w:cs="宋体;SimSun"/>
          <w:szCs w:val="21"/>
        </w:rPr>
        <w:t>㎝，∠</w:t>
      </w:r>
      <w:r>
        <w:rPr>
          <w:rFonts w:cs="宋体;SimSun" w:ascii="宋体;SimSun" w:hAnsi="宋体;SimSun"/>
          <w:szCs w:val="21"/>
        </w:rPr>
        <w:t>A=6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5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这个梯形的周长是（      ）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㎝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㎝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67735</wp:posOffset>
                </wp:positionH>
                <wp:positionV relativeFrom="paragraph">
                  <wp:posOffset>185420</wp:posOffset>
                </wp:positionV>
                <wp:extent cx="9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4.6pt" to="273.75pt,14.6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58210</wp:posOffset>
                </wp:positionH>
                <wp:positionV relativeFrom="paragraph">
                  <wp:posOffset>128270</wp:posOffset>
                </wp:positionV>
                <wp:extent cx="9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0.1pt" to="273pt,10.1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73120</wp:posOffset>
                </wp:positionH>
                <wp:positionV relativeFrom="paragraph">
                  <wp:posOffset>61595</wp:posOffset>
                </wp:positionV>
                <wp:extent cx="0" cy="9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4.85pt" to="265.6pt,5.5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30270</wp:posOffset>
                </wp:positionH>
                <wp:positionV relativeFrom="paragraph">
                  <wp:posOffset>99695</wp:posOffset>
                </wp:positionV>
                <wp:extent cx="0" cy="9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7.85pt" to="270.1pt,8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73120</wp:posOffset>
                </wp:positionH>
                <wp:positionV relativeFrom="paragraph">
                  <wp:posOffset>137795</wp:posOffset>
                </wp:positionV>
                <wp:extent cx="19050" cy="1905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0.85pt" to="267.05pt,12.3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㎝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果顺次连接一个四边形各边中点所得新的四边形是菱形，那么</w:t>
      </w:r>
      <w:r>
        <w:rPr>
          <w:rFonts w:ascii="宋体;SimSun" w:hAnsi="宋体;SimSun" w:cs="宋体;SimSun"/>
          <w:color w:val="000000"/>
          <w:szCs w:val="21"/>
        </w:rPr>
        <w:t>对这个四边形的形状描述最准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矩形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等腰梯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菱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对角线相等的四边形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用配方法解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，配方后的方程是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3431" w:leader="none"/>
        </w:tabs>
        <w:snapToGrid w:val="false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       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小明从正面观察下图所示的两个物体，看到的是 </w:t>
      </w:r>
      <w:r>
        <w:rPr>
          <w:rFonts w:cs="宋体;SimSun" w:ascii="宋体;SimSun" w:hAnsi="宋体;SimSun"/>
          <w:szCs w:val="21"/>
        </w:rPr>
        <w:t>(     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800100" cy="779780"/>
                <wp:effectExtent l="5080" t="5080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79760"/>
                          <a:chOff x="0" y="0"/>
                          <a:chExt cx="800280" cy="77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779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0640"/>
                            <a:ext cx="355680" cy="345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pt;width:63pt;height:61.4pt" coordorigin="360,12" coordsize="1260,122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360;top:12;width:559;height:1227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060;top:564;width:559;height:544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800100" cy="6934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/>
                        <wps:spPr>
                          <a:xfrm>
                            <a:off x="45720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3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9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.6pt;width:63pt;height:54.6pt" coordorigin="3960,12" coordsize="1260,1092">
                <v:rect id="shape_0" stroked="t" o:allowincell="f" style="position:absolute;left:4680;top:636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960;top:12;width:540;height:1092">
                  <v:rect id="shape_0" stroked="t" o:allowincell="f" style="position:absolute;left:3960;top:12;width:539;height:10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960,480" to="449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800100" cy="6934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6pt;width:63pt;height:54.6pt" coordorigin="5400,12" coordsize="1260,1092">
                <v:rect id="shape_0" stroked="t" o:allowincell="f" style="position:absolute;left:5400;top:12;width:539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20;top:636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800100" cy="6934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.6pt;width:63pt;height:54.6pt" coordorigin="6840,12" coordsize="1260,1092">
                <v:rect id="shape_0" stroked="t" o:allowincell="f" style="position:absolute;left:6840;top:12;width:539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70,418" to="7409,4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7560;top:636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800100" cy="3111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11040"/>
                          <a:chOff x="0" y="0"/>
                          <a:chExt cx="80028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6pt;width:63pt;height:24.5pt" coordorigin="2340,12" coordsize="1260,490">
                <v:oval id="shape_0" stroked="t" o:allowincell="f" style="position:absolute;left:2340;top:12;width:539;height:4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060;top:34;width:539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0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          B             C            D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件产品原来的成本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，由于连续两次降低成本，现在的成本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元，则平均每次降低成本 （     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.5</w:t>
      </w:r>
      <w:r>
        <w:rPr>
          <w:rFonts w:ascii="宋体;SimSun" w:hAnsi="宋体;SimSun" w:cs="宋体;SimSun"/>
          <w:szCs w:val="21"/>
        </w:rPr>
        <w:t xml:space="preserve">％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％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％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.5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在同一时刻的阳光下，小明的影子比小强的影子长，那么在同一路灯下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明的影子比小强的影子长</w:t>
      </w:r>
      <w:r>
        <w:rPr>
          <w:rFonts w:ascii="宋体;SimSun" w:hAnsi="宋体;SimSun" w:cs="宋体;SimSun"/>
          <w:szCs w:val="21"/>
        </w:rPr>
        <w:t xml:space="preserve">       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明的影子比小强的影子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明的影子和小强的影子一样长</w:t>
      </w:r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无法判断谁的影子长</w:t>
      </w:r>
    </w:p>
    <w:p>
      <w:pPr>
        <w:pStyle w:val="Normal"/>
        <w:spacing w:lineRule="auto" w:line="360"/>
        <w:ind w:left="309" w:hanging="309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三角形两边长分别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第三边是方程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x-6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(x-10)</w:t>
      </w:r>
      <w:r>
        <w:rPr>
          <w:rFonts w:cs="宋体;SimSun" w:ascii="宋体;SimSun" w:hAnsi="宋体;SimSun"/>
          <w:kern w:val="0"/>
          <w:szCs w:val="21"/>
          <w:lang w:val="zh-CN"/>
        </w:rPr>
        <w:t>=0</w:t>
      </w:r>
      <w:r>
        <w:rPr>
          <w:rFonts w:ascii="宋体;SimSun" w:hAnsi="宋体;SimSun" w:cs="宋体;SimSun"/>
          <w:szCs w:val="21"/>
        </w:rPr>
        <w:t>的解，则这个</w:t>
      </w:r>
    </w:p>
    <w:p>
      <w:pPr>
        <w:pStyle w:val="Normal"/>
        <w:spacing w:lineRule="auto" w:line="360"/>
        <w:ind w:left="353" w:firstLine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角形的周长是 （       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    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6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1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1371600" cy="78867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227965" cy="99060"/>
                <wp:effectExtent l="8890" t="508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9000"/>
                        </a:xfrm>
                        <a:prstGeom prst="parallelogram">
                          <a:avLst>
                            <a:gd name="adj" fmla="val 5754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45pt;margin-top:7.4pt;width:17.9pt;height:7.7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如图    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如果</w:t>
      </w:r>
      <w:r>
        <w:rPr>
          <w:rFonts w:cs="宋体;SimSun" w:ascii="宋体;SimSun" w:hAnsi="宋体;SimSun"/>
          <w:szCs w:val="21"/>
        </w:rPr>
        <w:t>AC=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D=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=m,  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 xml:space="preserve">m </w:t>
      </w:r>
      <w:r>
        <w:rPr>
          <w:rFonts w:ascii="宋体;SimSun" w:hAnsi="宋体;SimSun" w:cs="宋体;SimSun"/>
          <w:szCs w:val="21"/>
        </w:rPr>
        <w:t>的取值范围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1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2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2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在下列四个图案中，既是轴对称图形，又是中心对称图形的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19785" cy="8140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31520" cy="6337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0265" cy="8261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97865" cy="6311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A)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(B)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(C)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(D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方程（</w:t>
      </w:r>
      <w:r>
        <w:rPr>
          <w:rFonts w:cs="宋体;SimSun" w:ascii="宋体;SimSun" w:hAnsi="宋体;SimSun"/>
          <w:szCs w:val="21"/>
        </w:rPr>
        <w:t>x-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中二次项系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一次项系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常数项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若菱形两条对角线的长分别是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cm,</w:t>
      </w:r>
      <w:r>
        <w:rPr>
          <w:rFonts w:ascii="宋体;SimSun" w:hAnsi="宋体;SimSun" w:cs="宋体;SimSun"/>
          <w:szCs w:val="21"/>
        </w:rPr>
        <w:t>则它的面积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二次三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szCs w:val="21"/>
        </w:rPr>
        <w:t>是一个完全平方式，则</w:t>
      </w:r>
      <w:r>
        <w:rPr>
          <w:rFonts w:cs="宋体;SimSun" w:ascii="宋体;SimSun" w:hAnsi="宋体;SimSun"/>
          <w:szCs w:val="21"/>
        </w:rPr>
        <w:t>m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06" w:hanging="2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命题：“全等三角形的对应角相等”的逆命题是</w:t>
      </w:r>
      <w:r>
        <w:rPr>
          <w:rFonts w:cs="宋体;SimSun" w:ascii="宋体;SimSun" w:hAnsi="宋体;SimSun"/>
          <w:szCs w:val="21"/>
        </w:rPr>
        <w:t>_______________________</w:t>
      </w:r>
      <w:r>
        <w:rPr>
          <w:rFonts w:ascii="宋体;SimSun" w:hAnsi="宋体;SimSun" w:cs="宋体;SimSun"/>
          <w:szCs w:val="21"/>
        </w:rPr>
        <w:t>。这个逆命题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命题（填“真”或“假” ）。</w:t>
      </w:r>
    </w:p>
    <w:p>
      <w:pPr>
        <w:pStyle w:val="Normal"/>
        <w:spacing w:lineRule="auto" w:line="360"/>
        <w:ind w:left="309" w:hanging="309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已知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一个根是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则它的另一个根是</w:t>
      </w:r>
      <w:r>
        <w:rPr>
          <w:rFonts w:cs="宋体;SimSun" w:ascii="宋体;SimSun" w:hAnsi="宋体;SimSun"/>
          <w:szCs w:val="21"/>
        </w:rPr>
        <w:t>_________, k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已知，如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把一个矩形纸片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对折</w:t>
      </w:r>
      <w:r>
        <w:rPr>
          <w:rFonts w:cs="宋体;SimSun" w:ascii="宋体;SimSun" w:hAnsi="宋体;SimSun"/>
          <w:szCs w:val="21"/>
        </w:rPr>
        <w:t>,C</w:t>
      </w:r>
      <w:r>
        <w:rPr>
          <w:rFonts w:ascii="宋体;SimSun" w:hAnsi="宋体;SimSun" w:cs="宋体;SimSun"/>
          <w:szCs w:val="21"/>
        </w:rPr>
        <w:t>落 在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处，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交于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点，写出一组相等的线段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（不包括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left="206" w:hanging="206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，边长为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的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按顺时针方向旋转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度后得到正方形</w:t>
      </w:r>
      <w:r>
        <w:rPr>
          <w:rFonts w:cs="宋体;SimSun" w:ascii="宋体;SimSun" w:hAnsi="宋体;SimSun"/>
          <w:szCs w:val="21"/>
        </w:rPr>
        <w:t>EF</w:t>
      </w:r>
      <w:r>
        <w:rPr>
          <w:rFonts w:cs="宋体;SimSun" w:ascii="宋体;SimSun" w:hAnsi="宋体;SimSun"/>
          <w:szCs w:val="21"/>
        </w:rPr>
        <w:t>C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DH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33700</wp:posOffset>
                </wp:positionH>
                <wp:positionV relativeFrom="paragraph">
                  <wp:posOffset>-297180</wp:posOffset>
                </wp:positionV>
                <wp:extent cx="1711960" cy="15405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800" cy="1540440"/>
                          <a:chOff x="0" y="0"/>
                          <a:chExt cx="1711800" cy="1540440"/>
                        </a:xfrm>
                      </wpg:grpSpPr>
                      <wps:wsp>
                        <wps:cNvSpPr txBox="1"/>
                        <wps:spPr>
                          <a:xfrm>
                            <a:off x="981000" y="311040"/>
                            <a:ext cx="37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1800" cy="154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1800" cy="138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560" y="341640"/>
                                <a:ext cx="40824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8440" cy="138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2720" y="0"/>
                                  <a:ext cx="42732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1378440" cy="1208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5160" y="509760"/>
                                    <a:ext cx="447120" cy="31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65160"/>
                                    <a:ext cx="37908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8440" cy="1208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6000" y="866160"/>
                                      <a:ext cx="37836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8440" cy="115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840" y="808920"/>
                                        <a:ext cx="37836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0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78440" cy="963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9880"/>
                                          <a:ext cx="378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72520" y="0"/>
                                          <a:ext cx="1106280" cy="9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85640" y="360"/>
                                            <a:ext cx="620280" cy="343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79040" y="334080"/>
                                            <a:ext cx="307800" cy="606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6360" y="0"/>
                                            <a:ext cx="349200" cy="619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26360" y="619200"/>
                                            <a:ext cx="640080" cy="33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962640"/>
                                            <a:ext cx="75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6800" y="306000"/>
                                            <a:ext cx="0" cy="65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80" y="286200"/>
                                            <a:ext cx="746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" y="286920"/>
                                            <a:ext cx="0" cy="67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9920" y="1188000"/>
                              <a:ext cx="59292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-23.4pt;width:134.8pt;height:121.25pt" coordorigin="4620,-468" coordsize="2696,2425">
                <v:shape id="shape_0" fillcolor="white" stroked="t" o:allowincell="f" style="position:absolute;left:6165;top:22;width:5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20;top:-468;width:2696;height:2425">
                  <v:group id="shape_0" style="position:absolute;left:4620;top:-468;width:2696;height:2189">
                    <v:shape id="shape_0" fillcolor="white" stroked="t" o:allowincell="f" style="position:absolute;left:6673;top:70;width:642;height:6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4620;top:-468;width:2170;height:2189">
                      <v:shape id="shape_0" fillcolor="white" stroked="t" o:allowincell="f" style="position:absolute;left:5585;top:-468;width:672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4620;top:-183;width:2170;height:1904">
                        <v:shape id="shape_0" fillcolor="white" stroked="t" o:allowincell="f" style="position:absolute;left:5006;top:620;width:703;height:4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5294;top:-81;width:596;height:5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4620;top:-183;width:2170;height:1904">
                          <v:shape id="shape_0" fillcolor="white" stroked="t" o:allowincell="f" style="position:absolute;left:6094;top:1181;width:595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4620;top:-183;width:2170;height:1814">
                            <v:shape id="shape_0" fillcolor="white" stroked="t" o:allowincell="f" style="position:absolute;left:4716;top:1091;width:595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4620;top:-183;width:2170;height:1516">
                              <v:shape id="shape_0" fillcolor="white" stroked="t" o:allowincell="f" style="position:absolute;left:4620;top:6;width:595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group id="shape_0" style="position:absolute;left:5049;top:-183;width:1741;height:1516">
                                <v:line id="shape_0" from="5814,-183" to="6790,3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76,343" to="6760,129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248,-183" to="5797,79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248,792" to="6255,1316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049,1333" to="6239,133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257,299" to="6257,13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065,268" to="6240,26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050,269" to="5050,13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t" o:allowincell="f" style="position:absolute;left:5171;top:1403;width:933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180340</wp:posOffset>
                </wp:positionV>
                <wp:extent cx="1485900" cy="12007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00960"/>
                          <a:chOff x="0" y="0"/>
                          <a:chExt cx="1486080" cy="12009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704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7220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220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34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71360"/>
                            <a:ext cx="102888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6872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5776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7400"/>
                              <a:ext cx="102888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168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0"/>
                              <a:ext cx="4572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94356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4.2pt;width:117pt;height:94.55pt" coordorigin="720,284" coordsize="2340,1891">
                <v:shape id="shape_0" fillcolor="white" stroked="t" o:allowincell="f" style="position:absolute;left:1620;top:284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68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150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1500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689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80;top:554;width:1619;height:1081">
                  <v:line id="shape_0" from="1080,1636" to="2699,1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960" to="2700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59" to="2699,1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60" to="1080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60" to="269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554" to="1979,1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555" to="2699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20;top:1770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9955</wp:posOffset>
                </wp:positionH>
                <wp:positionV relativeFrom="paragraph">
                  <wp:posOffset>114935</wp:posOffset>
                </wp:positionV>
                <wp:extent cx="523240" cy="3994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pt;height:31.45pt;mso-wrap-distance-left:9.05pt;mso-wrap-distance-right:9.05pt;mso-wrap-distance-top:0pt;mso-wrap-distance-bottom:0pt;margin-top:9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4555</wp:posOffset>
                </wp:positionH>
                <wp:positionV relativeFrom="paragraph">
                  <wp:posOffset>501015</wp:posOffset>
                </wp:positionV>
                <wp:extent cx="380365" cy="351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7.7pt;mso-wrap-distance-left:9.05pt;mso-wrap-distance-right:9.05pt;mso-wrap-distance-top:0pt;mso-wrap-distance-bottom:0pt;margin-top:39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平行投影中的光线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中心投影中的光线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 w:before="50" w:after="0"/>
        <w:ind w:left="210" w:hanging="21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我班学生某某是一位认真学习、勤于思考、勇于创造、特别喜欢数学的同学．一天，他在解一元二次方程方程时，突然产生了这样的想法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这个方程在实数范围内无解，如果存在一个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那么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可以变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，从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是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两个根．特别喜欢数学某某还发现如果有这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具有如下性质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……请你观察上述等式，根据发现的规律填空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为自然数）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共</w:t>
      </w: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解下列方程：（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                  ②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                 ④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228600" cy="99060"/>
                <wp:effectExtent l="8255" t="5080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parallelogram">
                          <a:avLst>
                            <a:gd name="adj" fmla="val 577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.2pt;width:17.95pt;height:7.7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、如图，  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E⊥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F⊥BD</w:t>
      </w:r>
      <w:r>
        <w:rPr>
          <w:rFonts w:ascii="宋体;SimSun" w:hAnsi="宋体;SimSun" w:cs="宋体;SimSun"/>
          <w:szCs w:val="21"/>
        </w:rPr>
        <w:t>，垂足分别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1828800" cy="853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53560"/>
                          <a:chOff x="0" y="0"/>
                          <a:chExt cx="1828800" cy="853560"/>
                        </a:xfrm>
                      </wpg:grpSpPr>
                      <wps:wsp>
                        <wps:cNvSpPr txBox="1"/>
                        <wps:spPr>
                          <a:xfrm>
                            <a:off x="914400" y="18936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89360"/>
                            <a:ext cx="1371600" cy="47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7160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9540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146520"/>
                              <a:ext cx="15228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7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0"/>
                              <a:ext cx="34308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6880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6880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42480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4pt;width:144pt;height:67.2pt" coordorigin="5400,128" coordsize="2880,1344">
                <v:shape id="shape_0" stroked="t" o:allowincell="f" style="position:absolute;left:6840;top:426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940;top:128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5760;top:426;width:2159;height:745">
                  <v:line id="shape_0" from="5760,426" to="7919,1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26" to="6449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657" to="7379,11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72" to="7379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26" to="7919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426" to="6299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26" to="7919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400;top:1024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200;top:1024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740;top:128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345;top:797;width:5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图中所有你认为全等的三角形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任意一对三角形进行证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685800" cy="1089660"/>
                <wp:effectExtent l="5080" t="444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89720"/>
                          <a:chOff x="0" y="0"/>
                          <a:chExt cx="68580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240" y="83880"/>
                            <a:ext cx="1238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0"/>
                            <a:ext cx="228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4pt;width:53.95pt;height:85.8pt" coordorigin="6480,68" coordsize="1079,1716">
                <v:line id="shape_0" from="6480,536" to="6480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36" to="7559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36" to="7560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68" to="7019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4,200" to="7558,5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20,68" to="7379,2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0,1784" to="755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作出如下图四棱柱的三种视图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456565</wp:posOffset>
                </wp:positionV>
                <wp:extent cx="1714500" cy="115125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51280"/>
                          <a:chOff x="0" y="0"/>
                          <a:chExt cx="1714680" cy="1151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468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71468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5.95pt;width:134.95pt;height:90.6pt" coordorigin="4680,719" coordsize="2699,1812">
                <v:line id="shape_0" from="4680,719" to="7379,2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475" to="7379,2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代表铁路和公路，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分别代表蔬菜和杂货批发市场。现要建中转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，使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到铁路、公路距离相等，且到两市场距离相等。请用尺规画出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的位置。（</w:t>
      </w:r>
      <w:r>
        <w:rPr>
          <w:rFonts w:ascii="宋体;SimSun" w:hAnsi="宋体;SimSun" w:cs="宋体;SimSun"/>
          <w:szCs w:val="21"/>
          <w:u w:val="dotted"/>
        </w:rPr>
        <w:t>不写作法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38755</wp:posOffset>
                </wp:positionH>
                <wp:positionV relativeFrom="paragraph">
                  <wp:posOffset>86995</wp:posOffset>
                </wp:positionV>
                <wp:extent cx="351790" cy="2933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3.1pt;mso-wrap-distance-left:9.05pt;mso-wrap-distance-right:9.05pt;mso-wrap-distance-top:0pt;mso-wrap-distance-bottom:0pt;margin-top:6.8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6155</wp:posOffset>
                </wp:positionH>
                <wp:positionV relativeFrom="paragraph">
                  <wp:posOffset>31115</wp:posOffset>
                </wp:positionV>
                <wp:extent cx="694690" cy="3060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2.4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4655</wp:posOffset>
                </wp:positionH>
                <wp:positionV relativeFrom="paragraph">
                  <wp:posOffset>229235</wp:posOffset>
                </wp:positionV>
                <wp:extent cx="694690" cy="3060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 xml:space="preserve">N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18.0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 xml:space="preserve">N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38755</wp:posOffset>
                </wp:positionH>
                <wp:positionV relativeFrom="paragraph">
                  <wp:posOffset>173355</wp:posOffset>
                </wp:positionV>
                <wp:extent cx="351790" cy="3060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13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某市场销售一批名牌衬衫，平均每天可售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件，每件盈利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元，为了扩大销售，让利于民，尽快减少库存，商场决定采取适当的降价措施，经调查发现，如果每件衬衫每降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，商场平均每天可多售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件。若商场平均每天盈利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元，每件衬衫应降价多少元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如下图，路灯下，一墙墩（用线段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表示）的影子是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，小明（用线段</w:t>
      </w:r>
      <w:r>
        <w:rPr>
          <w:rFonts w:cs="宋体;SimSun" w:ascii="宋体;SimSun" w:hAnsi="宋体;SimSun"/>
          <w:bCs/>
          <w:szCs w:val="21"/>
        </w:rPr>
        <w:t>DE</w:t>
      </w:r>
      <w:r>
        <w:rPr>
          <w:rFonts w:ascii="宋体;SimSun" w:hAnsi="宋体;SimSun" w:cs="宋体;SimSun"/>
          <w:bCs/>
          <w:szCs w:val="21"/>
        </w:rPr>
        <w:t>表示）的影子是</w:t>
      </w:r>
      <w:r>
        <w:rPr>
          <w:rFonts w:cs="宋体;SimSun" w:ascii="宋体;SimSun" w:hAnsi="宋体;SimSun"/>
          <w:bCs/>
          <w:szCs w:val="21"/>
        </w:rPr>
        <w:t>EF</w:t>
      </w:r>
      <w:r>
        <w:rPr>
          <w:rFonts w:ascii="宋体;SimSun" w:hAnsi="宋体;SimSun" w:cs="宋体;SimSun"/>
          <w:bCs/>
          <w:szCs w:val="21"/>
        </w:rPr>
        <w:t>，在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处有一颗大树，它的影子是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。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left="360" w:hanging="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试确定路灯的位置（用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表示）。</w:t>
      </w:r>
    </w:p>
    <w:p>
      <w:pPr>
        <w:pStyle w:val="Normal"/>
        <w:snapToGrid w:val="false"/>
        <w:spacing w:lineRule="auto" w:line="360" w:before="156" w:after="156"/>
        <w:ind w:left="36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在图中画出表示大树高的线段。</w:t>
      </w:r>
    </w:p>
    <w:p>
      <w:pPr>
        <w:pStyle w:val="Normal"/>
        <w:snapToGrid w:val="false"/>
        <w:spacing w:lineRule="auto" w:line="360" w:before="156" w:after="15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240665</wp:posOffset>
                </wp:positionV>
                <wp:extent cx="1485900" cy="1781810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81640"/>
                          <a:chOff x="0" y="0"/>
                          <a:chExt cx="1486080" cy="178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7080" y="596160"/>
                            <a:ext cx="72900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680" y="0"/>
                            <a:ext cx="841320" cy="688320"/>
                          </a:xfrm>
                          <a:prstGeom prst="cloudCallout">
                            <a:avLst>
                              <a:gd name="adj1" fmla="val -53921"/>
                              <a:gd name="adj2" fmla="val 46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"/>
                            <a:ext cx="103428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题目不难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但要认真哟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8.95pt;width:117pt;height:140.3pt" coordorigin="5580,379" coordsize="2340,28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73;top:1318;width:1147;height:18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630;top:379;width:1324;height:1083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580;top:451;width:1628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题目不难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但要认真哟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若小明的眼睛近似地看成是点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试画图分析小明能否看见大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29845</wp:posOffset>
            </wp:positionV>
            <wp:extent cx="2971800" cy="1055370"/>
            <wp:effectExtent l="0" t="0" r="0" b="0"/>
            <wp:wrapSquare wrapText="bothSides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339725</wp:posOffset>
                </wp:positionV>
                <wp:extent cx="2228850" cy="14820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482120"/>
                          <a:chOff x="0" y="0"/>
                          <a:chExt cx="2228760" cy="1482120"/>
                        </a:xfrm>
                      </wpg:grpSpPr>
                      <wps:wsp>
                        <wps:cNvSpPr/>
                        <wps:spPr>
                          <a:xfrm flipH="1" flipV="1">
                            <a:off x="1428840" y="466200"/>
                            <a:ext cx="39996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28760" cy="148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4040" y="10857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361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278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361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36160"/>
                              <a:ext cx="16002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76280"/>
                              <a:ext cx="4096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2361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361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2570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666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36160"/>
                              <a:ext cx="16002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466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6.75pt;width:175.5pt;height:116.7pt" coordorigin="4860,535" coordsize="3510,2334">
                <v:line id="shape_0" from="7110,1269" to="7739,23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535;width:3510;height:2334">
                  <v:shape id="shape_0" stroked="t" o:allowincell="f" style="position:absolute;left:7575;top:224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4860;top:215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7650;top:53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4860;top:59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5220,907" to="5220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311" to="7739,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907" to="7740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907" to="7739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285" to="5864,2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6841;top:90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5220,907" to="7739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685;top:940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6270;top:158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5220,907" to="7739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1270" to="7154,1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如图，已知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对角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的中点，连结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证：四边形</w:t>
      </w:r>
      <w:r>
        <w:rPr>
          <w:rFonts w:cs="宋体;SimSun" w:ascii="宋体;SimSun" w:hAnsi="宋体;SimSun"/>
          <w:szCs w:val="21"/>
        </w:rPr>
        <w:t>EBCF</w:t>
      </w:r>
      <w:r>
        <w:rPr>
          <w:rFonts w:ascii="宋体;SimSun" w:hAnsi="宋体;SimSun" w:cs="宋体;SimSun"/>
          <w:szCs w:val="21"/>
        </w:rPr>
        <w:t>是等腰梯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某化肥厂去年四月份生产化肥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吨，因管理不善，五月份的产量减少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％．从六月起强化管理，产量逐月上升，七月份产量达到</w:t>
      </w:r>
      <w:r>
        <w:rPr>
          <w:rFonts w:cs="宋体;SimSun" w:ascii="宋体;SimSun" w:hAnsi="宋体;SimSun"/>
          <w:szCs w:val="21"/>
        </w:rPr>
        <w:t>648</w:t>
      </w:r>
      <w:r>
        <w:rPr>
          <w:rFonts w:ascii="宋体;SimSun" w:hAnsi="宋体;SimSun" w:cs="宋体;SimSun"/>
          <w:szCs w:val="21"/>
        </w:rPr>
        <w:t>吨．那么，该厂六、七两月产量平均增长的百分率是多少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自主学习与说明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看看你的自学与应用数学说明问题的能力！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阅读下面的例题：解方程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-2=0</w:t>
      </w:r>
      <w:r>
        <w:rPr>
          <w:rFonts w:ascii="宋体;SimSun" w:hAnsi="宋体;SimSun" w:cs="宋体;SimSun"/>
          <w:szCs w:val="21"/>
        </w:rPr>
        <w:t>的过程如下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当</w:t>
      </w:r>
      <w:r>
        <w:rPr>
          <w:rFonts w:cs="宋体;SimSun" w:ascii="宋体;SimSun" w:hAnsi="宋体;SimSun"/>
          <w:szCs w:val="21"/>
        </w:rPr>
        <w:t>x≥0</w:t>
      </w:r>
      <w:r>
        <w:rPr>
          <w:rFonts w:ascii="宋体;SimSun" w:hAnsi="宋体;SimSun" w:cs="宋体;SimSun"/>
          <w:szCs w:val="21"/>
        </w:rPr>
        <w:t>时，原方程化为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x-2=0 ,</w:t>
      </w: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 ,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= -1 </w:t>
      </w:r>
      <w:r>
        <w:rPr>
          <w:rFonts w:ascii="宋体;SimSun" w:hAnsi="宋体;SimSun" w:cs="宋体;SimSun"/>
          <w:szCs w:val="21"/>
        </w:rPr>
        <w:t>（不合题意，舍去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原方程可化为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+x-2=0 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-2 ,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= 1 </w:t>
      </w:r>
      <w:r>
        <w:rPr>
          <w:rFonts w:ascii="宋体;SimSun" w:hAnsi="宋体;SimSun" w:cs="宋体;SimSun"/>
          <w:szCs w:val="21"/>
        </w:rPr>
        <w:t>（不合题意，舍去）。所以，原方程的解是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。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请参照例题解方程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x-1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-1=0</w:t>
      </w:r>
      <w:r>
        <w:rPr>
          <w:rFonts w:ascii="宋体;SimSun" w:hAnsi="宋体;SimSun" w:cs="宋体;SimSun"/>
          <w:szCs w:val="21"/>
        </w:rPr>
        <w:t xml:space="preserve">。  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剪刀将形状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矩形纸片</w:t>
      </w:r>
      <w:r>
        <w:rPr>
          <w:rFonts w:cs="宋体;SimSun" w:ascii="宋体;SimSun" w:hAnsi="宋体;SimSun"/>
          <w:i/>
          <w:iCs/>
          <w:szCs w:val="21"/>
        </w:rPr>
        <w:t>ABCD</w:t>
      </w:r>
      <w:r>
        <w:rPr>
          <w:rFonts w:ascii="宋体;SimSun" w:hAnsi="宋体;SimSun" w:cs="宋体;SimSun"/>
          <w:szCs w:val="21"/>
        </w:rPr>
        <w:t>沿着直线</w:t>
      </w:r>
      <w:r>
        <w:rPr>
          <w:rFonts w:cs="宋体;SimSun" w:ascii="宋体;SimSun" w:hAnsi="宋体;SimSun"/>
          <w:i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剪成两部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iCs/>
          <w:szCs w:val="21"/>
        </w:rPr>
        <w:t>AD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用这两部分纸片可以拼成一些新图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例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BCE</w:t>
      </w:r>
      <w:r>
        <w:rPr>
          <w:rFonts w:ascii="宋体;SimSun" w:hAnsi="宋体;SimSun" w:cs="宋体;SimSun"/>
          <w:szCs w:val="21"/>
        </w:rPr>
        <w:t>就是拼成的一个图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183505" cy="1459230"/>
                <wp:effectExtent l="762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3640" cy="1459080"/>
                          <a:chOff x="0" y="0"/>
                          <a:chExt cx="5183640" cy="145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840" y="98280"/>
                            <a:ext cx="20772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6120" y="0"/>
                            <a:ext cx="225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05300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44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06092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104220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65480"/>
                            <a:ext cx="113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45072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06236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44964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433800"/>
                            <a:ext cx="111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1266840"/>
                            <a:ext cx="222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1270800"/>
                            <a:ext cx="222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6760" y="160560"/>
                            <a:ext cx="2846880" cy="96084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"/>
                              <a:ext cx="1366560" cy="9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0"/>
                              <a:ext cx="1366560" cy="9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1244520"/>
                            <a:ext cx="222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253520"/>
                            <a:ext cx="222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00" y="329040"/>
                            <a:ext cx="7142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408.15pt;height:114.9pt" coordorigin="360,252" coordsize="8163,2298">
                <v:shape id="shape_0" stroked="f" o:allowincell="f" style="position:absolute;left:399;top:407;width:3270;height:16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212;top:252;width:35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911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77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5;top:1923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894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985;width:17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962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925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960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935;width:17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2247;width:34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2254;width:34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0;top:505;width:4483;height:1514">
                  <v:rect id="shape_0" fillcolor="white" stroked="t" o:allowincell="f" style="position:absolute;left:4040;top:526;width:2151;height:1492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white" stroked="t" o:allowincell="f" style="position:absolute;left:6371;top:505;width:2151;height:1492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</v:group>
                <v:shape id="shape_0" stroked="f" o:allowincell="f" style="position:absolute;left:959;top:2212;width:34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2226;width:34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,770" to="1898,21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用这两部分纸片除了可以拼成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BCE</w:t>
      </w:r>
      <w:r>
        <w:rPr>
          <w:rFonts w:ascii="宋体;SimSun" w:hAnsi="宋体;SimSun" w:cs="宋体;SimSun"/>
          <w:szCs w:val="21"/>
        </w:rPr>
        <w:t>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可以拼成一些四边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你试一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把拼好的四边形分别画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虚框内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束语：同学你好：祝贺你做完了考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再仔细检查一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看看有没有做错的、做漏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别留下什么遗憾，祝你成功！</w:t>
      </w:r>
      <w:r>
        <w:rPr>
          <w:rFonts w:cs="宋体;SimSun" w:ascii="宋体;SimSun" w:hAnsi="宋体;SimSun"/>
          <w:szCs w:val="21"/>
        </w:rPr>
        <w:t>OK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安徽宣城市狸桥中心初中</w:t>
      </w:r>
      <w:r>
        <w:rPr>
          <w:rFonts w:cs="宋体;SimSun" w:ascii="宋体;SimSun" w:hAnsi="宋体;SimSun"/>
          <w:b/>
          <w:bCs/>
          <w:sz w:val="28"/>
          <w:szCs w:val="28"/>
        </w:rPr>
        <w:t>2009—2010</w:t>
      </w:r>
      <w:r>
        <w:rPr>
          <w:rFonts w:ascii="宋体;SimSun" w:hAnsi="宋体;SimSun" w:cs="宋体;SimSun"/>
          <w:b/>
          <w:bCs/>
          <w:sz w:val="28"/>
          <w:szCs w:val="28"/>
        </w:rPr>
        <w:t>学年九年级第一学期期中考试数学试题参考答案</w:t>
      </w:r>
    </w:p>
    <w:p>
      <w:pPr>
        <w:pStyle w:val="Normal"/>
        <w:spacing w:lineRule="auto" w:line="360"/>
        <w:ind w:left="1136" w:hanging="1136"/>
        <w:rPr/>
      </w:pPr>
      <w:r>
        <w:rPr/>
        <w:t>一、选择题（每小题</w:t>
      </w:r>
      <w:r>
        <w:rPr/>
        <w:t>4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±8   14</w:t>
      </w:r>
      <w:r>
        <w:rPr>
          <w:rFonts w:ascii="宋体;SimSun" w:hAnsi="宋体;SimSun" w:cs="宋体;SimSun"/>
          <w:szCs w:val="21"/>
        </w:rPr>
        <w:t xml:space="preserve">、对应角相等的两个三角形全等，假命题；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=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H=E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H=D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=BC</w:t>
      </w:r>
      <w:r>
        <w:rPr>
          <w:rFonts w:ascii="宋体;SimSun" w:hAnsi="宋体;SimSun" w:cs="宋体;SimSun"/>
          <w:szCs w:val="21"/>
        </w:rPr>
        <w:t>等（不包括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 xml:space="preserve">；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、平行的，呈放射状的 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spacing w:lineRule="auto" w:line="360"/>
        <w:ind w:left="1136" w:hanging="113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共</w:t>
      </w: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②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132" w:hanging="7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Cs w:val="21"/>
        </w:rPr>
        <w:t xml:space="preserve">      ④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E≌△CDF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DE≌△CBF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BD≌△CD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任选一组证明即可，证明略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每个视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作图略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，作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的垂直平分线，作角平分线，两线的交点即为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。</w:t>
      </w:r>
      <w:r>
        <w:rPr>
          <w:rFonts w:ascii="宋体;SimSun" w:hAnsi="宋体;SimSun" w:cs="宋体;SimSun"/>
          <w:szCs w:val="21"/>
        </w:rPr>
        <w:t>作图略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设应降价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元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由题意可得：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=20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因为要让利于民，尽快减少库存，故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应舍去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x=2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所以应降价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 w:before="156" w:after="156"/>
        <w:ind w:firstLine="42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连接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DF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两线的交点即路灯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的位置。</w:t>
      </w:r>
    </w:p>
    <w:p>
      <w:pPr>
        <w:pStyle w:val="Normal"/>
        <w:snapToGrid w:val="false"/>
        <w:spacing w:lineRule="auto" w:line="360" w:before="156" w:after="156"/>
        <w:ind w:firstLine="420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连接</w:t>
      </w:r>
      <w:r>
        <w:rPr>
          <w:rFonts w:cs="宋体;SimSun" w:ascii="宋体;SimSun" w:hAnsi="宋体;SimSun"/>
          <w:bCs/>
          <w:szCs w:val="21"/>
        </w:rPr>
        <w:t>PN</w:t>
      </w:r>
      <w:r>
        <w:rPr>
          <w:rFonts w:ascii="宋体;SimSun" w:hAnsi="宋体;SimSun" w:cs="宋体;SimSun"/>
          <w:bCs/>
          <w:szCs w:val="21"/>
        </w:rPr>
        <w:t>，过点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做</w:t>
      </w:r>
      <w:r>
        <w:rPr>
          <w:rFonts w:cs="宋体;SimSun" w:ascii="宋体;SimSun" w:hAnsi="宋体;SimSun"/>
          <w:bCs/>
          <w:szCs w:val="21"/>
        </w:rPr>
        <w:t>MG⊥PN</w:t>
      </w:r>
      <w:r>
        <w:rPr>
          <w:rFonts w:ascii="宋体;SimSun" w:hAnsi="宋体;SimSun" w:cs="宋体;SimSun"/>
          <w:bCs/>
          <w:szCs w:val="21"/>
        </w:rPr>
        <w:t>，交</w:t>
      </w:r>
      <w:r>
        <w:rPr>
          <w:rFonts w:cs="宋体;SimSun" w:ascii="宋体;SimSun" w:hAnsi="宋体;SimSun"/>
          <w:bCs/>
          <w:szCs w:val="21"/>
        </w:rPr>
        <w:t>PN</w:t>
      </w:r>
      <w:r>
        <w:rPr>
          <w:rFonts w:ascii="宋体;SimSun" w:hAnsi="宋体;SimSun" w:cs="宋体;SimSun"/>
          <w:bCs/>
          <w:szCs w:val="21"/>
        </w:rPr>
        <w:t>于点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G</w:t>
      </w:r>
      <w:r>
        <w:rPr>
          <w:rFonts w:ascii="宋体;SimSun" w:hAnsi="宋体;SimSun" w:cs="宋体;SimSun"/>
          <w:bCs/>
          <w:szCs w:val="21"/>
        </w:rPr>
        <w:t>就是表示树高的线段。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看不到树高。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∵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为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的中点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OD</w:t>
      </w:r>
      <w:r>
        <w:rPr>
          <w:rFonts w:ascii="宋体;SimSun" w:hAnsi="宋体;SimSun" w:cs="宋体;SimSun"/>
          <w:szCs w:val="21"/>
        </w:rPr>
        <w:t>的中位线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EF∥AD</w:t>
      </w:r>
      <w:r>
        <w:rPr>
          <w:rFonts w:ascii="宋体;SimSun" w:hAnsi="宋体;SimSun" w:cs="宋体;SimSun"/>
          <w:szCs w:val="21"/>
        </w:rPr>
        <w:t>（三角形中位线定理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又∵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矩形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AD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O=CO=BO=DO</w:t>
      </w:r>
      <w:r>
        <w:rPr>
          <w:rFonts w:ascii="宋体;SimSun" w:hAnsi="宋体;SimSun" w:cs="宋体;SimSun"/>
          <w:szCs w:val="21"/>
        </w:rPr>
        <w:t>（矩形的性质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EF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O=FO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BECF</w:t>
      </w:r>
      <w:r>
        <w:rPr>
          <w:rFonts w:ascii="宋体;SimSun" w:hAnsi="宋体;SimSun" w:cs="宋体;SimSun"/>
          <w:szCs w:val="21"/>
        </w:rPr>
        <w:t>是梯形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BOE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COF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14300" cy="693420"/>
                <wp:effectExtent l="635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4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EO=FO</w:t>
      </w:r>
    </w:p>
    <w:p>
      <w:pPr>
        <w:pStyle w:val="Normal"/>
        <w:spacing w:lineRule="auto" w:line="360"/>
        <w:ind w:left="1132" w:hanging="11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228600" cy="99060"/>
                <wp:effectExtent l="5080" t="10795" r="825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35pt;margin-top:8.2pt;width:17.95pt;height:7.7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∠</w:t>
      </w:r>
      <w:r>
        <w:rPr>
          <w:rFonts w:cs="宋体;SimSun" w:ascii="宋体;SimSun" w:hAnsi="宋体;SimSun"/>
          <w:szCs w:val="21"/>
        </w:rPr>
        <w:t>EOB=∠FOC       △BOE≌△CO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A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O=CO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BE=CF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又∵四边形</w:t>
      </w:r>
      <w:r>
        <w:rPr>
          <w:rFonts w:cs="宋体;SimSun" w:ascii="宋体;SimSun" w:hAnsi="宋体;SimSun"/>
          <w:szCs w:val="21"/>
        </w:rPr>
        <w:t>BECF</w:t>
      </w:r>
      <w:r>
        <w:rPr>
          <w:rFonts w:ascii="宋体;SimSun" w:hAnsi="宋体;SimSun" w:cs="宋体;SimSun"/>
          <w:szCs w:val="21"/>
        </w:rPr>
        <w:t>是梯形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EBCF</w:t>
      </w:r>
      <w:r>
        <w:rPr>
          <w:rFonts w:ascii="宋体;SimSun" w:hAnsi="宋体;SimSun" w:cs="宋体;SimSun"/>
          <w:szCs w:val="21"/>
        </w:rPr>
        <w:t>是等腰梯形</w:t>
      </w:r>
      <w:r>
        <w:rPr>
          <w:rFonts w:ascii="宋体;SimSun" w:hAnsi="宋体;SimSun" w:cs="宋体;SimSun"/>
          <w:szCs w:val="21"/>
        </w:rPr>
        <w:t>（两腰相等的梯形是等腰梯形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（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五月份的产量为：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50</w:t>
      </w:r>
      <w:r>
        <w:rPr>
          <w:rFonts w:ascii="宋体;SimSun" w:hAnsi="宋体;SimSun" w:cs="宋体;SimSun"/>
          <w:szCs w:val="21"/>
        </w:rPr>
        <w:t>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平均增长的百分率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题意可得：</w:t>
      </w:r>
      <w:r>
        <w:rPr>
          <w:rFonts w:cs="宋体;SimSun" w:ascii="宋体;SimSun" w:hAnsi="宋体;SimSun"/>
          <w:szCs w:val="21"/>
        </w:rPr>
        <w:t>45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64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.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（不合题意，应舍去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</w:t>
      </w:r>
      <w:r>
        <w:rPr>
          <w:rFonts w:cs="宋体;SimSun" w:ascii="宋体;SimSun" w:hAnsi="宋体;SimSun"/>
          <w:szCs w:val="21"/>
        </w:rPr>
        <w:t>x=0.2=20%</w:t>
      </w:r>
    </w:p>
    <w:p>
      <w:pPr>
        <w:pStyle w:val="Normal"/>
        <w:spacing w:lineRule="auto" w:line="360"/>
        <w:ind w:left="1132" w:hanging="7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平均增长的百分率是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spacing w:lineRule="auto" w:line="360"/>
        <w:ind w:left="1136" w:hanging="113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自主学习与说明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x-1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-1=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1132" w:hanging="1132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原方程可化为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1=0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</w:t>
      </w:r>
    </w:p>
    <w:p>
      <w:pPr>
        <w:pStyle w:val="Normal"/>
        <w:spacing w:lineRule="auto" w:line="360"/>
        <w:ind w:left="1132" w:hanging="113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原方程可化为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1=0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平行四边形，等腰梯形</w:t>
      </w:r>
    </w:p>
    <w:sectPr>
      <w:headerReference w:type="default" r:id="rId12"/>
      <w:footerReference w:type="default" r:id="rId13"/>
      <w:type w:val="nextPage"/>
      <w:pgSz w:w="11906" w:h="16838"/>
      <w:pgMar w:left="1134" w:right="1106" w:gutter="397" w:header="851" w:top="170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883910" cy="354330"/>
          <wp:effectExtent l="0" t="0" r="0" b="0"/>
          <wp:docPr id="3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8391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  <w:drawing>
        <wp:inline distT="0" distB="0" distL="0" distR="0">
          <wp:extent cx="5882640" cy="470535"/>
          <wp:effectExtent l="0" t="0" r="0" b="0"/>
          <wp:docPr id="3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考资源网zk5u.co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1:53:00Z</dcterms:created>
  <dc:creator>恒谦教育网 http://www.hengqian.com</dc:creator>
  <dc:description/>
  <cp:keywords>恒谦教育网 http://www.hengqian.com</cp:keywords>
  <dc:language>en-US</dc:language>
  <cp:lastModifiedBy>恒谦教育网 http://www.hengqian.com</cp:lastModifiedBy>
  <cp:lastPrinted>2006-11-29T09:25:00Z</cp:lastPrinted>
  <dcterms:modified xsi:type="dcterms:W3CDTF">2010-05-25T05:04:00Z</dcterms:modified>
  <cp:revision>3</cp:revision>
  <dc:subject>恒谦教育网 http://www.hengqian.com</dc:subject>
  <dc:title>恒谦教育网 http://www.hengqian.com</dc:title>
</cp:coreProperties>
</file>