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66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基于课程标准、中招视野、两类结构”</w:t>
      </w:r>
    </w:p>
    <w:p>
      <w:pPr>
        <w:pStyle w:val="Normal"/>
        <w:widowControl/>
        <w:ind w:firstLine="3596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教案设计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ascii="宋体;SimSun" w:hAnsi="宋体;SimSun" w:cs="宋体;SimSun"/>
          <w:kern w:val="0"/>
          <w:sz w:val="24"/>
        </w:rPr>
        <w:t>教学内容：</w:t>
      </w:r>
      <w:r>
        <w:rPr>
          <w:b/>
          <w:sz w:val="24"/>
        </w:rPr>
        <w:t>有理数的乘法法则</w:t>
      </w:r>
      <w:r>
        <w:rPr>
          <w:rFonts w:ascii="宋体;SimSun" w:hAnsi="宋体;SimSun" w:cs="宋体;SimSun"/>
          <w:kern w:val="0"/>
          <w:sz w:val="24"/>
        </w:rPr>
        <w:t>（第一课时）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课型：新授课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备人：</w:t>
      </w:r>
      <w:r>
        <w:rPr>
          <w:rFonts w:ascii="宋体;SimSun" w:hAnsi="宋体;SimSun" w:cs="宋体;SimSun"/>
          <w:kern w:val="0"/>
          <w:sz w:val="24"/>
        </w:rPr>
        <w:t xml:space="preserve">                           </w:t>
      </w:r>
      <w:r>
        <w:rPr>
          <w:rFonts w:ascii="宋体;SimSun" w:hAnsi="宋体;SimSun" w:cs="宋体;SimSun"/>
          <w:kern w:val="0"/>
          <w:sz w:val="24"/>
        </w:rPr>
        <w:t>备课时间：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一、学习目标制定的依据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课程标准要求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理解有理数的乘法法则，能利用法则进行有理数的乘法运算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教材分析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有理数的乘法是在学生学完有理数的加法后学习的，是进一步学习有理数运算的基础，也是今后学习实数运算、代数式的运算、解方程以及函数知识的基础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中招考点：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有理数的乘法运算在中考命题中以计算为主，主要是利用乘法法则和运算律进行乘法计算或混合运算，考察的题型多是填空题，选择题，有时也通常联系生活实际考察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学情分析：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节之前，学生已学过有理数的加减法运算法则，对符号问题有一定的认识</w:t>
      </w:r>
      <w:r>
        <w:rPr>
          <w:sz w:val="28"/>
          <w:szCs w:val="28"/>
        </w:rPr>
        <w:t>,</w:t>
      </w:r>
      <w:r>
        <w:rPr>
          <w:sz w:val="28"/>
          <w:szCs w:val="28"/>
        </w:rPr>
        <w:t>具备一定的观察、归纳、猜想、验证能力，对本节课内容的学习打好了基础，对增强学习代数的信心具有十分重要的意义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学习目标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能说出有理数的乘法法则并运用乘法法则进行乘法运算</w:t>
      </w:r>
      <w:r>
        <w:rPr>
          <w:sz w:val="28"/>
          <w:szCs w:val="28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评价任务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向同桌说出有理数的乘法法则并能运用乘法法则进行乘法运算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教学过程</w:t>
      </w:r>
    </w:p>
    <w:tbl>
      <w:tblPr>
        <w:tblW w:w="96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033"/>
        <w:gridCol w:w="720"/>
        <w:gridCol w:w="1760"/>
      </w:tblGrid>
      <w:tr>
        <w:trPr>
          <w:trHeight w:val="22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标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价要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两类结构</w:t>
            </w:r>
          </w:p>
        </w:tc>
      </w:tr>
      <w:tr>
        <w:trPr>
          <w:trHeight w:val="118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目标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说出有理数的乘法法则并运用乘法法则进行乘法运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习导入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小学里我们已经学习了正有理数和零的乘法运算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请同学们计算下列各题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3   </w:t>
            </w:r>
            <w:r>
              <w:rPr>
                <w:sz w:val="28"/>
                <w:szCs w:val="28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1386152848" r:id="rId2"/>
              </w:objec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3    0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6    129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学指导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学内容：自学课本</w:t>
            </w:r>
            <w:r>
              <w:rPr>
                <w:sz w:val="28"/>
                <w:szCs w:val="28"/>
              </w:rPr>
              <w:t>P43---P45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学时间：前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分钟看课本，后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分钟小组讨论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学方法：看课本与小组讨论相结合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学要求：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理解有理数的乘法法则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会用乘法法则进行有理数的乘法运算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学检测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两数相乘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得正，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得负，并把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>相乘。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计算</w:t>
            </w:r>
            <w:r>
              <w:rPr>
                <w:sz w:val="28"/>
                <w:szCs w:val="28"/>
              </w:rPr>
              <w:t>(-2)×3</w:t>
            </w:r>
            <w:r>
              <w:rPr>
                <w:sz w:val="28"/>
                <w:szCs w:val="28"/>
              </w:rPr>
              <w:t>的结果是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-6</w:t>
              <w:tab/>
              <w:t>(B)6</w:t>
              <w:tab/>
              <w:t>(C)-5</w:t>
              <w:tab/>
              <w:t>(D)5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若</w:t>
            </w:r>
            <w:r>
              <w:rPr>
                <w:sz w:val="28"/>
                <w:szCs w:val="28"/>
              </w:rPr>
              <w:t>ab&gt;0,</w:t>
            </w:r>
            <w:r>
              <w:rPr>
                <w:sz w:val="28"/>
                <w:szCs w:val="28"/>
              </w:rPr>
              <w:t>则必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    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&gt;0 ,b&gt;0            B.a&lt;0,b&lt;0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a&gt;0,b&lt;0             D.a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同号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已知</w:t>
            </w:r>
            <w:r>
              <w:rPr>
                <w:sz w:val="28"/>
                <w:szCs w:val="28"/>
              </w:rPr>
              <w:t>a,b</w:t>
            </w:r>
            <w:r>
              <w:rPr>
                <w:sz w:val="28"/>
                <w:szCs w:val="28"/>
              </w:rPr>
              <w:t>两数在数轴上的对应点如图所示，下列结论正确的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62560</wp:posOffset>
                      </wp:positionV>
                      <wp:extent cx="1466215" cy="82550"/>
                      <wp:effectExtent l="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6280" cy="82440"/>
                                <a:chOff x="0" y="0"/>
                                <a:chExt cx="1466280" cy="82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466280" y="60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208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0">
                                      <a:moveTo>
                                        <a:pt x="26" y="0"/>
                                      </a:moveTo>
                                      <a:cubicBezTo>
                                        <a:pt x="0" y="78"/>
                                        <a:pt x="11" y="29"/>
                                        <a:pt x="11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0"/>
                                  <a:ext cx="208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0">
                                      <a:moveTo>
                                        <a:pt x="26" y="0"/>
                                      </a:moveTo>
                                      <a:cubicBezTo>
                                        <a:pt x="0" y="78"/>
                                        <a:pt x="11" y="29"/>
                                        <a:pt x="11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6840"/>
                                  <a:ext cx="208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0">
                                      <a:moveTo>
                                        <a:pt x="26" y="0"/>
                                      </a:moveTo>
                                      <a:cubicBezTo>
                                        <a:pt x="0" y="78"/>
                                        <a:pt x="11" y="29"/>
                                        <a:pt x="11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5pt;margin-top:12.8pt;width:115.45pt;height:6.5pt" coordorigin="373,256" coordsize="2309,13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682;top:35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coordsize="26,150" path="m26,0c0,78,11,29,11,150e" stroked="t" o:allowincell="t" style="position:absolute;left:373;top:267;width:32;height:1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,150" path="m26,0c0,78,11,29,11,150e" stroked="t" o:allowincell="t" style="position:absolute;left:836;top:256;width:32;height:1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,150" path="m26,0c0,78,11,29,11,150e" stroked="t" o:allowincell="t" style="position:absolute;left:1607;top:267;width:32;height:1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03835</wp:posOffset>
                      </wp:positionV>
                      <wp:extent cx="237490" cy="320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25.2pt;mso-wrap-distance-left:9.05pt;mso-wrap-distance-right:9.05pt;mso-wrap-distance-top:0pt;mso-wrap-distance-bottom:0pt;margin-top:16.0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88595</wp:posOffset>
                      </wp:positionV>
                      <wp:extent cx="237490" cy="3200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25.2pt;mso-wrap-distance-left:9.05pt;mso-wrap-distance-right:9.05pt;mso-wrap-distance-top:0pt;mso-wrap-distance-bottom:0pt;margin-top:14.85pt;mso-position-vertical-relative:text;margin-left:9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00965</wp:posOffset>
                      </wp:positionV>
                      <wp:extent cx="23749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27pt;mso-wrap-distance-left:9.05pt;mso-wrap-distance-right:9.05pt;mso-wrap-distance-top:0pt;mso-wrap-distance-bottom:0pt;margin-top:7.95pt;mso-position-vertical-relative:text;margin-left:5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A.ab&gt;0              B.ab&lt;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b-a&lt;0             D.a+b&gt;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计算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object w:dxaOrig="0" w:dyaOrig="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5.1pt;margin-top:27.85pt;width:45pt;height:3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50004179" r:id="rId4"/>
              </w:objec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（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object w:dxaOrig="0" w:dyaOrig="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1.1pt;margin-top:-0.85pt;width:49pt;height:31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6848499" r:id="rId6"/>
              </w:objec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当堂练习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.-2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倍是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  A   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-6</w:t>
              <w:tab/>
              <w:t>(B)1</w:t>
              <w:tab/>
              <w:t>(C)6</w:t>
              <w:tab/>
              <w:t>(D)-5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-2,3,4,-5</w:t>
            </w:r>
            <w:r>
              <w:rPr>
                <w:sz w:val="28"/>
                <w:szCs w:val="28"/>
              </w:rPr>
              <w:t>这四个数中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任取两个数相乘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所得积最大的是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20</w:t>
              <w:tab/>
              <w:t>(B)-20</w:t>
              <w:tab/>
              <w:t>(C)12</w:t>
              <w:tab/>
              <w:t>(D)10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有理数</w:t>
            </w:r>
            <w:r>
              <w:rPr>
                <w:sz w:val="28"/>
                <w:szCs w:val="28"/>
              </w:rPr>
              <w:t>a,b,c</w:t>
            </w:r>
            <w:r>
              <w:rPr>
                <w:sz w:val="28"/>
                <w:szCs w:val="28"/>
              </w:rPr>
              <w:t>在数轴上表示的点如图所示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则</w:t>
            </w:r>
            <w:r>
              <w:rPr>
                <w:sz w:val="28"/>
                <w:szCs w:val="28"/>
              </w:rPr>
              <w:t>ab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&gt;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bc. 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3600" cy="236855"/>
                  <wp:effectExtent l="0" t="0" r="0" b="0"/>
                  <wp:docPr id="5" name="E14SCZJA7SHSSX09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14SCZJA7SHSSX09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89" r="-33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若</w:t>
            </w:r>
            <w:r>
              <w:rPr>
                <w:sz w:val="28"/>
                <w:szCs w:val="28"/>
              </w:rPr>
              <w:t>a=1,|b|=4,</w:t>
            </w:r>
            <w:r>
              <w:rPr>
                <w:sz w:val="28"/>
                <w:szCs w:val="28"/>
              </w:rPr>
              <w:t>则</w:t>
            </w:r>
            <w:r>
              <w:rPr>
                <w:sz w:val="28"/>
                <w:szCs w:val="28"/>
              </w:rPr>
              <w:t>ab</w:t>
            </w:r>
            <w:r>
              <w:rPr>
                <w:sz w:val="28"/>
                <w:szCs w:val="28"/>
              </w:rPr>
              <w:t>的值为　</w:t>
            </w:r>
            <w:r>
              <w:rPr>
                <w:sz w:val="28"/>
                <w:szCs w:val="28"/>
              </w:rPr>
              <w:t>±4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 xml:space="preserve">. 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口算并找规律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 xml:space="preserve">=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object w:dxaOrig="0" w:dyaOrig="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2.8pt;margin-top:0.35pt;width:49.95pt;height:31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908612948" r:id="rId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1=           2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1=        0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1=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做完这题，你能发现什么规律？一个数与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相乘，积是什么？一个数与（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）相乘呢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计算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(1)5×(-3)       (2)(-4)×0.25;   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(3)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object w:dxaOrig="499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95pt;height:31pt" filled="f" o:ole="">
                  <v:imagedata r:id="rId12" o:title=""/>
                </v:shape>
                <o:OLEObject Type="Embed" ProgID="" ShapeID="ole_rId11" DrawAspect="Content" ObjectID="_2061788340" r:id="rId11"/>
              </w:objec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×(-1);     (4)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object w:dxaOrig="4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pt;height:31pt" filled="f" o:ole="">
                  <v:imagedata r:id="rId14" o:title=""/>
                </v:shape>
                <o:OLEObject Type="Embed" ProgID="" ShapeID="ole_rId13" DrawAspect="Content" ObjectID="_1807255271" r:id="rId13"/>
              </w:objec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×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object w:dxaOrig="499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.95pt;height:31pt" filled="f" o:ole="">
                  <v:imagedata r:id="rId16" o:title=""/>
                </v:shape>
                <o:OLEObject Type="Embed" ProgID="" ShapeID="ole_rId15" DrawAspect="Content" ObjectID="_1643526633" r:id="rId15"/>
              </w:objec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解</w:t>
            </w:r>
            <w:r>
              <w:rPr>
                <w:sz w:val="28"/>
                <w:szCs w:val="28"/>
              </w:rPr>
              <w:t>:(1)-15.(2)-1.(3)</w:t>
            </w:r>
            <w:r>
              <w:rPr>
                <w:sz w:val="28"/>
                <w:szCs w:val="28"/>
              </w:rPr>
              <w:object w:dxaOrig="36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pt;height:31pt" filled="f" o:ole="">
                  <v:imagedata r:id="rId18" o:title=""/>
                </v:shape>
                <o:OLEObject Type="Embed" ProgID="" ShapeID="ole_rId17" DrawAspect="Content" ObjectID="_1185518712" r:id="rId17"/>
              </w:object>
            </w:r>
            <w:r>
              <w:rPr>
                <w:sz w:val="28"/>
                <w:szCs w:val="28"/>
              </w:rPr>
              <w:t xml:space="preserve"> .(4)1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>形如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57200" cy="285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</w:rPr>
              <w:t>的式子叫做二阶行列式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它的运算法则用公式表示为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57200" cy="2857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</w:rPr>
              <w:t>=ad-bc,</w:t>
            </w:r>
            <w:r>
              <w:rPr>
                <w:sz w:val="28"/>
                <w:szCs w:val="28"/>
              </w:rPr>
              <w:t>依此法则计算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20090" cy="53594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object w:dxaOrig="1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4.25pt" filled="f" o:ole="">
                  <v:imagedata r:id="rId23" o:title=""/>
                </v:shape>
                <o:OLEObject Type="Embed" ProgID="" ShapeID="ole_rId22" DrawAspect="Content" ObjectID="_2078454878" r:id="rId2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QUOTE _x0001_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解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根据题意得</w:t>
            </w:r>
            <w:r>
              <w:rPr>
                <w:sz w:val="28"/>
                <w:szCs w:val="28"/>
              </w:rPr>
              <w:t>,</w:t>
            </w: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704850" cy="487680"/>
                  <wp:effectExtent l="0" t="0" r="0" b="0"/>
                  <wp:wrapNone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85800" cy="4660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00013" r="-13" b="99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QUOTE _x0001_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=2×4-1×(-3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8+3=11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班</w:t>
            </w:r>
            <w:r>
              <w:rPr>
                <w:rFonts w:cs="宋体;SimSun" w:ascii="宋体;SimSun" w:hAnsi="宋体;SimSun"/>
                <w:kern w:val="0"/>
                <w:sz w:val="24"/>
              </w:rPr>
              <w:t>90%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学生能理解并记忆有理数的乘法法则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并能运用法则进行简单的乘法运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两数相乘同号得正异号得负，并把绝对值相乘；任何数同零相乘都得零。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乘法的运算步骤：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若有带分数，应先把带分数化为假分数；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先确定符号；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确定绝对值。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乘法法则的逆运用，由积的符号确定因数的符号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个数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相乘仍得这个数，一个数与</w:t>
            </w:r>
            <w:r>
              <w:rPr>
                <w:sz w:val="24"/>
              </w:rPr>
              <w:t>-1</w:t>
            </w:r>
            <w:r>
              <w:rPr>
                <w:sz w:val="24"/>
              </w:rPr>
              <w:t>相乘得这个数的相反数。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image" Target="media/image11.png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43:00Z</dcterms:created>
  <dc:creator>Administrator</dc:creator>
  <dc:description/>
  <cp:keywords/>
  <dc:language>en-US</dc:language>
  <cp:lastModifiedBy>AutoBVT</cp:lastModifiedBy>
  <dcterms:modified xsi:type="dcterms:W3CDTF">2015-12-01T01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