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341630</wp:posOffset>
                </wp:positionV>
                <wp:extent cx="1893570" cy="491490"/>
                <wp:effectExtent l="3810" t="1905" r="2540" b="2540"/>
                <wp:wrapNone/>
                <wp:docPr id="1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0" cy="491400"/>
                          <a:chOff x="0" y="0"/>
                          <a:chExt cx="1893600" cy="491400"/>
                        </a:xfrm>
                      </wpg:grpSpPr>
                      <wps:wsp>
                        <wps:cNvSpPr/>
                        <wps:spPr>
                          <a:xfrm rot="10800000">
                            <a:off x="0" y="150480"/>
                            <a:ext cx="532080" cy="266040"/>
                          </a:xfrm>
                          <a:custGeom>
                            <a:avLst/>
                            <a:gdLst>
                              <a:gd name="textAreaLeft" fmla="*/ 66240 w 301680"/>
                              <a:gd name="textAreaRight" fmla="*/ 235440 w 301680"/>
                              <a:gd name="textAreaTop" fmla="*/ 33120 h 150840"/>
                              <a:gd name="textAreaBottom" fmla="*/ 117720 h 15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23240" y="160200"/>
                            <a:ext cx="532080" cy="266040"/>
                          </a:xfrm>
                          <a:custGeom>
                            <a:avLst/>
                            <a:gdLst>
                              <a:gd name="textAreaLeft" fmla="*/ 66240 w 301680"/>
                              <a:gd name="textAreaRight" fmla="*/ 235440 w 301680"/>
                              <a:gd name="textAreaTop" fmla="*/ 33120 h 150840"/>
                              <a:gd name="textAreaBottom" fmla="*/ 117720 h 15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0"/>
                            <a:ext cx="485280" cy="4914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218.6pt;margin-top:26.9pt;width:149.1pt;height:38.7pt" coordorigin="4372,538" coordsize="2982,774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梯形 113" fillcolor="white" stroked="t" o:allowincell="f" style="position:absolute;left:4373;top:775;width:837;height:418;mso-wrap-style:none;v-text-anchor:middle;rotation:180" type="_x0000_t8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梯形 113" fillcolor="white" stroked="t" o:allowincell="f" style="position:absolute;left:5512;top:790;width:837;height:418;mso-wrap-style:none;v-text-anchor:middle;rotation:180" type="_x0000_t8">
                  <v:fill o:detectmouseclick="t" type="solid" color2="black"/>
                  <v:stroke color="black" weight="3240" joinstyle="miter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同心圆 115" fillcolor="white" stroked="t" o:allowincell="f" style="position:absolute;left:6591;top:538;width:763;height:773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时间：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钟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分值：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物体的三视图如图所示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该立体图形是▁▁▁▁</w:t>
      </w:r>
      <w:r>
        <w:rPr>
          <w:rFonts w:cs="宋体;SimSun" w:ascii="宋体;SimSun" w:hAnsi="宋体;SimSun"/>
          <w:sz w:val="28"/>
          <w:szCs w:val="28"/>
        </w:rPr>
        <w:t xml:space="preserve">.         </w:t>
      </w:r>
      <w:r>
        <w:rPr>
          <w:rFonts w:ascii="宋体;SimSun" w:hAnsi="宋体;SimSun" w:cs="宋体;SimSun"/>
          <w:szCs w:val="21"/>
        </w:rPr>
        <w:t>主视图    左视图     俯视图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由一些完全相同的小正方体组成的几何体的主视图和俯视图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图所示，则组成这个几何体的小正方体的个数可能是▁▁▁▁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895</wp:posOffset>
                </wp:positionH>
                <wp:positionV relativeFrom="paragraph">
                  <wp:posOffset>94615</wp:posOffset>
                </wp:positionV>
                <wp:extent cx="579755" cy="581025"/>
                <wp:effectExtent l="1905" t="1905" r="1905" b="1905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81040"/>
                          <a:chOff x="0" y="0"/>
                          <a:chExt cx="57960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43.85pt;margin-top:7.45pt;width:45.65pt;height:45.75pt" coordorigin="877,149" coordsize="913,915">
                <v:rect id="shape_0" ID="矩形 1" fillcolor="white" stroked="t" o:allowincell="f" style="position:absolute;left:877;top:149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877;top:614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1326;top:614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5595</wp:posOffset>
                </wp:positionH>
                <wp:positionV relativeFrom="paragraph">
                  <wp:posOffset>94615</wp:posOffset>
                </wp:positionV>
                <wp:extent cx="579755" cy="581025"/>
                <wp:effectExtent l="1905" t="1905" r="1905" b="1905"/>
                <wp:wrapNone/>
                <wp:docPr id="3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81040"/>
                          <a:chOff x="0" y="0"/>
                          <a:chExt cx="57960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24.85pt;margin-top:7.45pt;width:45.65pt;height:45.75pt" coordorigin="2497,149" coordsize="913,915">
                <v:rect id="shape_0" ID="矩形 1" fillcolor="white" stroked="t" o:allowincell="f" style="position:absolute;left:2497;top:149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497;top:614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946;top:614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主视图          俯视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8745</wp:posOffset>
                </wp:positionH>
                <wp:positionV relativeFrom="paragraph">
                  <wp:posOffset>396240</wp:posOffset>
                </wp:positionV>
                <wp:extent cx="799465" cy="608330"/>
                <wp:effectExtent l="4445" t="5080" r="4445" b="5080"/>
                <wp:wrapNone/>
                <wp:docPr id="4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608400"/>
                          <a:chOff x="0" y="0"/>
                          <a:chExt cx="799560" cy="608400"/>
                        </a:xfrm>
                      </wpg:grpSpPr>
                      <wpg:grpSp>
                        <wpg:cNvGrpSpPr/>
                        <wpg:grpSpPr>
                          <a:xfrm>
                            <a:off x="66600" y="0"/>
                            <a:ext cx="7329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23760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246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46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13560"/>
                            <a:ext cx="294480" cy="2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309.35pt;margin-top:31.2pt;width:62.95pt;height:47.9pt" coordorigin="6187,624" coordsize="1259,958">
                <v:group id="shape_0" alt="组合 89" style="position:absolute;left:6292;top:624;width:1154;height:852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立方体 68" fillcolor="white" stroked="t" o:allowincell="f" style="position:absolute;left:6292;top:998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292;top:624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637;top:1013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982;top:1013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68" fillcolor="white" stroked="t" o:allowincell="f" style="position:absolute;left:6187;top:1118;width:463;height:463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如图乙的几何体，其三视图分别是图甲中三个图形的是（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1770</wp:posOffset>
                </wp:positionH>
                <wp:positionV relativeFrom="paragraph">
                  <wp:posOffset>45085</wp:posOffset>
                </wp:positionV>
                <wp:extent cx="579755" cy="581025"/>
                <wp:effectExtent l="1905" t="1905" r="1905" b="1905"/>
                <wp:wrapNone/>
                <wp:docPr id="5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81040"/>
                          <a:chOff x="0" y="0"/>
                          <a:chExt cx="579600" cy="581040"/>
                        </a:xfrm>
                      </wpg:grpSpPr>
                      <wps:wsp>
                        <wps:cNvSpPr/>
                        <wps:spPr>
                          <a:xfrm>
                            <a:off x="28512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115.1pt;margin-top:3.55pt;width:45.65pt;height:45.75pt" coordorigin="2302,71" coordsize="913,915">
                <v:rect id="shape_0" ID="矩形 1" fillcolor="white" stroked="t" o:allowincell="f" style="position:absolute;left:2751;top:7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302;top:536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751;top:536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3845</wp:posOffset>
                </wp:positionH>
                <wp:positionV relativeFrom="paragraph">
                  <wp:posOffset>28575</wp:posOffset>
                </wp:positionV>
                <wp:extent cx="808990" cy="521335"/>
                <wp:effectExtent l="4445" t="3810" r="4445" b="3810"/>
                <wp:wrapNone/>
                <wp:docPr id="6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521280"/>
                          <a:chOff x="0" y="0"/>
                          <a:chExt cx="808920" cy="521280"/>
                        </a:xfrm>
                      </wpg:grpSpPr>
                      <wpg:grpSp>
                        <wpg:cNvGrpSpPr/>
                        <wpg:grpSpPr>
                          <a:xfrm>
                            <a:off x="0" y="161280"/>
                            <a:ext cx="808920" cy="36000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900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900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4480" cy="2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22.35pt;margin-top:2.25pt;width:63.7pt;height:41pt" coordorigin="4447,45" coordsize="1274,820">
                <v:group id="shape_0" alt="组合 98" style="position:absolute;left:4447;top:299;width:1274;height:566">
                  <v:shape id="shape_0" ID="立方体 68" fillcolor="white" stroked="t" o:allowincell="f" style="position:absolute;left:4567;top:299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4447;top:403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4912;top:313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5257;top:313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68" fillcolor="white" stroked="t" o:allowincell="f" style="position:absolute;left:4447;top:45;width:463;height:463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020</wp:posOffset>
                </wp:positionH>
                <wp:positionV relativeFrom="paragraph">
                  <wp:posOffset>45085</wp:posOffset>
                </wp:positionV>
                <wp:extent cx="875030" cy="592455"/>
                <wp:effectExtent l="2540" t="1905" r="1905" b="1905"/>
                <wp:wrapNone/>
                <wp:docPr id="7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592560"/>
                          <a:chOff x="0" y="0"/>
                          <a:chExt cx="875160" cy="592560"/>
                        </a:xfrm>
                      </wpg:grpSpPr>
                      <wps:wsp>
                        <wps:cNvSpPr/>
                        <wps:spPr>
                          <a:xfrm>
                            <a:off x="580320" y="3067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24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9520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32.6pt;margin-top:3.55pt;width:68.9pt;height:46.65pt" coordorigin="652,71" coordsize="1378,933">
                <v:rect id="shape_0" ID="矩形 1" fillcolor="white" stroked="t" o:allowincell="f" style="position:absolute;left:1566;top:554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alt="组合 16" style="position:absolute;left:652;top:71;width:912;height:915">
                  <v:rect id="shape_0" ID="矩形 1" fillcolor="white" stroked="t" o:allowincell="f" style="position:absolute;left:652;top:71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652;top:536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1101;top:536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主视                    左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0520</wp:posOffset>
                </wp:positionH>
                <wp:positionV relativeFrom="paragraph">
                  <wp:posOffset>375285</wp:posOffset>
                </wp:positionV>
                <wp:extent cx="742315" cy="521335"/>
                <wp:effectExtent l="4445" t="3810" r="4445" b="3810"/>
                <wp:wrapNone/>
                <wp:docPr id="8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320" cy="521280"/>
                          <a:chOff x="0" y="0"/>
                          <a:chExt cx="742320" cy="521280"/>
                        </a:xfrm>
                      </wpg:grpSpPr>
                      <wpg:grpSp>
                        <wpg:cNvGrpSpPr/>
                        <wpg:grpSpPr>
                          <a:xfrm>
                            <a:off x="9360" y="142200"/>
                            <a:ext cx="73296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4480" cy="2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227.6pt;margin-top:29.55pt;width:58.45pt;height:41pt" coordorigin="4552,591" coordsize="1169,820">
                <v:group id="shape_0" alt="组合 82" style="position:absolute;left:4567;top:815;width:1154;height:597">
                  <v:shape id="shape_0" ID="立方体 68" fillcolor="white" stroked="t" o:allowincell="f" style="position:absolute;left:4687;top:815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4567;top:948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4912;top:948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5257;top:948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68" fillcolor="white" stroked="t" o:allowincell="f" style="position:absolute;left:4552;top:591;width:463;height:463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7320</wp:posOffset>
                </wp:positionH>
                <wp:positionV relativeFrom="paragraph">
                  <wp:posOffset>308610</wp:posOffset>
                </wp:positionV>
                <wp:extent cx="732790" cy="616585"/>
                <wp:effectExtent l="4445" t="3810" r="4445" b="3810"/>
                <wp:wrapNone/>
                <wp:docPr id="9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616680"/>
                          <a:chOff x="0" y="0"/>
                          <a:chExt cx="732960" cy="616680"/>
                        </a:xfrm>
                      </wpg:grpSpPr>
                      <wpg:grpSp>
                        <wpg:cNvGrpSpPr/>
                        <wpg:grpSpPr>
                          <a:xfrm>
                            <a:off x="0" y="237600"/>
                            <a:ext cx="73296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6320" y="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960"/>
                              <a:ext cx="294480" cy="29412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00" y="0"/>
                            <a:ext cx="294480" cy="2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311.6pt;margin-top:24.3pt;width:57.7pt;height:48.55pt" coordorigin="6232,486" coordsize="1154,971">
                <v:group id="shape_0" alt="组合 82" style="position:absolute;left:6232;top:860;width:1154;height:597">
                  <v:shape id="shape_0" ID="立方体 68" fillcolor="white" stroked="t" o:allowincell="f" style="position:absolute;left:6352;top:860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232;top:994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578;top:994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ID="立方体 68" fillcolor="white" stroked="t" o:allowincell="f" style="position:absolute;left:6922;top:994;width:463;height:462;mso-wrap-style:none;v-text-anchor:middle" type="_x0000_t16">
                    <v:fill o:detectmouseclick="t" type="solid" color2="black"/>
                    <v:stroke color="black" weight="3240" joinstyle="miter" endcap="flat"/>
                    <w10:wrap type="none"/>
                  </v:shape>
                </v:group>
                <v:shape id="shape_0" ID="立方体 68" fillcolor="white" stroked="t" o:allowincell="f" style="position:absolute;left:6382;top:486;width:463;height:463;mso-wrap-style:none;v-text-anchor:middle" type="_x0000_t16">
                  <v:fill o:detectmouseclick="t" type="solid" color2="black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图                      图         </w:t>
      </w:r>
      <w:r>
        <w:rPr>
          <w:rFonts w:cs="宋体;SimSun" w:ascii="宋体;SimSun" w:hAnsi="宋体;SimSun"/>
          <w:sz w:val="28"/>
          <w:szCs w:val="28"/>
        </w:rPr>
        <w:t>A            B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970</wp:posOffset>
                </wp:positionH>
                <wp:positionV relativeFrom="paragraph">
                  <wp:posOffset>64135</wp:posOffset>
                </wp:positionV>
                <wp:extent cx="894080" cy="571500"/>
                <wp:effectExtent l="1905" t="1905" r="1905" b="1905"/>
                <wp:wrapNone/>
                <wp:docPr id="10" name="组合 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571680"/>
                          <a:chOff x="0" y="0"/>
                          <a:chExt cx="894240" cy="571680"/>
                        </a:xfrm>
                      </wpg:grpSpPr>
                      <wps:wsp>
                        <wps:cNvSpPr/>
                        <wps:spPr>
                          <a:xfrm>
                            <a:off x="59940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31.1pt;margin-top:5.05pt;width:70.4pt;height:45pt" coordorigin="622,101" coordsize="1408,900">
                <v:rect id="shape_0" ID="矩形 1" fillcolor="white" stroked="t" o:allowincell="f" style="position:absolute;left:1566;top:10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622;top:55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622;top:10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1086;top:10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俯视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图          </w:t>
      </w:r>
      <w:r>
        <w:rPr>
          <w:rFonts w:ascii="宋体;SimSun" w:hAnsi="宋体;SimSun" w:cs="宋体;SimSun"/>
          <w:sz w:val="30"/>
          <w:szCs w:val="30"/>
        </w:rPr>
        <w:t xml:space="preserve"> 甲                 </w:t>
      </w:r>
      <w:r>
        <w:rPr>
          <w:rFonts w:cs="宋体;SimSun" w:ascii="宋体;SimSun" w:hAnsi="宋体;SimSun"/>
          <w:sz w:val="30"/>
          <w:szCs w:val="30"/>
        </w:rPr>
        <w:t xml:space="preserve">C     </w:t>
      </w:r>
      <w:r>
        <w:rPr>
          <w:rFonts w:ascii="宋体;SimSun" w:hAnsi="宋体;SimSun" w:cs="宋体;SimSun"/>
          <w:sz w:val="30"/>
          <w:szCs w:val="30"/>
        </w:rPr>
        <w:t xml:space="preserve">乙     </w:t>
      </w:r>
      <w:r>
        <w:rPr>
          <w:rFonts w:cs="宋体;SimSun" w:ascii="宋体;SimSun" w:hAnsi="宋体;SimSun"/>
          <w:sz w:val="30"/>
          <w:szCs w:val="30"/>
        </w:rPr>
        <w:t>D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如图所示是由相同小正方体搭成的几何体的俯视图，小正方形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的数字表示在该位置上的小正方体的个数，则这个几何体的左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图是                                             （     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35560</wp:posOffset>
                </wp:positionV>
                <wp:extent cx="884555" cy="581025"/>
                <wp:effectExtent l="2540" t="1905" r="1905" b="190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581040"/>
                          <a:chOff x="0" y="0"/>
                          <a:chExt cx="884520" cy="581040"/>
                        </a:xfrm>
                      </wpg:grpSpPr>
                      <wps:wsp>
                        <wps:cNvSpPr/>
                        <wps:spPr>
                          <a:xfrm>
                            <a:off x="59004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240" cy="58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95200"/>
                              <a:ext cx="294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6.1pt;margin-top:2.8pt;width:69.65pt;height:45.75pt" coordorigin="322,56" coordsize="1393,915">
                <v:rect id="shape_0" ID="矩形 1" fillcolor="white" stroked="t" o:allowincell="f" style="position:absolute;left:1251;top:52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alt="组合 16" style="position:absolute;left:322;top:56;width:912;height:915">
                  <v:rect id="shape_0" ID="矩形 1" fillcolor="white" stroked="t" o:allowincell="f" style="position:absolute;left:322;top:56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322;top:521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771;top:521;width:462;height:449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7945</wp:posOffset>
                </wp:positionH>
                <wp:positionV relativeFrom="paragraph">
                  <wp:posOffset>54610</wp:posOffset>
                </wp:positionV>
                <wp:extent cx="579755" cy="581025"/>
                <wp:effectExtent l="1905" t="1905" r="1905" b="1905"/>
                <wp:wrapNone/>
                <wp:docPr id="1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581040"/>
                          <a:chOff x="0" y="0"/>
                          <a:chExt cx="579600" cy="58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9520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105.35pt;margin-top:4.3pt;width:45.65pt;height:45.75pt" coordorigin="2107,86" coordsize="913,915">
                <v:rect id="shape_0" ID="矩形 1" fillcolor="white" stroked="t" o:allowincell="f" style="position:absolute;left:2107;top:86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107;top:55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2556;top:551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3420</wp:posOffset>
                </wp:positionH>
                <wp:positionV relativeFrom="paragraph">
                  <wp:posOffset>73660</wp:posOffset>
                </wp:positionV>
                <wp:extent cx="589280" cy="579755"/>
                <wp:effectExtent l="2540" t="2540" r="1905" b="1270"/>
                <wp:wrapNone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79600"/>
                          <a:chOff x="0" y="0"/>
                          <a:chExt cx="589320" cy="579600"/>
                        </a:xfrm>
                      </wpg:grpSpPr>
                      <wps:wsp>
                        <wps:cNvSpPr/>
                        <wps:spPr>
                          <a:xfrm>
                            <a:off x="294480" y="0"/>
                            <a:ext cx="294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924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294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94480"/>
                              <a:ext cx="29412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54.6pt;margin-top:5.8pt;width:46.4pt;height:45.65pt" coordorigin="5092,116" coordsize="928,913">
                <v:rect id="shape_0" ID="矩形 1" fillcolor="white" stroked="t" o:allowincell="f" style="position:absolute;left:5556;top:116;width:463;height:4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alt="组合 16" style="position:absolute;left:5092;top:116;width:912;height:913">
                  <v:rect id="shape_0" ID="矩形 1" fillcolor="white" stroked="t" o:allowincell="f" style="position:absolute;left:5092;top:116;width:462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5092;top:580;width:462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5541;top:580;width:462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8045</wp:posOffset>
                </wp:positionH>
                <wp:positionV relativeFrom="paragraph">
                  <wp:posOffset>64135</wp:posOffset>
                </wp:positionV>
                <wp:extent cx="884555" cy="579755"/>
                <wp:effectExtent l="2540" t="2540" r="1905" b="1270"/>
                <wp:wrapNone/>
                <wp:docPr id="1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520" cy="579600"/>
                          <a:chOff x="0" y="0"/>
                          <a:chExt cx="884520" cy="579600"/>
                        </a:xfrm>
                      </wpg:grpSpPr>
                      <wps:wsp>
                        <wps:cNvSpPr/>
                        <wps:spPr>
                          <a:xfrm>
                            <a:off x="590040" y="18360"/>
                            <a:ext cx="2944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8380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589320" y="29448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852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68.35pt;margin-top:5.05pt;width:69.65pt;height:45.6pt" coordorigin="3367,101" coordsize="1393,912">
                <v:rect id="shape_0" ID="矩形 1" fillcolor="white" stroked="t" o:allowincell="f" style="position:absolute;left:4296;top:130;width:463;height:44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group id="shape_0" alt="组合 21" style="position:absolute;left:3367;top:101;width:1392;height:912">
                  <v:rect id="shape_0" ID="矩形 1" fillcolor="white" stroked="t" o:allowincell="f" style="position:absolute;left:4295;top:565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3367;top:101;width:911;height:912">
                    <v:rect id="shape_0" ID="矩形 1" fillcolor="white" stroked="t" o:allowincell="f" style="position:absolute;left:3367;top:101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3367;top:565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3815;top:565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1145</wp:posOffset>
                </wp:positionH>
                <wp:positionV relativeFrom="paragraph">
                  <wp:posOffset>83185</wp:posOffset>
                </wp:positionV>
                <wp:extent cx="885190" cy="542925"/>
                <wp:effectExtent l="5080" t="5080" r="5080" b="5080"/>
                <wp:wrapNone/>
                <wp:docPr id="15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240" cy="542880"/>
                          <a:chOff x="0" y="0"/>
                          <a:chExt cx="885240" cy="54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0"/>
                            <a:ext cx="29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76120"/>
                            <a:ext cx="29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2944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321.35pt;margin-top:6.55pt;width:69.7pt;height:42.75pt" coordorigin="6427,131" coordsize="1394,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27;top:131;width:4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7;top:131;width:4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7;top:566;width:4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7;top:131;width:4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A          B         C          D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ascii="宋体;SimSun" w:hAnsi="宋体;SimSun" w:cs="宋体;SimSun"/>
          <w:szCs w:val="21"/>
        </w:rPr>
        <w:t>主视图    左视图     俯视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如图是一个包装盒的三视图，求这个包装盒的体积</w:t>
      </w:r>
      <w:r>
        <w:rPr>
          <w:rFonts w:cs="宋体;SimSun" w:ascii="宋体;SimSun" w:hAnsi="宋体;SimSun"/>
          <w:sz w:val="28"/>
          <w:szCs w:val="28"/>
        </w:rPr>
        <w:t>.(</w:t>
      </w:r>
      <w:r>
        <w:rPr>
          <w:rFonts w:ascii="宋体;SimSun" w:hAnsi="宋体;SimSun" w:cs="宋体;SimSun"/>
          <w:sz w:val="28"/>
          <w:szCs w:val="28"/>
        </w:rPr>
        <w:t>保留</w:t>
      </w:r>
      <w:r>
        <w:rPr>
          <w:rFonts w:cs="宋体;SimSun" w:ascii="宋体;SimSun" w:hAnsi="宋体;SimSun"/>
          <w:sz w:val="28"/>
          <w:szCs w:val="28"/>
        </w:rPr>
        <w:t>π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8410</wp:posOffset>
                </wp:positionH>
                <wp:positionV relativeFrom="paragraph">
                  <wp:posOffset>198120</wp:posOffset>
                </wp:positionV>
                <wp:extent cx="495935" cy="1270"/>
                <wp:effectExtent l="0" t="38100" r="0" b="38100"/>
                <wp:wrapNone/>
                <wp:docPr id="16" name="直接连接符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304" stroked="t" o:allowincell="f" style="position:absolute;margin-left:198.3pt;margin-top:15.6pt;width:39pt;height:0.1pt" type="_x0000_t32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4"/>
          <w:szCs w:val="24"/>
        </w:rPr>
        <w:t>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8580</wp:posOffset>
                </wp:positionH>
                <wp:positionV relativeFrom="paragraph">
                  <wp:posOffset>12700</wp:posOffset>
                </wp:positionV>
                <wp:extent cx="475615" cy="485140"/>
                <wp:effectExtent l="2540" t="1905" r="1270" b="1905"/>
                <wp:wrapNone/>
                <wp:docPr id="17" name="矩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8" fillcolor="white" stroked="t" o:allowincell="f" style="position:absolute;margin-left:105.4pt;margin-top:1pt;width:37.4pt;height:38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1410</wp:posOffset>
                </wp:positionH>
                <wp:positionV relativeFrom="paragraph">
                  <wp:posOffset>27305</wp:posOffset>
                </wp:positionV>
                <wp:extent cx="457200" cy="457200"/>
                <wp:effectExtent l="1905" t="1905" r="2540" b="2540"/>
                <wp:wrapNone/>
                <wp:docPr id="18" name="流程图: 联系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流程图: 联系 299" fillcolor="white" stroked="t" o:allowincell="f" style="position:absolute;margin-left:288.3pt;margin-top:2.15pt;width:35.95pt;height:35.95pt;mso-wrap-style:none;v-text-anchor:middle" type="_x0000_t120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8730</wp:posOffset>
                </wp:positionH>
                <wp:positionV relativeFrom="paragraph">
                  <wp:posOffset>60325</wp:posOffset>
                </wp:positionV>
                <wp:extent cx="475615" cy="485140"/>
                <wp:effectExtent l="2540" t="1905" r="1270" b="1905"/>
                <wp:wrapNone/>
                <wp:docPr id="19" name="矩形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48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8" fillcolor="white" stroked="t" o:allowincell="f" style="position:absolute;margin-left:199.9pt;margin-top:4.75pt;width:37.4pt;height:38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89760</wp:posOffset>
                </wp:positionH>
                <wp:positionV relativeFrom="paragraph">
                  <wp:posOffset>9525</wp:posOffset>
                </wp:positionV>
                <wp:extent cx="10160" cy="496570"/>
                <wp:effectExtent l="36830" t="0" r="36830" b="0"/>
                <wp:wrapNone/>
                <wp:docPr id="20" name="直接连接符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971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04" stroked="t" o:allowincell="f" style="position:absolute;margin-left:148.8pt;margin-top:0.75pt;width:0.8pt;height:39.1pt" type="_x0000_t32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6510</wp:posOffset>
                </wp:positionH>
                <wp:positionV relativeFrom="paragraph">
                  <wp:posOffset>153670</wp:posOffset>
                </wp:positionV>
                <wp:extent cx="617220" cy="3124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视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6pt;height:24.6pt;mso-wrap-distance-left:9.05pt;mso-wrap-distance-right:9.05pt;mso-wrap-distance-top:0pt;mso-wrap-distance-bottom:0pt;margin-top:12.1pt;mso-position-vertical-relative:text;margin-left:1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200025</wp:posOffset>
                </wp:positionV>
                <wp:extent cx="665480" cy="3136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左视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pt;height:24.7pt;mso-wrap-distance-left:9.05pt;mso-wrap-distance-right:9.05pt;mso-wrap-distance-top:0pt;mso-wrap-distance-bottom:0pt;margin-top:15.7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左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20770</wp:posOffset>
                </wp:positionH>
                <wp:positionV relativeFrom="paragraph">
                  <wp:posOffset>182245</wp:posOffset>
                </wp:positionV>
                <wp:extent cx="626745" cy="30416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视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35pt;height:23.95pt;mso-wrap-distance-left:9.05pt;mso-wrap-distance-right:9.05pt;mso-wrap-distance-top:0pt;mso-wrap-distance-bottom:0pt;margin-top:14.35pt;mso-position-vertical-relative:text;margin-left:28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俯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如图是用若干个大小相同的正方体搭成的一个立体图形的三视图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根据三视图回答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1670</wp:posOffset>
                </wp:positionH>
                <wp:positionV relativeFrom="paragraph">
                  <wp:posOffset>78105</wp:posOffset>
                </wp:positionV>
                <wp:extent cx="894080" cy="561975"/>
                <wp:effectExtent l="1905" t="1905" r="1905" b="1905"/>
                <wp:wrapNone/>
                <wp:docPr id="24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561960"/>
                          <a:chOff x="0" y="0"/>
                          <a:chExt cx="894240" cy="56196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52.1pt;margin-top:6.15pt;width:70.4pt;height:44.25pt" coordorigin="1042,123" coordsize="1408,885">
                <v:rect id="shape_0" ID="矩形 1" fillcolor="white" stroked="t" o:allowincell="f" style="position:absolute;left:1521;top:123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1521;top:55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1042;top:55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1986;top:55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2470</wp:posOffset>
                </wp:positionH>
                <wp:positionV relativeFrom="paragraph">
                  <wp:posOffset>68580</wp:posOffset>
                </wp:positionV>
                <wp:extent cx="894080" cy="561975"/>
                <wp:effectExtent l="1905" t="1905" r="1905" b="1905"/>
                <wp:wrapNone/>
                <wp:docPr id="25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561960"/>
                          <a:chOff x="0" y="0"/>
                          <a:chExt cx="894240" cy="561960"/>
                        </a:xfrm>
                      </wpg:grpSpPr>
                      <wps:wsp>
                        <wps:cNvSpPr/>
                        <wps:spPr>
                          <a:xfrm>
                            <a:off x="30420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7612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56.1pt;margin-top:5.4pt;width:70.4pt;height:44.25pt" coordorigin="5122,108" coordsize="1408,885">
                <v:rect id="shape_0" ID="矩形 1" fillcolor="white" stroked="t" o:allowincell="f" style="position:absolute;left:5601;top:10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5601;top:543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5122;top:543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6066;top:543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045</wp:posOffset>
                </wp:positionH>
                <wp:positionV relativeFrom="paragraph">
                  <wp:posOffset>49530</wp:posOffset>
                </wp:positionV>
                <wp:extent cx="598805" cy="571500"/>
                <wp:effectExtent l="1905" t="1905" r="1905" b="1905"/>
                <wp:wrapNone/>
                <wp:docPr id="26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571680"/>
                          <a:chOff x="0" y="0"/>
                          <a:chExt cx="598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8584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294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168.35pt;margin-top:3.9pt;width:47.15pt;height:45pt" coordorigin="3367,78" coordsize="943,900">
                <v:rect id="shape_0" ID="矩形 1" fillcolor="white" stroked="t" o:allowincell="f" style="position:absolute;left:3367;top:7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3846;top:52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3367;top:528;width:463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主视图                左视图            俯视图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该立体图形由多少个小正方体构成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该图形的形状是什么样子？请简要描述</w:t>
      </w:r>
      <w:r>
        <w:rPr>
          <w:rFonts w:cs="宋体;SimSun" w:ascii="宋体;SimSun" w:hAnsi="宋体;SimSun"/>
          <w:sz w:val="28"/>
          <w:szCs w:val="28"/>
        </w:rPr>
        <w:t xml:space="preserve">.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由一些大小相同的小正方体组成的简单几何体的主视图和俯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图如图所示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8255</wp:posOffset>
                </wp:positionV>
                <wp:extent cx="895985" cy="866140"/>
                <wp:effectExtent l="1905" t="1905" r="1905" b="1905"/>
                <wp:wrapNone/>
                <wp:docPr id="27" name="组合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866160"/>
                          <a:chOff x="0" y="0"/>
                          <a:chExt cx="896040" cy="866160"/>
                        </a:xfrm>
                      </wpg:grpSpPr>
                      <wpg:grpSp>
                        <wpg:cNvGrpSpPr/>
                        <wpg:grpSpPr>
                          <a:xfrm>
                            <a:off x="305280" y="280080"/>
                            <a:ext cx="5893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29484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9240" cy="57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12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29412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0120" y="0"/>
                            <a:ext cx="295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0320"/>
                            <a:ext cx="295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7" style="position:absolute;margin-left:100.8pt;margin-top:0.65pt;width:70.55pt;height:68.2pt" coordorigin="2016,13" coordsize="1411,1364">
                <v:group id="shape_0" alt="组合 26" style="position:absolute;left:2497;top:454;width:928;height:912">
                  <v:rect id="shape_0" ID="矩形 1" fillcolor="white" stroked="t" o:allowincell="f" style="position:absolute;left:2961;top:454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2497;top:454;width:912;height:912">
                    <v:rect id="shape_0" ID="矩形 1" fillcolor="white" stroked="t" o:allowincell="f" style="position:absolute;left:2497;top:454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2497;top:917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2946;top:917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ID="矩形 235" fillcolor="white" stroked="t" o:allowincell="f" style="position:absolute;left:2961;top:13;width:465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235" fillcolor="white" stroked="t" o:allowincell="f" style="position:absolute;left:2016;top:927;width:465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1310</wp:posOffset>
                </wp:positionH>
                <wp:positionV relativeFrom="paragraph">
                  <wp:posOffset>269875</wp:posOffset>
                </wp:positionV>
                <wp:extent cx="894080" cy="585470"/>
                <wp:effectExtent l="2540" t="2540" r="1905" b="1905"/>
                <wp:wrapNone/>
                <wp:docPr id="28" name="组合 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240" cy="585360"/>
                          <a:chOff x="0" y="0"/>
                          <a:chExt cx="894240" cy="585360"/>
                        </a:xfrm>
                      </wpg:grpSpPr>
                      <wpg:grpSp>
                        <wpg:cNvGrpSpPr/>
                        <wpg:grpSpPr>
                          <a:xfrm>
                            <a:off x="304920" y="0"/>
                            <a:ext cx="58932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8520" cy="57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12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9412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9988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6" style="position:absolute;margin-left:225.3pt;margin-top:21.25pt;width:70.4pt;height:46.15pt" coordorigin="4506,425" coordsize="1408,923">
                <v:group id="shape_0" alt="组合 26" style="position:absolute;left:4986;top:425;width:928;height:912">
                  <v:rect id="shape_0" ID="矩形 1" fillcolor="white" stroked="t" o:allowincell="f" style="position:absolute;left:5450;top:425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4986;top:425;width:911;height:912">
                    <v:rect id="shape_0" ID="矩形 1" fillcolor="white" stroked="t" o:allowincell="f" style="position:absolute;left:4986;top:425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4986;top:888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5434;top:888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ID="矩形 235" fillcolor="white" stroked="t" o:allowincell="f" style="position:absolute;left:4506;top:897;width:464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主视图</w:t>
      </w:r>
      <w:r>
        <w:rPr>
          <w:rFonts w:ascii="宋体;SimSun" w:hAnsi="宋体;SimSun" w:cs="宋体;SimSun"/>
          <w:sz w:val="32"/>
          <w:szCs w:val="32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俯视图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你画出这个几何体的一种左视图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组成这个几何体的小正方体的块数为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，请你写出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的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有可能值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参考答案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圆台      </w:t>
      </w:r>
      <w:r>
        <w:rPr>
          <w:rFonts w:cs="宋体;SimSun" w:ascii="宋体;SimSun" w:hAnsi="宋体;SimSun"/>
          <w:sz w:val="32"/>
          <w:szCs w:val="32"/>
        </w:rPr>
        <w:t>2. 4</w:t>
      </w:r>
      <w:r>
        <w:rPr>
          <w:rFonts w:ascii="宋体;SimSun" w:hAnsi="宋体;SimSun" w:cs="宋体;SimSun"/>
          <w:sz w:val="32"/>
          <w:szCs w:val="32"/>
        </w:rPr>
        <w:t>或</w:t>
      </w:r>
      <w:r>
        <w:rPr>
          <w:rFonts w:cs="宋体;SimSun" w:ascii="宋体;SimSun" w:hAnsi="宋体;SimSun"/>
          <w:sz w:val="32"/>
          <w:szCs w:val="32"/>
        </w:rPr>
        <w:t xml:space="preserve">5      3.A      4.B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V=πr</w:t>
      </w:r>
      <w:r>
        <w:rPr>
          <w:rFonts w:cs="宋体;SimSun" w:ascii="宋体;SimSun" w:hAnsi="宋体;SimSun"/>
          <w:sz w:val="32"/>
          <w:szCs w:val="32"/>
          <w:vertAlign w:val="superscript"/>
        </w:rPr>
        <w:t>2</w:t>
      </w:r>
      <w:r>
        <w:rPr>
          <w:rFonts w:cs="宋体;SimSun" w:ascii="宋体;SimSun" w:hAnsi="宋体;SimSun"/>
          <w:sz w:val="32"/>
          <w:szCs w:val="32"/>
        </w:rPr>
        <w:t>h=π</w:t>
      </w:r>
      <w:r>
        <w:rPr>
          <w:rFonts w:cs="宋体;SimSun" w:ascii="宋体;SimSun" w:hAnsi="宋体;SimSun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nary>
          <m:naryPr>
            <m:chr m:val="∏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nary>
      </m:oMath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个</w:t>
      </w:r>
      <w:r>
        <w:rPr>
          <w:rFonts w:cs="宋体;SimSun" w:ascii="宋体;SimSun" w:hAnsi="宋体;SimSun"/>
          <w:sz w:val="32"/>
          <w:szCs w:val="32"/>
        </w:rPr>
        <w:t>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略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7.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左视图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47470</wp:posOffset>
                </wp:positionH>
                <wp:positionV relativeFrom="paragraph">
                  <wp:posOffset>406400</wp:posOffset>
                </wp:positionV>
                <wp:extent cx="590550" cy="860425"/>
                <wp:effectExtent l="2540" t="2540" r="1905" b="1270"/>
                <wp:wrapNone/>
                <wp:docPr id="29" name="组合 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860400"/>
                          <a:chOff x="0" y="0"/>
                          <a:chExt cx="59040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80800"/>
                            <a:ext cx="58932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4480" y="0"/>
                            <a:ext cx="295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4" style="position:absolute;margin-left:106.1pt;margin-top:32pt;width:46.5pt;height:67.75pt" coordorigin="2122,640" coordsize="930,1355">
                <v:group id="shape_0" alt="组合 26" style="position:absolute;left:2122;top:1082;width:928;height:913">
                  <v:rect id="shape_0" ID="矩形 1" fillcolor="white" stroked="t" o:allowincell="f" style="position:absolute;left:2586;top:1082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2122;top:1082;width:912;height:913">
                    <v:rect id="shape_0" ID="矩形 1" fillcolor="white" stroked="t" o:allowincell="f" style="position:absolute;left:2122;top:1082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2122;top:1546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2571;top:1546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ID="矩形 235" fillcolor="white" stroked="t" o:allowincell="f" style="position:absolute;left:2586;top:640;width:465;height:45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145</wp:posOffset>
                </wp:positionH>
                <wp:positionV relativeFrom="paragraph">
                  <wp:posOffset>454025</wp:posOffset>
                </wp:positionV>
                <wp:extent cx="590550" cy="861695"/>
                <wp:effectExtent l="2540" t="2540" r="1905" b="1905"/>
                <wp:wrapNone/>
                <wp:docPr id="30" name="组合 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861840"/>
                          <a:chOff x="0" y="0"/>
                          <a:chExt cx="590400" cy="861840"/>
                        </a:xfrm>
                      </wpg:grpSpPr>
                      <wps:wsp>
                        <wps:cNvSpPr/>
                        <wps:spPr>
                          <a:xfrm>
                            <a:off x="295200" y="2808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760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0"/>
                            <a:ext cx="295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3" style="position:absolute;margin-left:21.35pt;margin-top:35.75pt;width:46.5pt;height:67.85pt" coordorigin="427,715" coordsize="930,1357">
                <v:rect id="shape_0" ID="矩形 1" fillcolor="white" stroked="t" o:allowincell="f" style="position:absolute;left:892;top:1157;width:464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427;top:1622;width:464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1" fillcolor="white" stroked="t" o:allowincell="f" style="position:absolute;left:877;top:1622;width:464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235" fillcolor="white" stroked="t" o:allowincell="f" style="position:absolute;left:891;top:715;width:465;height:45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1260</wp:posOffset>
                </wp:positionH>
                <wp:positionV relativeFrom="paragraph">
                  <wp:posOffset>387350</wp:posOffset>
                </wp:positionV>
                <wp:extent cx="591185" cy="860425"/>
                <wp:effectExtent l="1905" t="2540" r="1905" b="1270"/>
                <wp:wrapNone/>
                <wp:docPr id="31" name="组合 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" cy="860400"/>
                          <a:chOff x="0" y="0"/>
                          <a:chExt cx="591120" cy="860400"/>
                        </a:xfrm>
                      </wpg:grpSpPr>
                      <wpg:grpSp>
                        <wpg:cNvGrpSpPr/>
                        <wpg:grpSpPr>
                          <a:xfrm>
                            <a:off x="720" y="280800"/>
                            <a:ext cx="58932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924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5200" y="0"/>
                            <a:ext cx="295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5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5" style="position:absolute;margin-left:193.8pt;margin-top:30.5pt;width:46.55pt;height:67.75pt" coordorigin="3876,610" coordsize="931,1355">
                <v:group id="shape_0" alt="组合 26" style="position:absolute;left:3877;top:1052;width:928;height:913">
                  <v:rect id="shape_0" ID="矩形 1" fillcolor="white" stroked="t" o:allowincell="f" style="position:absolute;left:4341;top:1052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3877;top:1052;width:912;height:913">
                    <v:rect id="shape_0" ID="矩形 1" fillcolor="white" stroked="t" o:allowincell="f" style="position:absolute;left:3877;top:1052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3877;top:1516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4326;top:1516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ID="矩形 235" fillcolor="white" stroked="t" o:allowincell="f" style="position:absolute;left:4341;top:610;width:465;height:45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rect id="shape_0" ID="矩形 235" fillcolor="white" stroked="t" o:allowincell="f" style="position:absolute;left:3876;top:610;width:465;height:45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4260</wp:posOffset>
                </wp:positionH>
                <wp:positionV relativeFrom="paragraph">
                  <wp:posOffset>339725</wp:posOffset>
                </wp:positionV>
                <wp:extent cx="580390" cy="859790"/>
                <wp:effectExtent l="1905" t="1905" r="1905" b="1270"/>
                <wp:wrapNone/>
                <wp:docPr id="32" name="组合 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" cy="859680"/>
                          <a:chOff x="0" y="0"/>
                          <a:chExt cx="580320" cy="859680"/>
                        </a:xfrm>
                      </wpg:grpSpPr>
                      <wpg:grpSp>
                        <wpg:cNvGrpSpPr/>
                        <wpg:grpSpPr>
                          <a:xfrm>
                            <a:off x="720" y="280080"/>
                            <a:ext cx="57960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9448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959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6" style="position:absolute;margin-left:283.8pt;margin-top:26.75pt;width:45.7pt;height:67.7pt" coordorigin="5676,535" coordsize="914,1354">
                <v:group id="shape_0" alt="组合 16" style="position:absolute;left:5677;top:976;width:913;height:913">
                  <v:rect id="shape_0" ID="矩形 1" fillcolor="white" stroked="t" o:allowincell="f" style="position:absolute;left:5677;top:976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5677;top:1440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rect id="shape_0" ID="矩形 1" fillcolor="white" stroked="t" o:allowincell="f" style="position:absolute;left:6126;top:1440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  <v:rect id="shape_0" ID="矩形 235" fillcolor="white" stroked="t" o:allowincell="f" style="position:absolute;left:5676;top:535;width:465;height:44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8845</wp:posOffset>
                </wp:positionH>
                <wp:positionV relativeFrom="paragraph">
                  <wp:posOffset>320675</wp:posOffset>
                </wp:positionV>
                <wp:extent cx="589280" cy="860425"/>
                <wp:effectExtent l="2540" t="2540" r="1905" b="1270"/>
                <wp:wrapNone/>
                <wp:docPr id="33" name="组合 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860400"/>
                          <a:chOff x="0" y="0"/>
                          <a:chExt cx="589320" cy="860400"/>
                        </a:xfrm>
                      </wpg:grpSpPr>
                      <wpg:grpSp>
                        <wpg:cNvGrpSpPr/>
                        <wpg:grpSpPr>
                          <a:xfrm>
                            <a:off x="0" y="280800"/>
                            <a:ext cx="589320" cy="579600"/>
                          </a:xfrm>
                        </wpg:grpSpPr>
                        <wps:wsp>
                          <wps:cNvSpPr/>
                          <wps:spPr>
                            <a:xfrm>
                              <a:off x="294480" y="0"/>
                              <a:ext cx="294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8520" cy="57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0" y="294480"/>
                                <a:ext cx="2941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280" y="0"/>
                            <a:ext cx="2952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7" style="position:absolute;margin-left:372.35pt;margin-top:25.25pt;width:46.4pt;height:67.75pt" coordorigin="7447,505" coordsize="928,1355">
                <v:group id="shape_0" alt="组合 26" style="position:absolute;left:7447;top:947;width:928;height:912">
                  <v:rect id="shape_0" ID="矩形 1" fillcolor="white" stroked="t" o:allowincell="f" style="position:absolute;left:7911;top:947;width:463;height:44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  <v:group id="shape_0" alt="组合 16" style="position:absolute;left:7447;top:947;width:911;height:912">
                    <v:rect id="shape_0" ID="矩形 1" fillcolor="white" stroked="t" o:allowincell="f" style="position:absolute;left:7447;top:947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7447;top:1411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  <v:rect id="shape_0" ID="矩形 1" fillcolor="white" stroked="t" o:allowincell="f" style="position:absolute;left:7895;top:1411;width:462;height:448;mso-wrap-style:none;v-text-anchor:middle">
                      <v:fill o:detectmouseclick="t" type="solid" color2="black"/>
                      <v:stroke color="black" weight="3240" joinstyle="miter" endcap="flat"/>
                      <w10:wrap type="none"/>
                    </v:rect>
                  </v:group>
                </v:group>
                <v:rect id="shape_0" ID="矩形 235" fillcolor="white" stroked="t" o:allowincell="f" style="position:absolute;left:7460;top:505;width:464;height:45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32"/>
          <w:szCs w:val="32"/>
        </w:rPr>
        <w:t>以下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种情形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n=8,9,10,1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13:00Z</dcterms:created>
  <dc:creator>王鑫鑫</dc:creator>
  <dc:description/>
  <cp:keywords/>
  <dc:language>en-US</dc:language>
  <cp:lastModifiedBy>微软用户</cp:lastModifiedBy>
  <dcterms:modified xsi:type="dcterms:W3CDTF">2015-08-28T02:36:00Z</dcterms:modified>
  <cp:revision>4</cp:revision>
  <dc:subject/>
  <dc:title>限时训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