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二</w:t>
      </w:r>
      <w:r>
        <w:rPr>
          <w:rFonts w:cs="宋体;SimSun"/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二次函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6600"/>
          <w:sz w:val="44"/>
          <w:szCs w:val="44"/>
          <w:lang w:val="zh-CN"/>
        </w:rPr>
      </w:pPr>
      <w:r>
        <w:rPr>
          <w:rFonts w:cs="宋体;SimSun" w:ascii="宋体;SimSun" w:hAnsi="宋体;SimSun"/>
          <w:b/>
          <w:color w:val="FF6600"/>
          <w:sz w:val="44"/>
          <w:szCs w:val="44"/>
        </w:rPr>
        <w:t>2.</w:t>
      </w:r>
      <w:r>
        <w:rPr>
          <w:rFonts w:ascii="宋体;SimSun" w:hAnsi="宋体;SimSun" w:cs="宋体;SimSun"/>
          <w:b/>
          <w:color w:val="FF6600"/>
          <w:sz w:val="44"/>
          <w:szCs w:val="44"/>
          <w:lang w:val="zh-CN"/>
        </w:rPr>
        <w:t>结识抛物线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学生的知识技能基础：学生在前面已经学习过一次函数、反比例函数，经历过探索、分析和建立两个变量之间的一次函数、反比例函数关系的过程，并学会了用描点法作出函数图象的方法。在本章第一节课中，又学习了二次函数的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8890" cy="13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概念，经历了探索和表示二次函数关系的过程，获得了用二次函数表示变量之间关系的体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学生活动经验基础：在学习一次函数、反比例函数过程中，学会了用描点法作出函数图象的方法，学生已具备了一定的作图能力，并经历了利用一次函数、反比例函数图象探索函数性质的活动，解决了一些简单的现实问题，感受到了数形结合的必要性和重要性，获得了一些探究函数图象和性质的数学活动经验基础；同时在以前的数学学习中学生已经经历了很多合作学习的过程，具有了一定的合作学习的经验，具备了一定的合作与交流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二、教学</w:t>
      </w:r>
      <w:r>
        <w:rPr>
          <w:rFonts w:ascii="宋体;SimSun" w:hAnsi="宋体;SimSun" w:cs="宋体;SimSun"/>
          <w:b/>
          <w:bCs/>
          <w:color w:val="FF0000"/>
          <w:sz w:val="24"/>
        </w:rPr>
        <w:drawing>
          <wp:inline distT="0" distB="0" distL="0" distR="0">
            <wp:extent cx="18415" cy="234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color w:val="FF0000"/>
          <w:sz w:val="24"/>
        </w:rPr>
        <w:t>任务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教科书基于学生对二次函数的概念认识，提出了本课的具体学习任务：能利用描点法作出函数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±x</w:t>
      </w:r>
      <w:r>
        <w:rPr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  <w:lang w:val="zh-CN"/>
        </w:rPr>
        <w:t>的图象，并能根据图象认识和理解二次函数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±x</w:t>
      </w:r>
      <w:r>
        <w:rPr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  <w:lang w:val="zh-CN"/>
        </w:rPr>
        <w:t>的性质。为此，本节课的教学目标是：</w:t>
      </w:r>
    </w:p>
    <w:p>
      <w:pPr>
        <w:pStyle w:val="Style16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一</w:t>
      </w:r>
      <w:r>
        <w:rPr>
          <w:sz w:val="24"/>
          <w:szCs w:val="24"/>
        </w:rPr>
        <w:t>)</w:t>
      </w:r>
      <w:r>
        <w:rPr>
          <w:sz w:val="24"/>
          <w:szCs w:val="24"/>
        </w:rPr>
        <w:t>知识与技能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能够利用描</w:t>
      </w:r>
      <w:r>
        <w:rPr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点法作出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，能根据图象认识和理解二次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性质．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猜想并能作出</w:t>
      </w:r>
      <w:r>
        <w:rPr>
          <w:sz w:val="24"/>
          <w:szCs w:val="24"/>
        </w:rPr>
        <w:t>y=-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，能比较它与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的异同．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二</w:t>
      </w:r>
      <w:r>
        <w:rPr>
          <w:sz w:val="24"/>
          <w:szCs w:val="24"/>
        </w:rPr>
        <w:t>)</w:t>
      </w:r>
      <w:r>
        <w:rPr>
          <w:sz w:val="24"/>
          <w:szCs w:val="24"/>
        </w:rPr>
        <w:t>过程与方法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经历探索二次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的作法和性质的过程，获得利用图象研究函数性质的经验．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由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及性质，对比地学习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-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及性质，并能比较出它们的异同点，培养学生的类比学习能力和发展学生的求同求异思维．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三</w:t>
      </w:r>
      <w:r>
        <w:rPr>
          <w:sz w:val="24"/>
          <w:szCs w:val="24"/>
        </w:rPr>
        <w:t>)</w:t>
      </w:r>
      <w:r>
        <w:rPr>
          <w:sz w:val="24"/>
          <w:szCs w:val="24"/>
        </w:rPr>
        <w:t>情感与态度</w:t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通过学生自己的探索活动，达到对抛物线自身特点的认识和对</w:t>
      </w:r>
      <w:r>
        <w:rPr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二次函数性质的理解．</w:t>
      </w:r>
    </w:p>
    <w:p>
      <w:pPr>
        <w:pStyle w:val="Style16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在利用图象讨论二次函数的性质时，让学生尽可能多地合作交流，以便使学生能够从多个角度看问题，进而比较准确地理解二次函数的性质．</w:t>
      </w:r>
    </w:p>
    <w:p>
      <w:pPr>
        <w:pStyle w:val="Style16"/>
        <w:spacing w:lineRule="auto" w:line="360"/>
        <w:ind w:firstLine="420"/>
        <w:rPr>
          <w:sz w:val="24"/>
          <w:szCs w:val="24"/>
        </w:rPr>
      </w:pPr>
      <w:r>
        <w:rPr>
          <w:b/>
          <w:sz w:val="24"/>
          <w:szCs w:val="24"/>
        </w:rPr>
        <w:t>教学重点</w:t>
      </w:r>
      <w:r>
        <w:rPr>
          <w:sz w:val="24"/>
          <w:szCs w:val="24"/>
        </w:rPr>
        <w:t>：</w:t>
      </w:r>
      <w:r>
        <w:rPr>
          <w:rFonts w:cs="楷体_GB2312"/>
          <w:sz w:val="24"/>
          <w:szCs w:val="24"/>
          <w:lang w:val="zh-CN"/>
        </w:rPr>
        <w:t>作出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±x</w:t>
      </w:r>
      <w:r>
        <w:rPr>
          <w:sz w:val="24"/>
          <w:szCs w:val="24"/>
          <w:vertAlign w:val="superscript"/>
        </w:rPr>
        <w:t>2</w:t>
      </w:r>
      <w:r>
        <w:rPr>
          <w:rFonts w:cs="楷体_GB2312"/>
          <w:sz w:val="24"/>
          <w:szCs w:val="24"/>
          <w:lang w:val="zh-CN"/>
        </w:rPr>
        <w:t>的图象，并根据图象认识和理解二次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±x</w:t>
      </w:r>
      <w:r>
        <w:rPr>
          <w:sz w:val="24"/>
          <w:szCs w:val="24"/>
          <w:vertAlign w:val="superscript"/>
        </w:rPr>
        <w:t>2</w:t>
      </w:r>
      <w:r>
        <w:rPr>
          <w:rFonts w:cs="楷体_GB2312"/>
          <w:sz w:val="24"/>
          <w:szCs w:val="24"/>
          <w:lang w:val="zh-CN"/>
        </w:rPr>
        <w:t>的性质。</w:t>
      </w:r>
    </w:p>
    <w:p>
      <w:pPr>
        <w:pStyle w:val="Style16"/>
        <w:spacing w:lineRule="auto" w:line="360"/>
        <w:ind w:firstLine="420"/>
        <w:rPr/>
      </w:pPr>
      <w:r>
        <w:rPr>
          <w:b/>
          <w:sz w:val="24"/>
          <w:szCs w:val="24"/>
        </w:rPr>
        <w:t>教学难点</w:t>
      </w:r>
      <w:r>
        <w:rPr>
          <w:sz w:val="24"/>
          <w:szCs w:val="24"/>
        </w:rPr>
        <w:t>：由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及性质对比地学习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-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及性质，并能比较出它们的异同点。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本节课设计了六个教学环节：</w:t>
      </w:r>
      <w:r>
        <w:rPr>
          <w:rFonts w:ascii="宋体;SimSun" w:hAnsi="宋体;SimSun" w:cs="宋体;SimSun"/>
          <w:bCs/>
          <w:sz w:val="24"/>
        </w:rPr>
        <w:t>情境引入、温故知新、合作学习、练习提高、课堂小结、布置作业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</w:rPr>
      </w:pPr>
      <w:r>
        <w:rPr>
          <w:rFonts w:cs="楷体_GB2312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/>
          <w:color w:val="0000FF"/>
          <w:sz w:val="24"/>
          <w:lang w:val="zh-CN"/>
        </w:rPr>
        <w:t>第一环节  情境引入（生活中的抛物线）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活动内容：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寻找生活中的抛物线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活动目的：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Cs/>
          <w:sz w:val="24"/>
          <w:lang w:val="zh-CN"/>
        </w:rPr>
        <w:t>通过让学生</w:t>
      </w:r>
      <w:r>
        <w:rPr>
          <w:rFonts w:ascii="宋体;SimSun" w:hAnsi="宋体;SimSun" w:cs="楷体_GB2312"/>
          <w:sz w:val="24"/>
          <w:lang w:val="zh-CN"/>
        </w:rPr>
        <w:t>寻找生活中的抛物线，让生活走进数学，让学生对抛物线有感性认识，以激发学生的求知欲，同时，让学生体会到数学来源于生活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实际教学效果：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Cs/>
          <w:sz w:val="24"/>
          <w:lang w:val="zh-CN"/>
        </w:rPr>
        <w:t>学生通过开动脑筋，产生联想，</w:t>
      </w:r>
      <w:r>
        <w:rPr>
          <w:rFonts w:ascii="宋体;SimSun" w:hAnsi="宋体;SimSun" w:cs="楷体_GB2312"/>
          <w:sz w:val="24"/>
          <w:lang w:val="zh-CN"/>
        </w:rPr>
        <w:t>寻找出生活中大量的类似抛物线的事物，再通过师生共同鉴定、修正，使学生获得大量对抛物线感性认识的经验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 xml:space="preserve">第二环节  </w:t>
      </w:r>
      <w:r>
        <w:rPr>
          <w:rFonts w:ascii="宋体;SimSun" w:hAnsi="宋体;SimSun" w:cs="宋体;SimSun"/>
          <w:b/>
          <w:bCs/>
          <w:color w:val="0000FF"/>
          <w:sz w:val="24"/>
        </w:rPr>
        <w:t>温故知新</w:t>
      </w:r>
    </w:p>
    <w:p>
      <w:pPr>
        <w:pStyle w:val="Normal"/>
        <w:spacing w:lineRule="auto" w:line="360"/>
        <w:ind w:firstLine="47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活动内容：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bCs/>
          <w:sz w:val="24"/>
          <w:lang w:val="zh-CN"/>
        </w:rPr>
      </w:pPr>
      <w:r>
        <w:rPr>
          <w:rFonts w:ascii="宋体;SimSun" w:hAnsi="宋体;SimSun" w:cs="楷体_GB2312"/>
          <w:bCs/>
          <w:sz w:val="24"/>
          <w:lang w:val="zh-CN"/>
        </w:rPr>
        <w:t>复习：</w:t>
      </w:r>
      <w:r>
        <w:rPr>
          <w:rFonts w:cs="楷体_GB2312" w:ascii="宋体;SimSun" w:hAnsi="宋体;SimSun"/>
          <w:bCs/>
          <w:sz w:val="24"/>
          <w:lang w:val="zh-CN"/>
        </w:rPr>
        <w:t>(1)</w:t>
      </w:r>
      <w:r>
        <w:rPr>
          <w:rFonts w:ascii="宋体;SimSun" w:hAnsi="宋体;SimSun" w:cs="楷体_GB2312"/>
          <w:bCs/>
          <w:sz w:val="24"/>
          <w:lang w:val="zh-CN"/>
        </w:rPr>
        <w:t>二次函数的概念，（</w:t>
      </w:r>
      <w:r>
        <w:rPr>
          <w:rFonts w:cs="楷体_GB2312" w:ascii="宋体;SimSun" w:hAnsi="宋体;SimSun"/>
          <w:bCs/>
          <w:sz w:val="24"/>
          <w:lang w:val="zh-CN"/>
        </w:rPr>
        <w:t>2</w:t>
      </w:r>
      <w:r>
        <w:rPr>
          <w:rFonts w:ascii="宋体;SimSun" w:hAnsi="宋体;SimSun" w:cs="楷体_GB2312"/>
          <w:bCs/>
          <w:sz w:val="24"/>
          <w:lang w:val="zh-CN"/>
        </w:rPr>
        <w:t>）画函数的图象的主要步骤，（</w:t>
      </w:r>
      <w:r>
        <w:rPr>
          <w:rFonts w:cs="楷体_GB2312" w:ascii="宋体;SimSun" w:hAnsi="宋体;SimSun"/>
          <w:bCs/>
          <w:sz w:val="24"/>
          <w:lang w:val="zh-CN"/>
        </w:rPr>
        <w:t>3</w:t>
      </w:r>
      <w:r>
        <w:rPr>
          <w:rFonts w:ascii="宋体;SimSun" w:hAnsi="宋体;SimSun" w:cs="楷体_GB2312"/>
          <w:bCs/>
          <w:sz w:val="24"/>
          <w:lang w:val="zh-CN"/>
        </w:rPr>
        <w:t>）根据函数</w:t>
      </w:r>
      <w:r>
        <w:rPr>
          <w:sz w:val="24"/>
        </w:rPr>
        <w:t>y=x</w:t>
      </w:r>
      <w:r>
        <w:rPr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  <w:lang w:val="zh-CN"/>
        </w:rPr>
        <w:t>列表</w:t>
      </w:r>
    </w:p>
    <w:p>
      <w:pPr>
        <w:pStyle w:val="TextBodyIndent"/>
        <w:spacing w:lineRule="auto" w:line="360"/>
        <w:ind w:right="25" w:firstLine="407"/>
        <w:rPr>
          <w:rFonts w:cs="楷体_GB2312"/>
          <w:b/>
          <w:b/>
          <w:sz w:val="24"/>
          <w:lang w:val="zh-CN"/>
        </w:rPr>
      </w:pPr>
      <w:r>
        <w:rPr>
          <w:rFonts w:cs="楷体_GB2312"/>
          <w:b/>
          <w:sz w:val="24"/>
          <w:lang w:val="zh-CN"/>
        </w:rPr>
        <w:t>活动目的：</w:t>
      </w:r>
    </w:p>
    <w:p>
      <w:pPr>
        <w:pStyle w:val="TextBodyIndent"/>
        <w:spacing w:lineRule="auto" w:line="360"/>
        <w:ind w:right="25" w:firstLine="406"/>
        <w:rPr>
          <w:rFonts w:cs="楷体_GB2312"/>
          <w:b/>
          <w:b/>
          <w:sz w:val="24"/>
          <w:lang w:val="zh-CN"/>
        </w:rPr>
      </w:pPr>
      <w:r>
        <w:rPr>
          <w:rFonts w:cs="楷体_GB2312"/>
          <w:bCs/>
          <w:sz w:val="24"/>
          <w:lang w:val="zh-CN"/>
        </w:rPr>
        <w:t>让学生回忆与本节课有关的主要知识，为本节课探究二次函数的图象和性质做知识上、经验上的准备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</w:rPr>
      </w:pPr>
      <w:r>
        <w:rPr>
          <w:rFonts w:ascii="宋体;SimSun" w:hAnsi="宋体;SimSun" w:cs="楷体_GB2312"/>
          <w:b/>
          <w:bCs/>
          <w:sz w:val="24"/>
        </w:rPr>
        <w:t>实际教学效果：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Cs/>
          <w:sz w:val="24"/>
        </w:rPr>
        <w:t>通过对有关知识的复习，学生对</w:t>
      </w:r>
      <w:r>
        <w:rPr>
          <w:rFonts w:ascii="宋体;SimSun" w:hAnsi="宋体;SimSun" w:cs="楷体_GB2312"/>
          <w:bCs/>
          <w:sz w:val="24"/>
          <w:lang w:val="zh-CN"/>
        </w:rPr>
        <w:t>二次函数的概念、画函数的图象的主要步骤有了进一步的认识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sz w:val="24"/>
          <w:lang w:val="zh-CN" w:eastAsia="en-US"/>
        </w:rPr>
      </w:pPr>
      <w:r>
        <w:rPr>
          <w:rFonts w:cs="楷体_GB2312" w:ascii="宋体;SimSun" w:hAnsi="宋体;SimSun"/>
          <w:b/>
          <w:sz w:val="24"/>
          <w:lang w:val="zh-CN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514475" cy="1752600"/>
            <wp:effectExtent l="0" t="0" r="0" b="0"/>
            <wp:wrapNone/>
            <wp:docPr id="5" name="2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2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0000FF"/>
          <w:sz w:val="24"/>
        </w:rPr>
      </w:pPr>
      <w:r>
        <w:rPr>
          <w:rFonts w:ascii="宋体;SimSun" w:hAnsi="宋体;SimSun" w:cs="楷体_GB2312"/>
          <w:b/>
          <w:color w:val="0000FF"/>
          <w:sz w:val="24"/>
          <w:lang w:val="zh-CN"/>
        </w:rPr>
        <w:t>第三环节  合作学习（</w:t>
      </w:r>
      <w:r>
        <w:rPr>
          <w:rFonts w:ascii="宋体;SimSun" w:hAnsi="宋体;SimSun" w:cs="楷体_GB2312"/>
          <w:b/>
          <w:bCs/>
          <w:color w:val="0000FF"/>
          <w:sz w:val="24"/>
        </w:rPr>
        <w:t>探究二次函数</w:t>
      </w:r>
      <w:r>
        <w:rPr>
          <w:b/>
          <w:color w:val="0000FF"/>
          <w:sz w:val="24"/>
        </w:rPr>
        <w:t>y</w:t>
      </w:r>
      <w:r>
        <w:rPr>
          <w:b/>
          <w:color w:val="0000FF"/>
          <w:sz w:val="24"/>
        </w:rPr>
        <w:t>＝</w:t>
      </w:r>
      <w:r>
        <w:rPr>
          <w:b/>
          <w:color w:val="0000FF"/>
          <w:sz w:val="24"/>
        </w:rPr>
        <w:t>±x</w:t>
      </w:r>
      <w:r>
        <w:rPr>
          <w:b/>
          <w:color w:val="0000FF"/>
          <w:sz w:val="24"/>
          <w:vertAlign w:val="superscript"/>
        </w:rPr>
        <w:t>2</w:t>
      </w:r>
      <w:r>
        <w:rPr>
          <w:rFonts w:ascii="宋体;SimSun" w:hAnsi="宋体;SimSun" w:cs="楷体_GB2312"/>
          <w:b/>
          <w:bCs/>
          <w:color w:val="0000FF"/>
          <w:sz w:val="24"/>
        </w:rPr>
        <w:t>的图象和性质</w:t>
      </w:r>
      <w:r>
        <w:rPr>
          <w:rFonts w:ascii="宋体;SimSun" w:hAnsi="宋体;SimSun" w:cs="楷体_GB2312"/>
          <w:b/>
          <w:color w:val="0000FF"/>
          <w:sz w:val="24"/>
          <w:lang w:val="zh-CN"/>
        </w:rPr>
        <w:t>）</w:t>
      </w:r>
    </w:p>
    <w:p>
      <w:pPr>
        <w:pStyle w:val="Normal"/>
        <w:spacing w:lineRule="auto" w:line="360"/>
        <w:ind w:firstLine="472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活动内容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用描点法画二次函数</w:t>
      </w:r>
      <w:r>
        <w:rPr>
          <w:sz w:val="24"/>
        </w:rPr>
        <w:t>y=x</w:t>
      </w:r>
      <w:r>
        <w:rPr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  <w:lang w:val="zh-CN"/>
        </w:rPr>
        <w:t>的图象，并与同桌交流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楷体_GB2312"/>
          <w:sz w:val="24"/>
          <w:lang w:val="zh-CN"/>
        </w:rPr>
        <w:t>观察图象，探索二次函数</w:t>
      </w:r>
      <w:r>
        <w:rPr>
          <w:sz w:val="24"/>
        </w:rPr>
        <w:t>y=x</w:t>
      </w:r>
      <w:r>
        <w:rPr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  <w:lang w:val="zh-CN"/>
        </w:rPr>
        <w:t>的性质，提出问题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你能描述图象的形状吗</w:t>
      </w:r>
      <w:r>
        <w:rPr>
          <w:rFonts w:cs="楷体_GB2312" w:ascii="宋体;SimSun" w:hAnsi="宋体;SimSun"/>
          <w:bCs/>
          <w:sz w:val="24"/>
        </w:rPr>
        <w:t>?</w:t>
      </w:r>
      <w:r>
        <w:rPr>
          <w:rFonts w:ascii="宋体;SimSun" w:hAnsi="宋体;SimSun" w:cs="楷体_GB2312"/>
          <w:bCs/>
          <w:sz w:val="24"/>
        </w:rPr>
        <w:t>与同伴进行交流</w:t>
      </w:r>
      <w:r>
        <w:rPr>
          <w:rFonts w:cs="楷体_GB2312" w:ascii="宋体;SimSun" w:hAnsi="宋体;SimSun"/>
          <w:bCs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楷体_GB2312"/>
          <w:bCs/>
          <w:sz w:val="24"/>
        </w:rPr>
        <w:t>图象是轴对称图形吗？如果是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它的对称轴是什么</w:t>
      </w:r>
      <w:r>
        <w:rPr>
          <w:rFonts w:cs="楷体_GB2312" w:ascii="宋体;SimSun" w:hAnsi="宋体;SimSun"/>
          <w:bCs/>
          <w:sz w:val="24"/>
        </w:rPr>
        <w:t>?</w:t>
      </w:r>
    </w:p>
    <w:p>
      <w:pPr>
        <w:pStyle w:val="Normal"/>
        <w:spacing w:lineRule="auto" w:line="360"/>
        <w:ind w:left="420" w:hanging="0"/>
        <w:rPr>
          <w:rFonts w:ascii="宋体;SimSun" w:hAnsi="宋体;SimSun" w:cs="楷体_GB2312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楷体_GB2312"/>
          <w:bCs/>
          <w:sz w:val="24"/>
        </w:rPr>
        <w:t>请你找出几对对称点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并与同伴交流</w:t>
      </w:r>
      <w:r>
        <w:rPr>
          <w:rFonts w:cs="楷体_GB2312" w:ascii="宋体;SimSun" w:hAnsi="宋体;SimSun"/>
          <w:bCs/>
          <w:sz w:val="24"/>
        </w:rPr>
        <w:t>.</w:t>
      </w:r>
    </w:p>
    <w:p>
      <w:pPr>
        <w:pStyle w:val="Normal"/>
        <w:spacing w:lineRule="auto" w:line="360"/>
        <w:ind w:left="420" w:hanging="0"/>
        <w:rPr/>
      </w:pPr>
      <w:r>
        <w:rPr>
          <w:rFonts w:cs="楷体_GB2312" w:ascii="宋体;SimSun" w:hAnsi="宋体;SimSun"/>
          <w:bCs/>
          <w:sz w:val="24"/>
        </w:rPr>
        <w:t>(3)</w:t>
      </w:r>
      <w:r>
        <w:rPr>
          <w:rFonts w:ascii="宋体;SimSun" w:hAnsi="宋体;SimSun" w:cs="楷体_GB2312"/>
          <w:bCs/>
          <w:sz w:val="24"/>
        </w:rPr>
        <w:t>图象</w:t>
      </w:r>
      <w:r>
        <w:rPr>
          <w:rFonts w:ascii="宋体;SimSun" w:hAnsi="宋体;SimSun" w:cs="楷体_GB2312"/>
          <w:bCs/>
          <w:sz w:val="24"/>
        </w:rPr>
        <w:t xml:space="preserve"> </w:t>
      </w:r>
      <w:r>
        <w:rPr>
          <w:rFonts w:ascii="宋体;SimSun" w:hAnsi="宋体;SimSun" w:cs="楷体_GB2312"/>
          <w:bCs/>
          <w:sz w:val="24"/>
        </w:rPr>
        <w:t>与</w:t>
      </w:r>
      <w:r>
        <w:rPr>
          <w:rFonts w:cs="楷体_GB2312" w:ascii="宋体;SimSun" w:hAnsi="宋体;SimSun"/>
          <w:b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轴有交点吗？如果有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交点坐标是什么</w:t>
      </w:r>
      <w:r>
        <w:rPr>
          <w:rFonts w:cs="楷体_GB2312" w:ascii="宋体;SimSun" w:hAnsi="宋体;SimSun"/>
          <w:bCs/>
          <w:sz w:val="24"/>
        </w:rPr>
        <w:t>?</w:t>
      </w:r>
    </w:p>
    <w:p>
      <w:pPr>
        <w:pStyle w:val="Normal"/>
        <w:spacing w:lineRule="auto" w:line="360"/>
        <w:ind w:left="420" w:hanging="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(4)</w:t>
      </w:r>
      <w:r>
        <w:rPr>
          <w:rFonts w:ascii="宋体;SimSun" w:hAnsi="宋体;SimSun" w:cs="楷体_GB2312"/>
          <w:bCs/>
          <w:sz w:val="24"/>
        </w:rPr>
        <w:t>当</w:t>
      </w:r>
      <w:r>
        <w:rPr>
          <w:rFonts w:cs="楷体_GB2312" w:ascii="宋体;SimSun" w:hAnsi="宋体;SimSun"/>
          <w:bCs/>
          <w:sz w:val="24"/>
        </w:rPr>
        <w:t>x&lt;0</w:t>
      </w:r>
      <w:r>
        <w:rPr>
          <w:rFonts w:ascii="宋体;SimSun" w:hAnsi="宋体;SimSun" w:cs="楷体_GB2312"/>
          <w:bCs/>
          <w:sz w:val="24"/>
        </w:rPr>
        <w:t>时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随着</w:t>
      </w:r>
      <w:r>
        <w:rPr>
          <w:rFonts w:cs="楷体_GB2312" w:ascii="宋体;SimSun" w:hAnsi="宋体;SimSun"/>
          <w:b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的值增大</w:t>
      </w:r>
      <w:r>
        <w:rPr>
          <w:rFonts w:cs="楷体_GB2312" w:ascii="宋体;SimSun" w:hAnsi="宋体;SimSun"/>
          <w:bCs/>
          <w:sz w:val="24"/>
        </w:rPr>
        <w:t xml:space="preserve">,y </w:t>
      </w:r>
      <w:r>
        <w:rPr>
          <w:rFonts w:ascii="宋体;SimSun" w:hAnsi="宋体;SimSun" w:cs="楷体_GB2312"/>
          <w:bCs/>
          <w:sz w:val="24"/>
        </w:rPr>
        <w:t>的值如何变化？当</w:t>
      </w:r>
      <w:r>
        <w:rPr>
          <w:rFonts w:cs="楷体_GB2312" w:ascii="宋体;SimSun" w:hAnsi="宋体;SimSun"/>
          <w:bCs/>
          <w:sz w:val="24"/>
        </w:rPr>
        <w:t>x&gt;0</w:t>
      </w:r>
      <w:r>
        <w:rPr>
          <w:rFonts w:ascii="宋体;SimSun" w:hAnsi="宋体;SimSun" w:cs="楷体_GB2312"/>
          <w:bCs/>
          <w:sz w:val="24"/>
        </w:rPr>
        <w:t>呢？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238250" cy="1333500"/>
            <wp:effectExtent l="0" t="0" r="0" b="0"/>
            <wp:wrapNone/>
            <wp:docPr id="7" name="2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3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楷体_GB2312" w:ascii="宋体;SimSun" w:hAnsi="宋体;SimSun"/>
          <w:bCs/>
          <w:sz w:val="24"/>
        </w:rPr>
        <w:t>(5)</w:t>
      </w:r>
      <w:r>
        <w:rPr>
          <w:rFonts w:ascii="宋体;SimSun" w:hAnsi="宋体;SimSun" w:cs="楷体_GB2312"/>
          <w:bCs/>
          <w:sz w:val="24"/>
        </w:rPr>
        <w:t>当</w:t>
      </w:r>
      <w:r>
        <w:rPr>
          <w:rFonts w:cs="楷体_GB2312" w:ascii="宋体;SimSun" w:hAnsi="宋体;SimSun"/>
          <w:b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取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2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什么值时</w:t>
      </w:r>
      <w:r>
        <w:rPr>
          <w:rFonts w:cs="楷体_GB2312" w:ascii="宋体;SimSun" w:hAnsi="宋体;SimSun"/>
          <w:bCs/>
          <w:sz w:val="24"/>
        </w:rPr>
        <w:t>,y</w:t>
      </w:r>
      <w:r>
        <w:rPr>
          <w:rFonts w:ascii="宋体;SimSun" w:hAnsi="宋体;SimSun" w:cs="楷体_GB2312"/>
          <w:bCs/>
          <w:sz w:val="24"/>
        </w:rPr>
        <w:t>的值最小</w:t>
      </w:r>
      <w:r>
        <w:rPr>
          <w:rFonts w:cs="楷体_GB2312" w:ascii="宋体;SimSun" w:hAnsi="宋体;SimSun"/>
          <w:bCs/>
          <w:sz w:val="24"/>
        </w:rPr>
        <w:t>?</w:t>
      </w:r>
      <w:r>
        <w:rPr>
          <w:rFonts w:ascii="宋体;SimSun" w:hAnsi="宋体;SimSun" w:cs="楷体_GB2312"/>
          <w:bCs/>
          <w:sz w:val="24"/>
        </w:rPr>
        <w:t>最小值是什么？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楷体_GB2312"/>
          <w:bCs/>
          <w:sz w:val="24"/>
        </w:rPr>
        <w:t>你是如何知道的？</w:t>
      </w:r>
    </w:p>
    <w:p>
      <w:pPr>
        <w:pStyle w:val="Normal"/>
        <w:spacing w:lineRule="auto" w:line="360"/>
        <w:ind w:left="412" w:hanging="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3.</w:t>
      </w:r>
      <w:r>
        <w:rPr>
          <w:rFonts w:ascii="宋体;SimSun" w:hAnsi="宋体;SimSun" w:cs="楷体_GB2312"/>
          <w:bCs/>
          <w:sz w:val="24"/>
        </w:rPr>
        <w:t>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ascii="宋体;SimSun" w:hAnsi="宋体;SimSun" w:cs="楷体_GB2312"/>
          <w:bCs/>
          <w:sz w:val="24"/>
        </w:rPr>
        <w:t>－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图象是什么形状？先想一想，然后作出它的图象</w:t>
      </w:r>
    </w:p>
    <w:p>
      <w:pPr>
        <w:pStyle w:val="Normal"/>
        <w:spacing w:lineRule="auto" w:line="360"/>
        <w:ind w:left="420" w:hanging="0"/>
        <w:rPr/>
      </w:pPr>
      <w:r>
        <w:rPr>
          <w:rFonts w:cs="楷体_GB2312" w:ascii="宋体;SimSun" w:hAnsi="宋体;SimSun"/>
          <w:bCs/>
          <w:sz w:val="24"/>
        </w:rPr>
        <w:t>4.</w:t>
      </w:r>
      <w:r>
        <w:rPr>
          <w:rFonts w:ascii="宋体;SimSun" w:hAnsi="宋体;SimSun" w:cs="楷体_GB2312"/>
          <w:bCs/>
          <w:sz w:val="24"/>
        </w:rPr>
        <w:t>它与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图象有什么关系？与同伴进行交流。</w:t>
      </w:r>
    </w:p>
    <w:p>
      <w:pPr>
        <w:pStyle w:val="Normal"/>
        <w:spacing w:lineRule="auto" w:line="360"/>
        <w:ind w:left="420" w:hanging="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5.</w:t>
      </w:r>
      <w:r>
        <w:rPr>
          <w:rFonts w:ascii="宋体;SimSun" w:hAnsi="宋体;SimSun" w:cs="楷体_GB2312"/>
          <w:bCs/>
          <w:sz w:val="24"/>
        </w:rPr>
        <w:t>说说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ascii="宋体;SimSun" w:hAnsi="宋体;SimSun" w:cs="楷体_GB2312"/>
          <w:bCs/>
          <w:sz w:val="24"/>
        </w:rPr>
        <w:t>－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图象有哪些性质？与同伴交流。</w:t>
      </w:r>
    </w:p>
    <w:p>
      <w:pPr>
        <w:pStyle w:val="Style16"/>
        <w:spacing w:lineRule="auto" w:line="360"/>
        <w:ind w:firstLine="472"/>
        <w:rPr>
          <w:rFonts w:cs="宋体;SimSun"/>
          <w:b/>
          <w:b/>
          <w:bCs/>
          <w:sz w:val="24"/>
          <w:szCs w:val="24"/>
          <w:lang w:val="en-US" w:eastAsia="en-US"/>
        </w:rPr>
      </w:pPr>
      <w:r>
        <w:rPr>
          <w:rFonts w:cs="宋体;SimSun"/>
          <w:b/>
          <w:bCs/>
          <w:sz w:val="24"/>
          <w:szCs w:val="24"/>
          <w:lang w:val="en-US" w:eastAsia="en-US"/>
        </w:rPr>
        <w:t>活动目的：</w:t>
      </w:r>
    </w:p>
    <w:p>
      <w:pPr>
        <w:pStyle w:val="Style16"/>
        <w:spacing w:lineRule="auto" w:line="360"/>
        <w:ind w:firstLine="47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经历探索二次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的作法和性质的过程，</w:t>
      </w:r>
    </w:p>
    <w:p>
      <w:pPr>
        <w:pStyle w:val="Style16"/>
        <w:spacing w:lineRule="auto" w:line="360"/>
        <w:ind w:firstLine="840"/>
        <w:rPr>
          <w:sz w:val="24"/>
          <w:szCs w:val="24"/>
        </w:rPr>
      </w:pPr>
      <w:r>
        <w:rPr>
          <w:sz w:val="24"/>
          <w:szCs w:val="24"/>
        </w:rPr>
        <w:t>获得利用图象研究函数性质的经验．</w:t>
      </w:r>
    </w:p>
    <w:p>
      <w:pPr>
        <w:pStyle w:val="Style16"/>
        <w:spacing w:lineRule="auto" w:line="360"/>
        <w:ind w:left="840" w:hanging="84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由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及性质，对比地学习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-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及性质，并能比较出它们的异同点，培养学生的类比学习能力和发展学生的求同求异思维．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通过学生自己的探索活动，达到对抛物线自身特点的认识和对二次函数性质的理解．</w:t>
      </w:r>
    </w:p>
    <w:p>
      <w:pPr>
        <w:pStyle w:val="Style16"/>
        <w:spacing w:lineRule="auto" w:line="360"/>
        <w:ind w:left="840" w:hanging="84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在利用图象讨论二次函数的性质时，让学生尽可能多地合作交流，以便使学生能够从多个角度看问题，进而比较准确地理解二次函数的性质．</w:t>
      </w:r>
    </w:p>
    <w:p>
      <w:pPr>
        <w:pStyle w:val="Style16"/>
        <w:spacing w:lineRule="auto" w:line="360"/>
        <w:ind w:firstLine="482"/>
        <w:rPr>
          <w:rFonts w:cs="宋体;SimSun"/>
          <w:b/>
          <w:b/>
          <w:bCs/>
          <w:sz w:val="24"/>
          <w:szCs w:val="24"/>
          <w:lang w:val="en-US" w:eastAsia="en-US"/>
        </w:rPr>
      </w:pPr>
      <w:r>
        <w:rPr>
          <w:rFonts w:cs="宋体;SimSun"/>
          <w:b/>
          <w:bCs/>
          <w:sz w:val="24"/>
          <w:szCs w:val="24"/>
          <w:lang w:val="en-US" w:eastAsia="en-US"/>
        </w:rPr>
        <w:t>实际教学效果：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通过学生自己的探索活动，达到对抛物线自身特点的认识和对二次函数性质的理解．</w:t>
      </w:r>
    </w:p>
    <w:p>
      <w:pPr>
        <w:pStyle w:val="Style16"/>
        <w:spacing w:lineRule="auto" w:line="360"/>
        <w:ind w:left="840" w:hanging="84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在利用图象讨论二次函数的性质时，让学生尽可能多地合作交流，以便使学生能够从多个角度看问题，进而比较准确地理解二次函数的性质．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sz w:val="24"/>
          <w:szCs w:val="24"/>
          <w:lang w:val="zh-CN"/>
        </w:rPr>
      </w:pPr>
      <w:r>
        <w:rPr>
          <w:rFonts w:cs="楷体_GB2312" w:ascii="宋体;SimSun" w:hAnsi="宋体;SimSun"/>
          <w:b/>
          <w:sz w:val="24"/>
          <w:szCs w:val="24"/>
          <w:lang w:val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/>
          <w:color w:val="0000FF"/>
          <w:sz w:val="24"/>
          <w:lang w:val="zh-CN"/>
        </w:rPr>
        <w:t>第四环节  练习与提高</w:t>
      </w:r>
    </w:p>
    <w:p>
      <w:pPr>
        <w:pStyle w:val="Normal"/>
        <w:spacing w:lineRule="auto" w:line="360"/>
        <w:ind w:firstLine="47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ascii="宋体;SimSun" w:hAnsi="宋体;SimSun" w:cs="楷体_GB2312"/>
          <w:b/>
          <w:bCs/>
          <w:sz w:val="24"/>
          <w:lang w:val="zh-CN"/>
        </w:rPr>
        <w:t>活动内容</w:t>
      </w:r>
      <w:r>
        <w:rPr>
          <w:rFonts w:ascii="宋体;SimSun" w:hAnsi="宋体;SimSun" w:cs="楷体_GB2312"/>
          <w:sz w:val="24"/>
          <w:lang w:val="zh-CN"/>
        </w:rPr>
        <w:t>：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1</w:t>
      </w:r>
      <w:r>
        <w:rPr>
          <w:rFonts w:ascii="宋体;SimSun" w:hAnsi="宋体;SimSun" w:cs="楷体_GB2312"/>
          <w:bCs/>
          <w:sz w:val="24"/>
        </w:rPr>
        <w:t>、已知函数</w:t>
      </w:r>
      <w:r>
        <w:rPr>
          <w:rFonts w:ascii="宋体;SimSun" w:hAnsi="宋体;SimSun" w:cs="楷体_GB2312"/>
          <w:bCs/>
          <w:sz w:val="24"/>
        </w:rPr>
        <w:t xml:space="preserve">                    </w:t>
      </w:r>
      <w:r>
        <w:rPr>
          <w:rFonts w:ascii="宋体;SimSun" w:hAnsi="宋体;SimSun" w:cs="楷体_GB2312"/>
          <w:bCs/>
          <w:sz w:val="24"/>
        </w:rPr>
        <w:t>是关于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 xml:space="preserve"> </w:t>
      </w:r>
      <w:r>
        <w:rPr>
          <w:rFonts w:ascii="宋体;SimSun" w:hAnsi="宋体;SimSun" w:cs="楷体_GB2312"/>
          <w:bCs/>
          <w:sz w:val="24"/>
        </w:rPr>
        <w:t>的二次函数。求：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楷体_GB2312"/>
          <w:bCs/>
          <w:sz w:val="24"/>
        </w:rPr>
        <w:t>（</w:t>
      </w:r>
      <w:r>
        <w:rPr>
          <w:rFonts w:cs="楷体_GB2312" w:ascii="宋体;SimSun" w:hAnsi="宋体;SimSun"/>
          <w:bCs/>
          <w:sz w:val="24"/>
        </w:rPr>
        <w:t>1</w:t>
      </w:r>
      <w:r>
        <w:rPr>
          <w:rFonts w:ascii="宋体;SimSun" w:hAnsi="宋体;SimSun" w:cs="楷体_GB2312"/>
          <w:bCs/>
          <w:sz w:val="24"/>
        </w:rPr>
        <w:t>）满足条件的</w:t>
      </w:r>
      <w:r>
        <w:rPr>
          <w:rFonts w:cs="楷体_GB2312" w:ascii="宋体;SimSun" w:hAnsi="宋体;SimSun"/>
          <w:bCs/>
          <w:sz w:val="24"/>
        </w:rPr>
        <w:t xml:space="preserve">m </w:t>
      </w:r>
      <w:r>
        <w:rPr>
          <w:rFonts w:ascii="宋体;SimSun" w:hAnsi="宋体;SimSun" w:cs="楷体_GB2312"/>
          <w:bCs/>
          <w:sz w:val="24"/>
        </w:rPr>
        <w:t>的值；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楷体_GB2312"/>
          <w:bCs/>
          <w:sz w:val="24"/>
        </w:rPr>
        <w:t>（</w:t>
      </w: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）</w:t>
      </w:r>
      <w:r>
        <w:rPr>
          <w:rFonts w:cs="楷体_GB2312" w:ascii="宋体;SimSun" w:hAnsi="宋体;SimSun"/>
          <w:bCs/>
          <w:sz w:val="24"/>
        </w:rPr>
        <w:t>m</w:t>
      </w:r>
      <w:r>
        <w:rPr>
          <w:rFonts w:ascii="宋体;SimSun" w:hAnsi="宋体;SimSun" w:cs="楷体_GB2312"/>
          <w:bCs/>
          <w:sz w:val="24"/>
        </w:rPr>
        <w:t>为何值时，抛物线有最低点？求出这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15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个最低点，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</w:t>
      </w:r>
      <w:r>
        <w:rPr>
          <w:rFonts w:ascii="宋体;SimSun" w:hAnsi="宋体;SimSun" w:cs="楷体_GB2312"/>
          <w:bCs/>
          <w:sz w:val="24"/>
        </w:rPr>
        <w:t>这时当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 xml:space="preserve"> </w:t>
      </w:r>
      <w:r>
        <w:rPr>
          <w:rFonts w:ascii="宋体;SimSun" w:hAnsi="宋体;SimSun" w:cs="楷体_GB2312"/>
          <w:bCs/>
          <w:sz w:val="24"/>
        </w:rPr>
        <w:t>为何值时，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 xml:space="preserve"> </w:t>
      </w:r>
      <w:r>
        <w:rPr>
          <w:rFonts w:ascii="宋体;SimSun" w:hAnsi="宋体;SimSun" w:cs="楷体_GB2312"/>
          <w:bCs/>
          <w:sz w:val="24"/>
        </w:rPr>
        <w:t>随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 xml:space="preserve"> </w:t>
      </w:r>
      <w:r>
        <w:rPr>
          <w:rFonts w:ascii="宋体;SimSun" w:hAnsi="宋体;SimSun" w:cs="楷体_GB2312"/>
          <w:bCs/>
          <w:sz w:val="24"/>
        </w:rPr>
        <w:t>的增大而增大？</w:t>
      </w:r>
    </w:p>
    <w:p>
      <w:pPr>
        <w:pStyle w:val="Normal"/>
        <w:spacing w:lineRule="auto" w:line="360"/>
        <w:ind w:firstLine="710"/>
        <w:rPr/>
      </w:pPr>
      <w:r>
        <w:rPr>
          <w:rFonts w:ascii="宋体;SimSun" w:hAnsi="宋体;SimSun" w:cs="楷体_GB2312"/>
          <w:bCs/>
          <w:sz w:val="24"/>
        </w:rPr>
        <w:t>（</w:t>
      </w:r>
      <w:r>
        <w:rPr>
          <w:rFonts w:cs="楷体_GB2312" w:ascii="宋体;SimSun" w:hAnsi="宋体;SimSun"/>
          <w:bCs/>
          <w:sz w:val="24"/>
        </w:rPr>
        <w:t>3</w:t>
      </w:r>
      <w:r>
        <w:rPr>
          <w:rFonts w:ascii="宋体;SimSun" w:hAnsi="宋体;SimSun" w:cs="楷体_GB2312"/>
          <w:bCs/>
          <w:sz w:val="24"/>
        </w:rPr>
        <w:t>）</w:t>
      </w:r>
      <w:r>
        <w:rPr>
          <w:rFonts w:cs="楷体_GB2312" w:ascii="宋体;SimSun" w:hAnsi="宋体;SimSun"/>
          <w:bCs/>
          <w:sz w:val="24"/>
        </w:rPr>
        <w:t>m</w:t>
      </w:r>
      <w:r>
        <w:rPr>
          <w:rFonts w:ascii="宋体;SimSun" w:hAnsi="宋体;SimSun" w:cs="楷体_GB2312"/>
          <w:bCs/>
          <w:sz w:val="24"/>
        </w:rPr>
        <w:t>为何值时，函数有最大值？最大值是多少？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Cs/>
          <w:sz w:val="24"/>
        </w:rPr>
        <w:t>这时当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 xml:space="preserve"> </w:t>
      </w:r>
      <w:r>
        <w:rPr>
          <w:rFonts w:ascii="宋体;SimSun" w:hAnsi="宋体;SimSun" w:cs="楷体_GB2312"/>
          <w:bCs/>
          <w:sz w:val="24"/>
        </w:rPr>
        <w:t>为何值时，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 xml:space="preserve"> </w:t>
      </w:r>
      <w:r>
        <w:rPr>
          <w:rFonts w:ascii="宋体;SimSun" w:hAnsi="宋体;SimSun" w:cs="楷体_GB2312"/>
          <w:bCs/>
          <w:sz w:val="24"/>
        </w:rPr>
        <w:t>随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 xml:space="preserve"> </w:t>
      </w:r>
      <w:r>
        <w:rPr>
          <w:rFonts w:ascii="宋体;SimSun" w:hAnsi="宋体;SimSun" w:cs="楷体_GB2312"/>
          <w:bCs/>
          <w:sz w:val="24"/>
        </w:rPr>
        <w:t>的增大而减小？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bCs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-299085</wp:posOffset>
                </wp:positionV>
                <wp:extent cx="2367915" cy="2575560"/>
                <wp:effectExtent l="0" t="0" r="0" b="0"/>
                <wp:wrapSquare wrapText="bothSides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2575440"/>
                          <a:chOff x="0" y="0"/>
                          <a:chExt cx="2368080" cy="257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6808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55520"/>
                            <a:ext cx="2008440" cy="226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8440" cy="226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9520"/>
                                <a:ext cx="1905120" cy="214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200"/>
                                  <a:ext cx="1786320" cy="2064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1"/>
                                  <a:srcRect l="29000" t="17999" r="26000" b="126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786320" cy="2064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97080" y="342360"/>
                                    <a:ext cx="704160" cy="123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2" h="1494">
                                        <a:moveTo>
                                          <a:pt x="0" y="0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2" y="66"/>
                                        </a:lnTo>
                                        <a:lnTo>
                                          <a:pt x="12" y="72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90"/>
                                        </a:lnTo>
                                        <a:lnTo>
                                          <a:pt x="18" y="96"/>
                                        </a:lnTo>
                                        <a:lnTo>
                                          <a:pt x="18" y="102"/>
                                        </a:lnTo>
                                        <a:lnTo>
                                          <a:pt x="24" y="108"/>
                                        </a:lnTo>
                                        <a:lnTo>
                                          <a:pt x="24" y="114"/>
                                        </a:lnTo>
                                        <a:lnTo>
                                          <a:pt x="24" y="120"/>
                                        </a:lnTo>
                                        <a:lnTo>
                                          <a:pt x="24" y="126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30" y="138"/>
                                        </a:lnTo>
                                        <a:lnTo>
                                          <a:pt x="30" y="144"/>
                                        </a:lnTo>
                                        <a:lnTo>
                                          <a:pt x="30" y="150"/>
                                        </a:lnTo>
                                        <a:lnTo>
                                          <a:pt x="30" y="156"/>
                                        </a:lnTo>
                                        <a:lnTo>
                                          <a:pt x="30" y="162"/>
                                        </a:lnTo>
                                        <a:lnTo>
                                          <a:pt x="36" y="168"/>
                                        </a:lnTo>
                                        <a:lnTo>
                                          <a:pt x="36" y="174"/>
                                        </a:lnTo>
                                        <a:lnTo>
                                          <a:pt x="36" y="180"/>
                                        </a:lnTo>
                                        <a:lnTo>
                                          <a:pt x="36" y="186"/>
                                        </a:lnTo>
                                        <a:lnTo>
                                          <a:pt x="36" y="192"/>
                                        </a:lnTo>
                                        <a:lnTo>
                                          <a:pt x="42" y="192"/>
                                        </a:lnTo>
                                        <a:lnTo>
                                          <a:pt x="42" y="198"/>
                                        </a:lnTo>
                                        <a:lnTo>
                                          <a:pt x="42" y="204"/>
                                        </a:lnTo>
                                        <a:lnTo>
                                          <a:pt x="42" y="210"/>
                                        </a:lnTo>
                                        <a:lnTo>
                                          <a:pt x="42" y="216"/>
                                        </a:lnTo>
                                        <a:lnTo>
                                          <a:pt x="42" y="222"/>
                                        </a:lnTo>
                                        <a:lnTo>
                                          <a:pt x="48" y="228"/>
                                        </a:lnTo>
                                        <a:lnTo>
                                          <a:pt x="48" y="234"/>
                                        </a:lnTo>
                                        <a:lnTo>
                                          <a:pt x="48" y="240"/>
                                        </a:lnTo>
                                        <a:lnTo>
                                          <a:pt x="48" y="246"/>
                                        </a:lnTo>
                                        <a:lnTo>
                                          <a:pt x="54" y="252"/>
                                        </a:lnTo>
                                        <a:lnTo>
                                          <a:pt x="54" y="258"/>
                                        </a:lnTo>
                                        <a:lnTo>
                                          <a:pt x="54" y="264"/>
                                        </a:lnTo>
                                        <a:lnTo>
                                          <a:pt x="54" y="270"/>
                                        </a:lnTo>
                                        <a:lnTo>
                                          <a:pt x="54" y="276"/>
                                        </a:lnTo>
                                        <a:lnTo>
                                          <a:pt x="60" y="282"/>
                                        </a:lnTo>
                                        <a:lnTo>
                                          <a:pt x="60" y="288"/>
                                        </a:lnTo>
                                        <a:lnTo>
                                          <a:pt x="60" y="294"/>
                                        </a:lnTo>
                                        <a:lnTo>
                                          <a:pt x="60" y="300"/>
                                        </a:lnTo>
                                        <a:lnTo>
                                          <a:pt x="60" y="306"/>
                                        </a:lnTo>
                                        <a:lnTo>
                                          <a:pt x="66" y="306"/>
                                        </a:lnTo>
                                        <a:lnTo>
                                          <a:pt x="66" y="312"/>
                                        </a:lnTo>
                                        <a:lnTo>
                                          <a:pt x="66" y="318"/>
                                        </a:lnTo>
                                        <a:lnTo>
                                          <a:pt x="66" y="324"/>
                                        </a:lnTo>
                                        <a:lnTo>
                                          <a:pt x="66" y="330"/>
                                        </a:lnTo>
                                        <a:lnTo>
                                          <a:pt x="66" y="336"/>
                                        </a:lnTo>
                                        <a:lnTo>
                                          <a:pt x="72" y="336"/>
                                        </a:lnTo>
                                        <a:lnTo>
                                          <a:pt x="72" y="342"/>
                                        </a:lnTo>
                                        <a:lnTo>
                                          <a:pt x="72" y="348"/>
                                        </a:lnTo>
                                        <a:lnTo>
                                          <a:pt x="72" y="354"/>
                                        </a:lnTo>
                                        <a:lnTo>
                                          <a:pt x="72" y="360"/>
                                        </a:lnTo>
                                        <a:lnTo>
                                          <a:pt x="78" y="360"/>
                                        </a:lnTo>
                                        <a:lnTo>
                                          <a:pt x="78" y="366"/>
                                        </a:lnTo>
                                        <a:lnTo>
                                          <a:pt x="78" y="372"/>
                                        </a:lnTo>
                                        <a:lnTo>
                                          <a:pt x="78" y="378"/>
                                        </a:lnTo>
                                        <a:lnTo>
                                          <a:pt x="78" y="384"/>
                                        </a:lnTo>
                                        <a:lnTo>
                                          <a:pt x="84" y="390"/>
                                        </a:lnTo>
                                        <a:lnTo>
                                          <a:pt x="84" y="396"/>
                                        </a:lnTo>
                                        <a:lnTo>
                                          <a:pt x="84" y="402"/>
                                        </a:lnTo>
                                        <a:lnTo>
                                          <a:pt x="84" y="408"/>
                                        </a:lnTo>
                                        <a:lnTo>
                                          <a:pt x="84" y="414"/>
                                        </a:lnTo>
                                        <a:lnTo>
                                          <a:pt x="90" y="414"/>
                                        </a:lnTo>
                                        <a:lnTo>
                                          <a:pt x="90" y="420"/>
                                        </a:lnTo>
                                        <a:lnTo>
                                          <a:pt x="90" y="426"/>
                                        </a:lnTo>
                                        <a:lnTo>
                                          <a:pt x="90" y="432"/>
                                        </a:lnTo>
                                        <a:lnTo>
                                          <a:pt x="90" y="438"/>
                                        </a:lnTo>
                                        <a:lnTo>
                                          <a:pt x="96" y="438"/>
                                        </a:lnTo>
                                        <a:lnTo>
                                          <a:pt x="96" y="444"/>
                                        </a:lnTo>
                                        <a:lnTo>
                                          <a:pt x="96" y="450"/>
                                        </a:lnTo>
                                        <a:lnTo>
                                          <a:pt x="96" y="456"/>
                                        </a:lnTo>
                                        <a:lnTo>
                                          <a:pt x="96" y="462"/>
                                        </a:lnTo>
                                        <a:lnTo>
                                          <a:pt x="102" y="468"/>
                                        </a:lnTo>
                                        <a:lnTo>
                                          <a:pt x="102" y="474"/>
                                        </a:lnTo>
                                        <a:lnTo>
                                          <a:pt x="102" y="480"/>
                                        </a:lnTo>
                                        <a:lnTo>
                                          <a:pt x="102" y="486"/>
                                        </a:lnTo>
                                        <a:lnTo>
                                          <a:pt x="108" y="492"/>
                                        </a:lnTo>
                                        <a:lnTo>
                                          <a:pt x="108" y="498"/>
                                        </a:lnTo>
                                        <a:lnTo>
                                          <a:pt x="108" y="504"/>
                                        </a:lnTo>
                                        <a:lnTo>
                                          <a:pt x="108" y="510"/>
                                        </a:lnTo>
                                        <a:lnTo>
                                          <a:pt x="108" y="516"/>
                                        </a:lnTo>
                                        <a:lnTo>
                                          <a:pt x="114" y="522"/>
                                        </a:lnTo>
                                        <a:lnTo>
                                          <a:pt x="114" y="528"/>
                                        </a:lnTo>
                                        <a:lnTo>
                                          <a:pt x="114" y="534"/>
                                        </a:lnTo>
                                        <a:lnTo>
                                          <a:pt x="114" y="540"/>
                                        </a:lnTo>
                                        <a:lnTo>
                                          <a:pt x="120" y="540"/>
                                        </a:lnTo>
                                        <a:lnTo>
                                          <a:pt x="120" y="546"/>
                                        </a:lnTo>
                                        <a:lnTo>
                                          <a:pt x="120" y="552"/>
                                        </a:lnTo>
                                        <a:lnTo>
                                          <a:pt x="120" y="558"/>
                                        </a:lnTo>
                                        <a:lnTo>
                                          <a:pt x="120" y="564"/>
                                        </a:lnTo>
                                        <a:lnTo>
                                          <a:pt x="126" y="564"/>
                                        </a:lnTo>
                                        <a:lnTo>
                                          <a:pt x="126" y="570"/>
                                        </a:lnTo>
                                        <a:lnTo>
                                          <a:pt x="126" y="576"/>
                                        </a:lnTo>
                                        <a:lnTo>
                                          <a:pt x="126" y="582"/>
                                        </a:lnTo>
                                        <a:lnTo>
                                          <a:pt x="126" y="588"/>
                                        </a:lnTo>
                                        <a:lnTo>
                                          <a:pt x="132" y="594"/>
                                        </a:lnTo>
                                        <a:lnTo>
                                          <a:pt x="132" y="600"/>
                                        </a:lnTo>
                                        <a:lnTo>
                                          <a:pt x="132" y="606"/>
                                        </a:lnTo>
                                        <a:lnTo>
                                          <a:pt x="132" y="612"/>
                                        </a:lnTo>
                                        <a:lnTo>
                                          <a:pt x="138" y="612"/>
                                        </a:lnTo>
                                        <a:lnTo>
                                          <a:pt x="138" y="618"/>
                                        </a:lnTo>
                                        <a:lnTo>
                                          <a:pt x="138" y="624"/>
                                        </a:lnTo>
                                        <a:lnTo>
                                          <a:pt x="138" y="630"/>
                                        </a:lnTo>
                                        <a:lnTo>
                                          <a:pt x="138" y="636"/>
                                        </a:lnTo>
                                        <a:lnTo>
                                          <a:pt x="144" y="636"/>
                                        </a:lnTo>
                                        <a:lnTo>
                                          <a:pt x="144" y="642"/>
                                        </a:lnTo>
                                        <a:lnTo>
                                          <a:pt x="144" y="648"/>
                                        </a:lnTo>
                                        <a:lnTo>
                                          <a:pt x="144" y="654"/>
                                        </a:lnTo>
                                        <a:lnTo>
                                          <a:pt x="150" y="660"/>
                                        </a:lnTo>
                                        <a:lnTo>
                                          <a:pt x="150" y="666"/>
                                        </a:lnTo>
                                        <a:lnTo>
                                          <a:pt x="150" y="672"/>
                                        </a:lnTo>
                                        <a:lnTo>
                                          <a:pt x="150" y="678"/>
                                        </a:lnTo>
                                        <a:lnTo>
                                          <a:pt x="150" y="684"/>
                                        </a:lnTo>
                                        <a:lnTo>
                                          <a:pt x="156" y="684"/>
                                        </a:lnTo>
                                        <a:lnTo>
                                          <a:pt x="156" y="690"/>
                                        </a:lnTo>
                                        <a:lnTo>
                                          <a:pt x="156" y="696"/>
                                        </a:lnTo>
                                        <a:lnTo>
                                          <a:pt x="156" y="702"/>
                                        </a:lnTo>
                                        <a:lnTo>
                                          <a:pt x="162" y="708"/>
                                        </a:lnTo>
                                        <a:lnTo>
                                          <a:pt x="162" y="714"/>
                                        </a:lnTo>
                                        <a:lnTo>
                                          <a:pt x="162" y="720"/>
                                        </a:lnTo>
                                        <a:lnTo>
                                          <a:pt x="162" y="726"/>
                                        </a:lnTo>
                                        <a:lnTo>
                                          <a:pt x="168" y="732"/>
                                        </a:lnTo>
                                        <a:lnTo>
                                          <a:pt x="168" y="738"/>
                                        </a:lnTo>
                                        <a:lnTo>
                                          <a:pt x="168" y="744"/>
                                        </a:lnTo>
                                        <a:lnTo>
                                          <a:pt x="168" y="750"/>
                                        </a:lnTo>
                                        <a:lnTo>
                                          <a:pt x="174" y="750"/>
                                        </a:lnTo>
                                        <a:lnTo>
                                          <a:pt x="174" y="756"/>
                                        </a:lnTo>
                                        <a:lnTo>
                                          <a:pt x="174" y="762"/>
                                        </a:lnTo>
                                        <a:lnTo>
                                          <a:pt x="174" y="768"/>
                                        </a:lnTo>
                                        <a:lnTo>
                                          <a:pt x="180" y="768"/>
                                        </a:lnTo>
                                        <a:lnTo>
                                          <a:pt x="180" y="774"/>
                                        </a:lnTo>
                                        <a:lnTo>
                                          <a:pt x="180" y="780"/>
                                        </a:lnTo>
                                        <a:lnTo>
                                          <a:pt x="180" y="786"/>
                                        </a:lnTo>
                                        <a:lnTo>
                                          <a:pt x="180" y="792"/>
                                        </a:lnTo>
                                        <a:lnTo>
                                          <a:pt x="186" y="792"/>
                                        </a:lnTo>
                                        <a:lnTo>
                                          <a:pt x="186" y="798"/>
                                        </a:lnTo>
                                        <a:lnTo>
                                          <a:pt x="186" y="804"/>
                                        </a:lnTo>
                                        <a:lnTo>
                                          <a:pt x="186" y="810"/>
                                        </a:lnTo>
                                        <a:lnTo>
                                          <a:pt x="192" y="816"/>
                                        </a:lnTo>
                                        <a:lnTo>
                                          <a:pt x="192" y="822"/>
                                        </a:lnTo>
                                        <a:lnTo>
                                          <a:pt x="192" y="828"/>
                                        </a:lnTo>
                                        <a:lnTo>
                                          <a:pt x="192" y="834"/>
                                        </a:lnTo>
                                        <a:lnTo>
                                          <a:pt x="198" y="834"/>
                                        </a:lnTo>
                                        <a:lnTo>
                                          <a:pt x="198" y="840"/>
                                        </a:lnTo>
                                        <a:lnTo>
                                          <a:pt x="198" y="846"/>
                                        </a:lnTo>
                                        <a:lnTo>
                                          <a:pt x="198" y="852"/>
                                        </a:lnTo>
                                        <a:lnTo>
                                          <a:pt x="204" y="852"/>
                                        </a:lnTo>
                                        <a:lnTo>
                                          <a:pt x="204" y="858"/>
                                        </a:lnTo>
                                        <a:lnTo>
                                          <a:pt x="204" y="864"/>
                                        </a:lnTo>
                                        <a:lnTo>
                                          <a:pt x="204" y="870"/>
                                        </a:lnTo>
                                        <a:lnTo>
                                          <a:pt x="204" y="876"/>
                                        </a:lnTo>
                                        <a:lnTo>
                                          <a:pt x="210" y="876"/>
                                        </a:lnTo>
                                        <a:lnTo>
                                          <a:pt x="210" y="882"/>
                                        </a:lnTo>
                                        <a:lnTo>
                                          <a:pt x="210" y="888"/>
                                        </a:lnTo>
                                        <a:lnTo>
                                          <a:pt x="210" y="894"/>
                                        </a:lnTo>
                                        <a:lnTo>
                                          <a:pt x="216" y="894"/>
                                        </a:lnTo>
                                        <a:lnTo>
                                          <a:pt x="216" y="900"/>
                                        </a:lnTo>
                                        <a:lnTo>
                                          <a:pt x="216" y="906"/>
                                        </a:lnTo>
                                        <a:lnTo>
                                          <a:pt x="216" y="912"/>
                                        </a:lnTo>
                                        <a:lnTo>
                                          <a:pt x="222" y="912"/>
                                        </a:lnTo>
                                        <a:lnTo>
                                          <a:pt x="222" y="918"/>
                                        </a:lnTo>
                                        <a:lnTo>
                                          <a:pt x="222" y="924"/>
                                        </a:lnTo>
                                        <a:lnTo>
                                          <a:pt x="222" y="930"/>
                                        </a:lnTo>
                                        <a:lnTo>
                                          <a:pt x="228" y="936"/>
                                        </a:lnTo>
                                        <a:lnTo>
                                          <a:pt x="228" y="942"/>
                                        </a:lnTo>
                                        <a:lnTo>
                                          <a:pt x="228" y="948"/>
                                        </a:lnTo>
                                        <a:lnTo>
                                          <a:pt x="234" y="954"/>
                                        </a:lnTo>
                                        <a:lnTo>
                                          <a:pt x="234" y="960"/>
                                        </a:lnTo>
                                        <a:lnTo>
                                          <a:pt x="234" y="966"/>
                                        </a:lnTo>
                                        <a:lnTo>
                                          <a:pt x="240" y="972"/>
                                        </a:lnTo>
                                        <a:lnTo>
                                          <a:pt x="240" y="978"/>
                                        </a:lnTo>
                                        <a:lnTo>
                                          <a:pt x="240" y="984"/>
                                        </a:lnTo>
                                        <a:lnTo>
                                          <a:pt x="246" y="990"/>
                                        </a:lnTo>
                                        <a:lnTo>
                                          <a:pt x="246" y="996"/>
                                        </a:lnTo>
                                        <a:lnTo>
                                          <a:pt x="246" y="1002"/>
                                        </a:lnTo>
                                        <a:lnTo>
                                          <a:pt x="252" y="1008"/>
                                        </a:lnTo>
                                        <a:lnTo>
                                          <a:pt x="252" y="1014"/>
                                        </a:lnTo>
                                        <a:lnTo>
                                          <a:pt x="252" y="1020"/>
                                        </a:lnTo>
                                        <a:lnTo>
                                          <a:pt x="258" y="1026"/>
                                        </a:lnTo>
                                        <a:lnTo>
                                          <a:pt x="258" y="1032"/>
                                        </a:lnTo>
                                        <a:lnTo>
                                          <a:pt x="258" y="1038"/>
                                        </a:lnTo>
                                        <a:lnTo>
                                          <a:pt x="264" y="1044"/>
                                        </a:lnTo>
                                        <a:lnTo>
                                          <a:pt x="264" y="1050"/>
                                        </a:lnTo>
                                        <a:lnTo>
                                          <a:pt x="264" y="1056"/>
                                        </a:lnTo>
                                        <a:lnTo>
                                          <a:pt x="270" y="1056"/>
                                        </a:lnTo>
                                        <a:lnTo>
                                          <a:pt x="270" y="1062"/>
                                        </a:lnTo>
                                        <a:lnTo>
                                          <a:pt x="270" y="1068"/>
                                        </a:lnTo>
                                        <a:lnTo>
                                          <a:pt x="276" y="1074"/>
                                        </a:lnTo>
                                        <a:lnTo>
                                          <a:pt x="276" y="1080"/>
                                        </a:lnTo>
                                        <a:lnTo>
                                          <a:pt x="276" y="1086"/>
                                        </a:lnTo>
                                        <a:lnTo>
                                          <a:pt x="282" y="1092"/>
                                        </a:lnTo>
                                        <a:lnTo>
                                          <a:pt x="282" y="1098"/>
                                        </a:lnTo>
                                        <a:lnTo>
                                          <a:pt x="282" y="1104"/>
                                        </a:lnTo>
                                        <a:lnTo>
                                          <a:pt x="288" y="1104"/>
                                        </a:lnTo>
                                        <a:lnTo>
                                          <a:pt x="288" y="1110"/>
                                        </a:lnTo>
                                        <a:lnTo>
                                          <a:pt x="288" y="1116"/>
                                        </a:lnTo>
                                        <a:lnTo>
                                          <a:pt x="288" y="1122"/>
                                        </a:lnTo>
                                        <a:lnTo>
                                          <a:pt x="294" y="1122"/>
                                        </a:lnTo>
                                        <a:lnTo>
                                          <a:pt x="294" y="1128"/>
                                        </a:lnTo>
                                        <a:lnTo>
                                          <a:pt x="294" y="1134"/>
                                        </a:lnTo>
                                        <a:lnTo>
                                          <a:pt x="300" y="1134"/>
                                        </a:lnTo>
                                        <a:lnTo>
                                          <a:pt x="300" y="1140"/>
                                        </a:lnTo>
                                        <a:lnTo>
                                          <a:pt x="300" y="1146"/>
                                        </a:lnTo>
                                        <a:lnTo>
                                          <a:pt x="300" y="1152"/>
                                        </a:lnTo>
                                        <a:lnTo>
                                          <a:pt x="306" y="1152"/>
                                        </a:lnTo>
                                        <a:lnTo>
                                          <a:pt x="306" y="1158"/>
                                        </a:lnTo>
                                        <a:lnTo>
                                          <a:pt x="306" y="1164"/>
                                        </a:lnTo>
                                        <a:lnTo>
                                          <a:pt x="312" y="1164"/>
                                        </a:lnTo>
                                        <a:lnTo>
                                          <a:pt x="312" y="1170"/>
                                        </a:lnTo>
                                        <a:lnTo>
                                          <a:pt x="312" y="1176"/>
                                        </a:lnTo>
                                        <a:lnTo>
                                          <a:pt x="312" y="1182"/>
                                        </a:lnTo>
                                        <a:lnTo>
                                          <a:pt x="318" y="1182"/>
                                        </a:lnTo>
                                        <a:lnTo>
                                          <a:pt x="318" y="1188"/>
                                        </a:lnTo>
                                        <a:lnTo>
                                          <a:pt x="318" y="1194"/>
                                        </a:lnTo>
                                        <a:lnTo>
                                          <a:pt x="324" y="1194"/>
                                        </a:lnTo>
                                        <a:lnTo>
                                          <a:pt x="324" y="1200"/>
                                        </a:lnTo>
                                        <a:lnTo>
                                          <a:pt x="324" y="1206"/>
                                        </a:lnTo>
                                        <a:lnTo>
                                          <a:pt x="330" y="1206"/>
                                        </a:lnTo>
                                        <a:lnTo>
                                          <a:pt x="330" y="1212"/>
                                        </a:lnTo>
                                        <a:lnTo>
                                          <a:pt x="330" y="1218"/>
                                        </a:lnTo>
                                        <a:lnTo>
                                          <a:pt x="336" y="1224"/>
                                        </a:lnTo>
                                        <a:lnTo>
                                          <a:pt x="336" y="1230"/>
                                        </a:lnTo>
                                        <a:lnTo>
                                          <a:pt x="342" y="1236"/>
                                        </a:lnTo>
                                        <a:lnTo>
                                          <a:pt x="342" y="1242"/>
                                        </a:lnTo>
                                        <a:lnTo>
                                          <a:pt x="342" y="1248"/>
                                        </a:lnTo>
                                        <a:lnTo>
                                          <a:pt x="348" y="1248"/>
                                        </a:lnTo>
                                        <a:lnTo>
                                          <a:pt x="348" y="1254"/>
                                        </a:lnTo>
                                        <a:lnTo>
                                          <a:pt x="348" y="1260"/>
                                        </a:lnTo>
                                        <a:lnTo>
                                          <a:pt x="354" y="1260"/>
                                        </a:lnTo>
                                        <a:lnTo>
                                          <a:pt x="354" y="1266"/>
                                        </a:lnTo>
                                        <a:lnTo>
                                          <a:pt x="354" y="1272"/>
                                        </a:lnTo>
                                        <a:lnTo>
                                          <a:pt x="360" y="1272"/>
                                        </a:lnTo>
                                        <a:lnTo>
                                          <a:pt x="360" y="1278"/>
                                        </a:lnTo>
                                        <a:lnTo>
                                          <a:pt x="360" y="1284"/>
                                        </a:lnTo>
                                        <a:lnTo>
                                          <a:pt x="366" y="1284"/>
                                        </a:lnTo>
                                        <a:lnTo>
                                          <a:pt x="366" y="1290"/>
                                        </a:lnTo>
                                        <a:lnTo>
                                          <a:pt x="372" y="1296"/>
                                        </a:lnTo>
                                        <a:lnTo>
                                          <a:pt x="372" y="1302"/>
                                        </a:lnTo>
                                        <a:lnTo>
                                          <a:pt x="378" y="1308"/>
                                        </a:lnTo>
                                        <a:lnTo>
                                          <a:pt x="378" y="1314"/>
                                        </a:lnTo>
                                        <a:lnTo>
                                          <a:pt x="384" y="1314"/>
                                        </a:lnTo>
                                        <a:lnTo>
                                          <a:pt x="384" y="1320"/>
                                        </a:lnTo>
                                        <a:lnTo>
                                          <a:pt x="384" y="1326"/>
                                        </a:lnTo>
                                        <a:lnTo>
                                          <a:pt x="390" y="1326"/>
                                        </a:lnTo>
                                        <a:lnTo>
                                          <a:pt x="390" y="1332"/>
                                        </a:lnTo>
                                        <a:lnTo>
                                          <a:pt x="390" y="1338"/>
                                        </a:lnTo>
                                        <a:lnTo>
                                          <a:pt x="396" y="1338"/>
                                        </a:lnTo>
                                        <a:lnTo>
                                          <a:pt x="396" y="1344"/>
                                        </a:lnTo>
                                        <a:lnTo>
                                          <a:pt x="402" y="1350"/>
                                        </a:lnTo>
                                        <a:lnTo>
                                          <a:pt x="402" y="1356"/>
                                        </a:lnTo>
                                        <a:lnTo>
                                          <a:pt x="408" y="1356"/>
                                        </a:lnTo>
                                        <a:lnTo>
                                          <a:pt x="408" y="1362"/>
                                        </a:lnTo>
                                        <a:lnTo>
                                          <a:pt x="408" y="1368"/>
                                        </a:lnTo>
                                        <a:lnTo>
                                          <a:pt x="414" y="1368"/>
                                        </a:lnTo>
                                        <a:lnTo>
                                          <a:pt x="414" y="1374"/>
                                        </a:lnTo>
                                        <a:lnTo>
                                          <a:pt x="420" y="1374"/>
                                        </a:lnTo>
                                        <a:lnTo>
                                          <a:pt x="420" y="1380"/>
                                        </a:lnTo>
                                        <a:lnTo>
                                          <a:pt x="426" y="1380"/>
                                        </a:lnTo>
                                        <a:lnTo>
                                          <a:pt x="426" y="1386"/>
                                        </a:lnTo>
                                        <a:lnTo>
                                          <a:pt x="426" y="1392"/>
                                        </a:lnTo>
                                        <a:lnTo>
                                          <a:pt x="432" y="1392"/>
                                        </a:lnTo>
                                        <a:lnTo>
                                          <a:pt x="432" y="1398"/>
                                        </a:lnTo>
                                        <a:lnTo>
                                          <a:pt x="438" y="1398"/>
                                        </a:lnTo>
                                        <a:lnTo>
                                          <a:pt x="438" y="1404"/>
                                        </a:lnTo>
                                        <a:lnTo>
                                          <a:pt x="444" y="1410"/>
                                        </a:lnTo>
                                        <a:lnTo>
                                          <a:pt x="450" y="1416"/>
                                        </a:lnTo>
                                        <a:lnTo>
                                          <a:pt x="450" y="1422"/>
                                        </a:lnTo>
                                        <a:lnTo>
                                          <a:pt x="456" y="1422"/>
                                        </a:lnTo>
                                        <a:lnTo>
                                          <a:pt x="456" y="1428"/>
                                        </a:lnTo>
                                        <a:lnTo>
                                          <a:pt x="462" y="1428"/>
                                        </a:lnTo>
                                        <a:lnTo>
                                          <a:pt x="462" y="1434"/>
                                        </a:lnTo>
                                        <a:lnTo>
                                          <a:pt x="468" y="1434"/>
                                        </a:lnTo>
                                        <a:lnTo>
                                          <a:pt x="468" y="1440"/>
                                        </a:lnTo>
                                        <a:lnTo>
                                          <a:pt x="474" y="1440"/>
                                        </a:lnTo>
                                        <a:lnTo>
                                          <a:pt x="474" y="1446"/>
                                        </a:lnTo>
                                        <a:lnTo>
                                          <a:pt x="480" y="1446"/>
                                        </a:lnTo>
                                        <a:lnTo>
                                          <a:pt x="480" y="1452"/>
                                        </a:lnTo>
                                        <a:lnTo>
                                          <a:pt x="486" y="1452"/>
                                        </a:lnTo>
                                        <a:lnTo>
                                          <a:pt x="486" y="1458"/>
                                        </a:lnTo>
                                        <a:lnTo>
                                          <a:pt x="492" y="1458"/>
                                        </a:lnTo>
                                        <a:lnTo>
                                          <a:pt x="498" y="1464"/>
                                        </a:lnTo>
                                        <a:lnTo>
                                          <a:pt x="504" y="1464"/>
                                        </a:lnTo>
                                        <a:lnTo>
                                          <a:pt x="504" y="1470"/>
                                        </a:lnTo>
                                        <a:lnTo>
                                          <a:pt x="510" y="1470"/>
                                        </a:lnTo>
                                        <a:lnTo>
                                          <a:pt x="516" y="1476"/>
                                        </a:lnTo>
                                        <a:lnTo>
                                          <a:pt x="522" y="1476"/>
                                        </a:lnTo>
                                        <a:lnTo>
                                          <a:pt x="522" y="1482"/>
                                        </a:lnTo>
                                        <a:lnTo>
                                          <a:pt x="528" y="1482"/>
                                        </a:lnTo>
                                        <a:lnTo>
                                          <a:pt x="534" y="1482"/>
                                        </a:lnTo>
                                        <a:lnTo>
                                          <a:pt x="540" y="1488"/>
                                        </a:lnTo>
                                        <a:lnTo>
                                          <a:pt x="546" y="1488"/>
                                        </a:lnTo>
                                        <a:lnTo>
                                          <a:pt x="552" y="1488"/>
                                        </a:lnTo>
                                        <a:lnTo>
                                          <a:pt x="558" y="1488"/>
                                        </a:lnTo>
                                        <a:lnTo>
                                          <a:pt x="558" y="1494"/>
                                        </a:lnTo>
                                        <a:lnTo>
                                          <a:pt x="564" y="1494"/>
                                        </a:lnTo>
                                        <a:lnTo>
                                          <a:pt x="570" y="1494"/>
                                        </a:lnTo>
                                        <a:lnTo>
                                          <a:pt x="576" y="1494"/>
                                        </a:lnTo>
                                        <a:lnTo>
                                          <a:pt x="582" y="1494"/>
                                        </a:lnTo>
                                        <a:lnTo>
                                          <a:pt x="588" y="1494"/>
                                        </a:lnTo>
                                        <a:lnTo>
                                          <a:pt x="594" y="1494"/>
                                        </a:lnTo>
                                        <a:lnTo>
                                          <a:pt x="600" y="1494"/>
                                        </a:lnTo>
                                        <a:lnTo>
                                          <a:pt x="606" y="1494"/>
                                        </a:lnTo>
                                        <a:lnTo>
                                          <a:pt x="606" y="1488"/>
                                        </a:lnTo>
                                        <a:lnTo>
                                          <a:pt x="612" y="1488"/>
                                        </a:lnTo>
                                        <a:lnTo>
                                          <a:pt x="618" y="1488"/>
                                        </a:lnTo>
                                        <a:lnTo>
                                          <a:pt x="624" y="1488"/>
                                        </a:lnTo>
                                        <a:lnTo>
                                          <a:pt x="630" y="1482"/>
                                        </a:lnTo>
                                        <a:lnTo>
                                          <a:pt x="636" y="1482"/>
                                        </a:lnTo>
                                        <a:lnTo>
                                          <a:pt x="642" y="1482"/>
                                        </a:lnTo>
                                        <a:lnTo>
                                          <a:pt x="642" y="1476"/>
                                        </a:lnTo>
                                        <a:lnTo>
                                          <a:pt x="648" y="1476"/>
                                        </a:lnTo>
                                        <a:lnTo>
                                          <a:pt x="654" y="1470"/>
                                        </a:lnTo>
                                        <a:lnTo>
                                          <a:pt x="660" y="1470"/>
                                        </a:lnTo>
                                        <a:lnTo>
                                          <a:pt x="660" y="1464"/>
                                        </a:lnTo>
                                        <a:lnTo>
                                          <a:pt x="666" y="1464"/>
                                        </a:lnTo>
                                        <a:lnTo>
                                          <a:pt x="672" y="1458"/>
                                        </a:lnTo>
                                        <a:lnTo>
                                          <a:pt x="678" y="1458"/>
                                        </a:lnTo>
                                        <a:lnTo>
                                          <a:pt x="678" y="1452"/>
                                        </a:lnTo>
                                        <a:lnTo>
                                          <a:pt x="684" y="1452"/>
                                        </a:lnTo>
                                        <a:lnTo>
                                          <a:pt x="684" y="1446"/>
                                        </a:lnTo>
                                        <a:lnTo>
                                          <a:pt x="690" y="1446"/>
                                        </a:lnTo>
                                        <a:lnTo>
                                          <a:pt x="690" y="1440"/>
                                        </a:lnTo>
                                        <a:lnTo>
                                          <a:pt x="696" y="1440"/>
                                        </a:lnTo>
                                        <a:lnTo>
                                          <a:pt x="696" y="1434"/>
                                        </a:lnTo>
                                        <a:lnTo>
                                          <a:pt x="702" y="1434"/>
                                        </a:lnTo>
                                        <a:lnTo>
                                          <a:pt x="702" y="1428"/>
                                        </a:lnTo>
                                        <a:lnTo>
                                          <a:pt x="708" y="1428"/>
                                        </a:lnTo>
                                        <a:lnTo>
                                          <a:pt x="708" y="1422"/>
                                        </a:lnTo>
                                        <a:lnTo>
                                          <a:pt x="714" y="1422"/>
                                        </a:lnTo>
                                        <a:lnTo>
                                          <a:pt x="714" y="1416"/>
                                        </a:lnTo>
                                        <a:lnTo>
                                          <a:pt x="720" y="1410"/>
                                        </a:lnTo>
                                        <a:lnTo>
                                          <a:pt x="726" y="1404"/>
                                        </a:lnTo>
                                        <a:lnTo>
                                          <a:pt x="726" y="1398"/>
                                        </a:lnTo>
                                        <a:lnTo>
                                          <a:pt x="732" y="1398"/>
                                        </a:lnTo>
                                        <a:lnTo>
                                          <a:pt x="732" y="1392"/>
                                        </a:lnTo>
                                        <a:lnTo>
                                          <a:pt x="738" y="1392"/>
                                        </a:lnTo>
                                        <a:lnTo>
                                          <a:pt x="738" y="1386"/>
                                        </a:lnTo>
                                        <a:lnTo>
                                          <a:pt x="738" y="1380"/>
                                        </a:lnTo>
                                        <a:lnTo>
                                          <a:pt x="744" y="1380"/>
                                        </a:lnTo>
                                        <a:lnTo>
                                          <a:pt x="744" y="1374"/>
                                        </a:lnTo>
                                        <a:lnTo>
                                          <a:pt x="750" y="1374"/>
                                        </a:lnTo>
                                        <a:lnTo>
                                          <a:pt x="750" y="1368"/>
                                        </a:lnTo>
                                        <a:lnTo>
                                          <a:pt x="756" y="1368"/>
                                        </a:lnTo>
                                        <a:lnTo>
                                          <a:pt x="756" y="1362"/>
                                        </a:lnTo>
                                        <a:lnTo>
                                          <a:pt x="756" y="1356"/>
                                        </a:lnTo>
                                        <a:lnTo>
                                          <a:pt x="762" y="1356"/>
                                        </a:lnTo>
                                        <a:lnTo>
                                          <a:pt x="762" y="1350"/>
                                        </a:lnTo>
                                        <a:lnTo>
                                          <a:pt x="768" y="1344"/>
                                        </a:lnTo>
                                        <a:lnTo>
                                          <a:pt x="768" y="1338"/>
                                        </a:lnTo>
                                        <a:lnTo>
                                          <a:pt x="774" y="1338"/>
                                        </a:lnTo>
                                        <a:lnTo>
                                          <a:pt x="774" y="1332"/>
                                        </a:lnTo>
                                        <a:lnTo>
                                          <a:pt x="774" y="1326"/>
                                        </a:lnTo>
                                        <a:lnTo>
                                          <a:pt x="780" y="1326"/>
                                        </a:lnTo>
                                        <a:lnTo>
                                          <a:pt x="780" y="1320"/>
                                        </a:lnTo>
                                        <a:lnTo>
                                          <a:pt x="780" y="1314"/>
                                        </a:lnTo>
                                        <a:lnTo>
                                          <a:pt x="786" y="1314"/>
                                        </a:lnTo>
                                        <a:lnTo>
                                          <a:pt x="786" y="1308"/>
                                        </a:lnTo>
                                        <a:lnTo>
                                          <a:pt x="792" y="1302"/>
                                        </a:lnTo>
                                        <a:lnTo>
                                          <a:pt x="792" y="1296"/>
                                        </a:lnTo>
                                        <a:lnTo>
                                          <a:pt x="798" y="1290"/>
                                        </a:lnTo>
                                        <a:lnTo>
                                          <a:pt x="798" y="1284"/>
                                        </a:lnTo>
                                        <a:lnTo>
                                          <a:pt x="804" y="1284"/>
                                        </a:lnTo>
                                        <a:lnTo>
                                          <a:pt x="804" y="1278"/>
                                        </a:lnTo>
                                        <a:lnTo>
                                          <a:pt x="804" y="1272"/>
                                        </a:lnTo>
                                        <a:lnTo>
                                          <a:pt x="810" y="1272"/>
                                        </a:lnTo>
                                        <a:lnTo>
                                          <a:pt x="810" y="1266"/>
                                        </a:lnTo>
                                        <a:lnTo>
                                          <a:pt x="810" y="1260"/>
                                        </a:lnTo>
                                        <a:lnTo>
                                          <a:pt x="816" y="1260"/>
                                        </a:lnTo>
                                        <a:lnTo>
                                          <a:pt x="816" y="1254"/>
                                        </a:lnTo>
                                        <a:lnTo>
                                          <a:pt x="816" y="1248"/>
                                        </a:lnTo>
                                        <a:lnTo>
                                          <a:pt x="822" y="1248"/>
                                        </a:lnTo>
                                        <a:lnTo>
                                          <a:pt x="822" y="1242"/>
                                        </a:lnTo>
                                        <a:lnTo>
                                          <a:pt x="822" y="1236"/>
                                        </a:lnTo>
                                        <a:lnTo>
                                          <a:pt x="828" y="1230"/>
                                        </a:lnTo>
                                        <a:lnTo>
                                          <a:pt x="828" y="1224"/>
                                        </a:lnTo>
                                        <a:lnTo>
                                          <a:pt x="834" y="1218"/>
                                        </a:lnTo>
                                        <a:lnTo>
                                          <a:pt x="834" y="1212"/>
                                        </a:lnTo>
                                        <a:lnTo>
                                          <a:pt x="834" y="1206"/>
                                        </a:lnTo>
                                        <a:lnTo>
                                          <a:pt x="840" y="1206"/>
                                        </a:lnTo>
                                        <a:lnTo>
                                          <a:pt x="840" y="1200"/>
                                        </a:lnTo>
                                        <a:lnTo>
                                          <a:pt x="840" y="1194"/>
                                        </a:lnTo>
                                        <a:lnTo>
                                          <a:pt x="846" y="1194"/>
                                        </a:lnTo>
                                        <a:lnTo>
                                          <a:pt x="846" y="1188"/>
                                        </a:lnTo>
                                        <a:lnTo>
                                          <a:pt x="846" y="1182"/>
                                        </a:lnTo>
                                        <a:lnTo>
                                          <a:pt x="852" y="1182"/>
                                        </a:lnTo>
                                        <a:lnTo>
                                          <a:pt x="852" y="1176"/>
                                        </a:lnTo>
                                        <a:lnTo>
                                          <a:pt x="852" y="11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d54f41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1960" y="342360"/>
                                    <a:ext cx="257760" cy="96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2" h="1170">
                                        <a:moveTo>
                                          <a:pt x="0" y="1170"/>
                                        </a:moveTo>
                                        <a:lnTo>
                                          <a:pt x="0" y="1164"/>
                                        </a:lnTo>
                                        <a:lnTo>
                                          <a:pt x="6" y="1164"/>
                                        </a:lnTo>
                                        <a:lnTo>
                                          <a:pt x="6" y="1158"/>
                                        </a:lnTo>
                                        <a:lnTo>
                                          <a:pt x="6" y="1152"/>
                                        </a:lnTo>
                                        <a:lnTo>
                                          <a:pt x="12" y="1152"/>
                                        </a:lnTo>
                                        <a:lnTo>
                                          <a:pt x="12" y="1146"/>
                                        </a:lnTo>
                                        <a:lnTo>
                                          <a:pt x="12" y="1140"/>
                                        </a:lnTo>
                                        <a:lnTo>
                                          <a:pt x="12" y="1134"/>
                                        </a:lnTo>
                                        <a:lnTo>
                                          <a:pt x="18" y="1134"/>
                                        </a:lnTo>
                                        <a:lnTo>
                                          <a:pt x="18" y="1128"/>
                                        </a:lnTo>
                                        <a:lnTo>
                                          <a:pt x="18" y="1122"/>
                                        </a:lnTo>
                                        <a:lnTo>
                                          <a:pt x="24" y="1122"/>
                                        </a:lnTo>
                                        <a:lnTo>
                                          <a:pt x="24" y="1116"/>
                                        </a:lnTo>
                                        <a:lnTo>
                                          <a:pt x="24" y="1110"/>
                                        </a:lnTo>
                                        <a:lnTo>
                                          <a:pt x="24" y="1104"/>
                                        </a:lnTo>
                                        <a:lnTo>
                                          <a:pt x="30" y="1104"/>
                                        </a:lnTo>
                                        <a:lnTo>
                                          <a:pt x="30" y="1098"/>
                                        </a:lnTo>
                                        <a:lnTo>
                                          <a:pt x="30" y="1092"/>
                                        </a:lnTo>
                                        <a:lnTo>
                                          <a:pt x="36" y="1086"/>
                                        </a:lnTo>
                                        <a:lnTo>
                                          <a:pt x="36" y="1080"/>
                                        </a:lnTo>
                                        <a:lnTo>
                                          <a:pt x="36" y="1074"/>
                                        </a:lnTo>
                                        <a:lnTo>
                                          <a:pt x="42" y="1068"/>
                                        </a:lnTo>
                                        <a:lnTo>
                                          <a:pt x="42" y="1062"/>
                                        </a:lnTo>
                                        <a:lnTo>
                                          <a:pt x="42" y="1056"/>
                                        </a:lnTo>
                                        <a:lnTo>
                                          <a:pt x="48" y="1056"/>
                                        </a:lnTo>
                                        <a:lnTo>
                                          <a:pt x="48" y="1050"/>
                                        </a:lnTo>
                                        <a:lnTo>
                                          <a:pt x="48" y="1044"/>
                                        </a:lnTo>
                                        <a:lnTo>
                                          <a:pt x="54" y="1038"/>
                                        </a:lnTo>
                                        <a:lnTo>
                                          <a:pt x="54" y="1032"/>
                                        </a:lnTo>
                                        <a:lnTo>
                                          <a:pt x="54" y="1026"/>
                                        </a:lnTo>
                                        <a:lnTo>
                                          <a:pt x="60" y="1020"/>
                                        </a:lnTo>
                                        <a:lnTo>
                                          <a:pt x="60" y="1014"/>
                                        </a:lnTo>
                                        <a:lnTo>
                                          <a:pt x="60" y="1008"/>
                                        </a:lnTo>
                                        <a:lnTo>
                                          <a:pt x="66" y="1002"/>
                                        </a:lnTo>
                                        <a:lnTo>
                                          <a:pt x="66" y="996"/>
                                        </a:lnTo>
                                        <a:lnTo>
                                          <a:pt x="66" y="990"/>
                                        </a:lnTo>
                                        <a:lnTo>
                                          <a:pt x="72" y="984"/>
                                        </a:lnTo>
                                        <a:lnTo>
                                          <a:pt x="72" y="978"/>
                                        </a:lnTo>
                                        <a:lnTo>
                                          <a:pt x="72" y="972"/>
                                        </a:lnTo>
                                        <a:lnTo>
                                          <a:pt x="78" y="966"/>
                                        </a:lnTo>
                                        <a:lnTo>
                                          <a:pt x="78" y="960"/>
                                        </a:lnTo>
                                        <a:lnTo>
                                          <a:pt x="78" y="954"/>
                                        </a:lnTo>
                                        <a:lnTo>
                                          <a:pt x="84" y="948"/>
                                        </a:lnTo>
                                        <a:lnTo>
                                          <a:pt x="84" y="942"/>
                                        </a:lnTo>
                                        <a:lnTo>
                                          <a:pt x="84" y="936"/>
                                        </a:lnTo>
                                        <a:lnTo>
                                          <a:pt x="90" y="930"/>
                                        </a:lnTo>
                                        <a:lnTo>
                                          <a:pt x="90" y="924"/>
                                        </a:lnTo>
                                        <a:lnTo>
                                          <a:pt x="90" y="918"/>
                                        </a:lnTo>
                                        <a:lnTo>
                                          <a:pt x="90" y="912"/>
                                        </a:lnTo>
                                        <a:lnTo>
                                          <a:pt x="96" y="912"/>
                                        </a:lnTo>
                                        <a:lnTo>
                                          <a:pt x="96" y="906"/>
                                        </a:lnTo>
                                        <a:lnTo>
                                          <a:pt x="96" y="900"/>
                                        </a:lnTo>
                                        <a:lnTo>
                                          <a:pt x="96" y="894"/>
                                        </a:lnTo>
                                        <a:lnTo>
                                          <a:pt x="102" y="894"/>
                                        </a:lnTo>
                                        <a:lnTo>
                                          <a:pt x="102" y="888"/>
                                        </a:lnTo>
                                        <a:lnTo>
                                          <a:pt x="102" y="882"/>
                                        </a:lnTo>
                                        <a:lnTo>
                                          <a:pt x="102" y="876"/>
                                        </a:lnTo>
                                        <a:lnTo>
                                          <a:pt x="108" y="876"/>
                                        </a:lnTo>
                                        <a:lnTo>
                                          <a:pt x="108" y="870"/>
                                        </a:lnTo>
                                        <a:lnTo>
                                          <a:pt x="108" y="864"/>
                                        </a:lnTo>
                                        <a:lnTo>
                                          <a:pt x="108" y="858"/>
                                        </a:lnTo>
                                        <a:lnTo>
                                          <a:pt x="108" y="852"/>
                                        </a:lnTo>
                                        <a:lnTo>
                                          <a:pt x="114" y="852"/>
                                        </a:lnTo>
                                        <a:lnTo>
                                          <a:pt x="114" y="846"/>
                                        </a:lnTo>
                                        <a:lnTo>
                                          <a:pt x="114" y="840"/>
                                        </a:lnTo>
                                        <a:lnTo>
                                          <a:pt x="114" y="834"/>
                                        </a:lnTo>
                                        <a:lnTo>
                                          <a:pt x="120" y="834"/>
                                        </a:lnTo>
                                        <a:lnTo>
                                          <a:pt x="120" y="828"/>
                                        </a:lnTo>
                                        <a:lnTo>
                                          <a:pt x="120" y="822"/>
                                        </a:lnTo>
                                        <a:lnTo>
                                          <a:pt x="120" y="816"/>
                                        </a:lnTo>
                                        <a:lnTo>
                                          <a:pt x="126" y="810"/>
                                        </a:lnTo>
                                        <a:lnTo>
                                          <a:pt x="126" y="804"/>
                                        </a:lnTo>
                                        <a:lnTo>
                                          <a:pt x="126" y="798"/>
                                        </a:lnTo>
                                        <a:lnTo>
                                          <a:pt x="126" y="792"/>
                                        </a:lnTo>
                                        <a:lnTo>
                                          <a:pt x="132" y="792"/>
                                        </a:lnTo>
                                        <a:lnTo>
                                          <a:pt x="132" y="786"/>
                                        </a:lnTo>
                                        <a:lnTo>
                                          <a:pt x="132" y="780"/>
                                        </a:lnTo>
                                        <a:lnTo>
                                          <a:pt x="132" y="774"/>
                                        </a:lnTo>
                                        <a:lnTo>
                                          <a:pt x="132" y="768"/>
                                        </a:lnTo>
                                        <a:lnTo>
                                          <a:pt x="138" y="768"/>
                                        </a:lnTo>
                                        <a:lnTo>
                                          <a:pt x="138" y="762"/>
                                        </a:lnTo>
                                        <a:lnTo>
                                          <a:pt x="138" y="756"/>
                                        </a:lnTo>
                                        <a:lnTo>
                                          <a:pt x="138" y="750"/>
                                        </a:lnTo>
                                        <a:lnTo>
                                          <a:pt x="144" y="750"/>
                                        </a:lnTo>
                                        <a:lnTo>
                                          <a:pt x="144" y="744"/>
                                        </a:lnTo>
                                        <a:lnTo>
                                          <a:pt x="144" y="738"/>
                                        </a:lnTo>
                                        <a:lnTo>
                                          <a:pt x="144" y="732"/>
                                        </a:lnTo>
                                        <a:lnTo>
                                          <a:pt x="150" y="726"/>
                                        </a:lnTo>
                                        <a:lnTo>
                                          <a:pt x="150" y="720"/>
                                        </a:lnTo>
                                        <a:lnTo>
                                          <a:pt x="150" y="714"/>
                                        </a:lnTo>
                                        <a:lnTo>
                                          <a:pt x="150" y="708"/>
                                        </a:lnTo>
                                        <a:lnTo>
                                          <a:pt x="156" y="702"/>
                                        </a:lnTo>
                                        <a:lnTo>
                                          <a:pt x="156" y="696"/>
                                        </a:lnTo>
                                        <a:lnTo>
                                          <a:pt x="156" y="690"/>
                                        </a:lnTo>
                                        <a:lnTo>
                                          <a:pt x="156" y="684"/>
                                        </a:lnTo>
                                        <a:lnTo>
                                          <a:pt x="162" y="684"/>
                                        </a:lnTo>
                                        <a:lnTo>
                                          <a:pt x="162" y="678"/>
                                        </a:lnTo>
                                        <a:lnTo>
                                          <a:pt x="162" y="672"/>
                                        </a:lnTo>
                                        <a:lnTo>
                                          <a:pt x="162" y="666"/>
                                        </a:lnTo>
                                        <a:lnTo>
                                          <a:pt x="162" y="660"/>
                                        </a:lnTo>
                                        <a:lnTo>
                                          <a:pt x="168" y="654"/>
                                        </a:lnTo>
                                        <a:lnTo>
                                          <a:pt x="168" y="648"/>
                                        </a:lnTo>
                                        <a:lnTo>
                                          <a:pt x="168" y="642"/>
                                        </a:lnTo>
                                        <a:lnTo>
                                          <a:pt x="168" y="636"/>
                                        </a:lnTo>
                                        <a:lnTo>
                                          <a:pt x="174" y="636"/>
                                        </a:lnTo>
                                        <a:lnTo>
                                          <a:pt x="174" y="630"/>
                                        </a:lnTo>
                                        <a:lnTo>
                                          <a:pt x="174" y="624"/>
                                        </a:lnTo>
                                        <a:lnTo>
                                          <a:pt x="174" y="618"/>
                                        </a:lnTo>
                                        <a:lnTo>
                                          <a:pt x="174" y="612"/>
                                        </a:lnTo>
                                        <a:lnTo>
                                          <a:pt x="180" y="612"/>
                                        </a:lnTo>
                                        <a:lnTo>
                                          <a:pt x="180" y="606"/>
                                        </a:lnTo>
                                        <a:lnTo>
                                          <a:pt x="180" y="600"/>
                                        </a:lnTo>
                                        <a:lnTo>
                                          <a:pt x="180" y="594"/>
                                        </a:lnTo>
                                        <a:lnTo>
                                          <a:pt x="186" y="588"/>
                                        </a:lnTo>
                                        <a:lnTo>
                                          <a:pt x="186" y="582"/>
                                        </a:lnTo>
                                        <a:lnTo>
                                          <a:pt x="186" y="576"/>
                                        </a:lnTo>
                                        <a:lnTo>
                                          <a:pt x="186" y="570"/>
                                        </a:lnTo>
                                        <a:lnTo>
                                          <a:pt x="186" y="564"/>
                                        </a:lnTo>
                                        <a:lnTo>
                                          <a:pt x="192" y="564"/>
                                        </a:lnTo>
                                        <a:lnTo>
                                          <a:pt x="192" y="558"/>
                                        </a:lnTo>
                                        <a:lnTo>
                                          <a:pt x="192" y="552"/>
                                        </a:lnTo>
                                        <a:lnTo>
                                          <a:pt x="192" y="546"/>
                                        </a:lnTo>
                                        <a:lnTo>
                                          <a:pt x="192" y="540"/>
                                        </a:lnTo>
                                        <a:lnTo>
                                          <a:pt x="198" y="540"/>
                                        </a:lnTo>
                                        <a:lnTo>
                                          <a:pt x="198" y="534"/>
                                        </a:lnTo>
                                        <a:lnTo>
                                          <a:pt x="198" y="528"/>
                                        </a:lnTo>
                                        <a:lnTo>
                                          <a:pt x="198" y="522"/>
                                        </a:lnTo>
                                        <a:lnTo>
                                          <a:pt x="204" y="516"/>
                                        </a:lnTo>
                                        <a:lnTo>
                                          <a:pt x="204" y="510"/>
                                        </a:lnTo>
                                        <a:lnTo>
                                          <a:pt x="204" y="504"/>
                                        </a:lnTo>
                                        <a:lnTo>
                                          <a:pt x="204" y="498"/>
                                        </a:lnTo>
                                        <a:lnTo>
                                          <a:pt x="204" y="492"/>
                                        </a:lnTo>
                                        <a:lnTo>
                                          <a:pt x="210" y="486"/>
                                        </a:lnTo>
                                        <a:lnTo>
                                          <a:pt x="210" y="480"/>
                                        </a:lnTo>
                                        <a:lnTo>
                                          <a:pt x="210" y="474"/>
                                        </a:lnTo>
                                        <a:lnTo>
                                          <a:pt x="210" y="468"/>
                                        </a:lnTo>
                                        <a:lnTo>
                                          <a:pt x="216" y="462"/>
                                        </a:lnTo>
                                        <a:lnTo>
                                          <a:pt x="216" y="456"/>
                                        </a:lnTo>
                                        <a:lnTo>
                                          <a:pt x="216" y="450"/>
                                        </a:lnTo>
                                        <a:lnTo>
                                          <a:pt x="216" y="444"/>
                                        </a:lnTo>
                                        <a:lnTo>
                                          <a:pt x="216" y="438"/>
                                        </a:lnTo>
                                        <a:lnTo>
                                          <a:pt x="222" y="438"/>
                                        </a:lnTo>
                                        <a:lnTo>
                                          <a:pt x="222" y="432"/>
                                        </a:lnTo>
                                        <a:lnTo>
                                          <a:pt x="222" y="426"/>
                                        </a:lnTo>
                                        <a:lnTo>
                                          <a:pt x="222" y="420"/>
                                        </a:lnTo>
                                        <a:lnTo>
                                          <a:pt x="222" y="414"/>
                                        </a:lnTo>
                                        <a:lnTo>
                                          <a:pt x="228" y="414"/>
                                        </a:lnTo>
                                        <a:lnTo>
                                          <a:pt x="228" y="408"/>
                                        </a:lnTo>
                                        <a:lnTo>
                                          <a:pt x="228" y="402"/>
                                        </a:lnTo>
                                        <a:lnTo>
                                          <a:pt x="228" y="396"/>
                                        </a:lnTo>
                                        <a:lnTo>
                                          <a:pt x="228" y="390"/>
                                        </a:lnTo>
                                        <a:lnTo>
                                          <a:pt x="234" y="384"/>
                                        </a:lnTo>
                                        <a:lnTo>
                                          <a:pt x="234" y="378"/>
                                        </a:lnTo>
                                        <a:lnTo>
                                          <a:pt x="234" y="372"/>
                                        </a:lnTo>
                                        <a:lnTo>
                                          <a:pt x="234" y="366"/>
                                        </a:lnTo>
                                        <a:lnTo>
                                          <a:pt x="234" y="360"/>
                                        </a:lnTo>
                                        <a:lnTo>
                                          <a:pt x="240" y="360"/>
                                        </a:lnTo>
                                        <a:lnTo>
                                          <a:pt x="240" y="354"/>
                                        </a:lnTo>
                                        <a:lnTo>
                                          <a:pt x="240" y="348"/>
                                        </a:lnTo>
                                        <a:lnTo>
                                          <a:pt x="240" y="342"/>
                                        </a:lnTo>
                                        <a:lnTo>
                                          <a:pt x="240" y="336"/>
                                        </a:lnTo>
                                        <a:lnTo>
                                          <a:pt x="246" y="336"/>
                                        </a:lnTo>
                                        <a:lnTo>
                                          <a:pt x="246" y="330"/>
                                        </a:lnTo>
                                        <a:lnTo>
                                          <a:pt x="246" y="324"/>
                                        </a:lnTo>
                                        <a:lnTo>
                                          <a:pt x="246" y="318"/>
                                        </a:lnTo>
                                        <a:lnTo>
                                          <a:pt x="246" y="312"/>
                                        </a:lnTo>
                                        <a:lnTo>
                                          <a:pt x="246" y="306"/>
                                        </a:lnTo>
                                        <a:lnTo>
                                          <a:pt x="252" y="306"/>
                                        </a:lnTo>
                                        <a:lnTo>
                                          <a:pt x="252" y="300"/>
                                        </a:lnTo>
                                        <a:lnTo>
                                          <a:pt x="252" y="294"/>
                                        </a:lnTo>
                                        <a:lnTo>
                                          <a:pt x="252" y="288"/>
                                        </a:lnTo>
                                        <a:lnTo>
                                          <a:pt x="252" y="282"/>
                                        </a:lnTo>
                                        <a:lnTo>
                                          <a:pt x="258" y="276"/>
                                        </a:lnTo>
                                        <a:lnTo>
                                          <a:pt x="258" y="270"/>
                                        </a:lnTo>
                                        <a:lnTo>
                                          <a:pt x="258" y="264"/>
                                        </a:lnTo>
                                        <a:lnTo>
                                          <a:pt x="258" y="258"/>
                                        </a:lnTo>
                                        <a:lnTo>
                                          <a:pt x="258" y="252"/>
                                        </a:lnTo>
                                        <a:lnTo>
                                          <a:pt x="264" y="246"/>
                                        </a:lnTo>
                                        <a:lnTo>
                                          <a:pt x="264" y="240"/>
                                        </a:lnTo>
                                        <a:lnTo>
                                          <a:pt x="264" y="234"/>
                                        </a:lnTo>
                                        <a:lnTo>
                                          <a:pt x="264" y="228"/>
                                        </a:lnTo>
                                        <a:lnTo>
                                          <a:pt x="270" y="222"/>
                                        </a:lnTo>
                                        <a:lnTo>
                                          <a:pt x="270" y="216"/>
                                        </a:lnTo>
                                        <a:lnTo>
                                          <a:pt x="270" y="210"/>
                                        </a:lnTo>
                                        <a:lnTo>
                                          <a:pt x="270" y="204"/>
                                        </a:lnTo>
                                        <a:lnTo>
                                          <a:pt x="270" y="198"/>
                                        </a:lnTo>
                                        <a:lnTo>
                                          <a:pt x="270" y="192"/>
                                        </a:lnTo>
                                        <a:lnTo>
                                          <a:pt x="276" y="192"/>
                                        </a:lnTo>
                                        <a:lnTo>
                                          <a:pt x="276" y="186"/>
                                        </a:lnTo>
                                        <a:lnTo>
                                          <a:pt x="276" y="180"/>
                                        </a:lnTo>
                                        <a:lnTo>
                                          <a:pt x="276" y="174"/>
                                        </a:lnTo>
                                        <a:lnTo>
                                          <a:pt x="276" y="168"/>
                                        </a:lnTo>
                                        <a:lnTo>
                                          <a:pt x="282" y="162"/>
                                        </a:lnTo>
                                        <a:lnTo>
                                          <a:pt x="282" y="156"/>
                                        </a:lnTo>
                                        <a:lnTo>
                                          <a:pt x="282" y="150"/>
                                        </a:lnTo>
                                        <a:lnTo>
                                          <a:pt x="282" y="144"/>
                                        </a:lnTo>
                                        <a:lnTo>
                                          <a:pt x="282" y="138"/>
                                        </a:lnTo>
                                        <a:lnTo>
                                          <a:pt x="288" y="132"/>
                                        </a:lnTo>
                                        <a:lnTo>
                                          <a:pt x="288" y="126"/>
                                        </a:lnTo>
                                        <a:lnTo>
                                          <a:pt x="288" y="120"/>
                                        </a:lnTo>
                                        <a:lnTo>
                                          <a:pt x="288" y="114"/>
                                        </a:lnTo>
                                        <a:lnTo>
                                          <a:pt x="288" y="108"/>
                                        </a:lnTo>
                                        <a:lnTo>
                                          <a:pt x="294" y="102"/>
                                        </a:lnTo>
                                        <a:lnTo>
                                          <a:pt x="294" y="96"/>
                                        </a:lnTo>
                                        <a:lnTo>
                                          <a:pt x="294" y="90"/>
                                        </a:lnTo>
                                        <a:lnTo>
                                          <a:pt x="294" y="84"/>
                                        </a:lnTo>
                                        <a:lnTo>
                                          <a:pt x="294" y="78"/>
                                        </a:lnTo>
                                        <a:lnTo>
                                          <a:pt x="300" y="78"/>
                                        </a:lnTo>
                                        <a:lnTo>
                                          <a:pt x="300" y="72"/>
                                        </a:lnTo>
                                        <a:lnTo>
                                          <a:pt x="300" y="66"/>
                                        </a:lnTo>
                                        <a:lnTo>
                                          <a:pt x="300" y="60"/>
                                        </a:lnTo>
                                        <a:lnTo>
                                          <a:pt x="300" y="54"/>
                                        </a:lnTo>
                                        <a:lnTo>
                                          <a:pt x="300" y="48"/>
                                        </a:lnTo>
                                        <a:lnTo>
                                          <a:pt x="306" y="42"/>
                                        </a:lnTo>
                                        <a:lnTo>
                                          <a:pt x="306" y="36"/>
                                        </a:lnTo>
                                        <a:lnTo>
                                          <a:pt x="306" y="30"/>
                                        </a:lnTo>
                                        <a:lnTo>
                                          <a:pt x="306" y="24"/>
                                        </a:lnTo>
                                        <a:lnTo>
                                          <a:pt x="306" y="18"/>
                                        </a:lnTo>
                                        <a:lnTo>
                                          <a:pt x="312" y="12"/>
                                        </a:lnTo>
                                        <a:lnTo>
                                          <a:pt x="312" y="6"/>
                                        </a:lnTo>
                                        <a:lnTo>
                                          <a:pt x="31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d54f41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27560" y="1668240"/>
                                  <a:ext cx="27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d54f41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336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d54f41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38000" y="1707480"/>
                                <a:ext cx="175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47520" rIns="47520" tIns="23400" bIns="2340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3840" y="0"/>
                                <a:ext cx="1656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b/>
                                      <w:i/>
                                      <w:kern w:val="2"/>
                                      <w:szCs w:val="48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47520" rIns="47520" tIns="23400" bIns="2340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3480" y="1747440"/>
                                <a:ext cx="17532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b/>
                                      <w:i/>
                                      <w:kern w:val="2"/>
                                      <w:szCs w:val="48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47520" rIns="47520" tIns="23400" bIns="23400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74080" y="1589400"/>
                              <a:ext cx="19800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40">
                                  <a:moveTo>
                                    <a:pt x="240" y="0"/>
                                  </a:moveTo>
                                  <a:lnTo>
                                    <a:pt x="240" y="240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7240" y="1429920"/>
                              <a:ext cx="22176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8400"/>
                                <a:ext cx="2412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20" y="0"/>
                                <a:ext cx="210240" cy="23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7520" rIns="47520" tIns="23400" bIns="23400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74080" y="1589400"/>
                              <a:ext cx="2775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40">
                                  <a:moveTo>
                                    <a:pt x="0" y="240"/>
                                  </a:moveTo>
                                  <a:lnTo>
                                    <a:pt x="336" y="24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0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80" y="1589400"/>
                              <a:ext cx="378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240">
                                  <a:moveTo>
                                    <a:pt x="240" y="0"/>
                                  </a:moveTo>
                                  <a:lnTo>
                                    <a:pt x="458" y="237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1589400"/>
                              <a:ext cx="4762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240">
                                  <a:moveTo>
                                    <a:pt x="576" y="0"/>
                                  </a:moveTo>
                                  <a:lnTo>
                                    <a:pt x="0" y="240"/>
                                  </a:lnTo>
                                  <a:lnTo>
                                    <a:pt x="336" y="240"/>
                                  </a:lnTo>
                                  <a:lnTo>
                                    <a:pt x="5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27d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23.55pt;width:186.45pt;height:202.8pt" coordorigin="5220,-471" coordsize="3729,4056">
                <v:rect id="shape_0" stroked="f" o:allowincell="f" style="position:absolute;left:5220;top:-471;width:3728;height:405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502;top:-226;width:3164;height:3564">
                  <v:group id="shape_0" style="position:absolute;left:5502;top:-226;width:3164;height:3564">
                    <v:group id="shape_0" style="position:absolute;left:5502;top:-38;width:2999;height:3376">
                      <v:group id="shape_0" style="position:absolute;left:5502;top:87;width:2813;height:3251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5502;top:87;width:2812;height:3250;mso-wrap-style:none;v-text-anchor:middle" type="_x0000_t75">
                          <v:imagedata r:id="rId12" o:detectmouseclick="t"/>
                          <v:stroke color="#3465a4" joinstyle="round" endcap="flat"/>
                          <w10:wrap type="square"/>
                        </v:shape>
                        <v:shape id="shape_0" coordsize="852,1494" path="m0,0l0,6l0,12l6,18l6,24l6,30l6,36l6,42l12,48l12,54l12,60l12,66l12,72l12,78l18,78l18,84l18,90l18,96l18,102l24,108l24,114l24,120l24,126l24,132l30,138l30,144l30,150l30,156l30,162l36,168l36,174l36,180l36,186l36,192l42,192l42,198l42,204l42,210l42,216l42,222l48,228l48,234l48,240l48,246l54,252l54,258l54,264l54,270l54,276l60,282l60,288l60,294l60,300l60,306l66,306l66,312l66,318l66,324l66,330l66,336l72,336l72,342l72,348l72,354l72,360l78,360l78,366l78,372l78,378l78,384l84,390l84,396l84,402l84,408l84,414l90,414l90,420l90,426l90,432l90,438l96,438l96,444l96,450l96,456l96,462l102,468l102,474l102,480l102,486l108,492l108,498l108,504l108,510l108,516l114,522l114,528l114,534l114,540l120,540l120,546l120,552l120,558l120,564l126,564l126,570l126,576l126,582l126,588l132,594l132,600l132,606l132,612l138,612l138,618l138,624l138,630l138,636l144,636l144,642l144,648l144,654l150,660l150,666l150,672l150,678l150,684l156,684l156,690l156,696l156,702l162,708l162,714l162,720l162,726l168,732l168,738l168,744l168,750l174,750l174,756l174,762l174,768l180,768l180,774l180,780l180,786l180,792l186,792l186,798l186,804l186,810l192,816l192,822l192,828l192,834l198,834l198,840l198,846l198,852l204,852l204,858l204,864l204,870l204,876l210,876l210,882l210,888l210,894l216,894l216,900l216,906l216,912l222,912l222,918l222,924l222,930l228,936l228,942l228,948l234,954l234,960l234,966l240,972l240,978l240,984l246,990l246,996l246,1002l252,1008l252,1014l252,1020l258,1026l258,1032l258,1038l264,1044l264,1050l264,1056l270,1056l270,1062l270,1068l276,1074l276,1080l276,1086l282,1092l282,1098l282,1104l288,1104l288,1110l288,1116l288,1122l294,1122l294,1128l294,1134l300,1134l300,1140l300,1146l300,1152l306,1152l306,1158l306,1164l312,1164l312,1170l312,1176l312,1182l318,1182l318,1188l318,1194l324,1194l324,1200l324,1206l330,1206l330,1212l330,1218l336,1224l336,1230l342,1236l342,1242l342,1248l348,1248l348,1254l348,1260l354,1260l354,1266l354,1272l360,1272l360,1278l360,1284l366,1284l366,1290l372,1296l372,1302l378,1308l378,1314l384,1314l384,1320l384,1326l390,1326l390,1332l390,1338l396,1338l396,1344l402,1350l402,1356l408,1356l408,1362l408,1368l414,1368l414,1374l420,1374l420,1380l426,1380l426,1386l426,1392l432,1392l432,1398l438,1398l438,1404l444,1410l450,1416l450,1422l456,1422l456,1428l462,1428l462,1434l468,1434l468,1440l474,1440l474,1446l480,1446l480,1452l486,1452l486,1458l492,1458l498,1464l504,1464l504,1470l510,1470l516,1476l522,1476l522,1482l528,1482l534,1482l540,1488l546,1488l552,1488l558,1488l558,1494l564,1494l570,1494l576,1494l582,1494l588,1494l594,1494l600,1494l606,1494l606,1488l612,1488l618,1488l624,1488l630,1482l636,1482l642,1482l642,1476l648,1476l654,1470l660,1470l660,1464l666,1464l672,1458l678,1458l678,1452l684,1452l684,1446l690,1446l690,1440l696,1440l696,1434l702,1434l702,1428l708,1428l708,1422l714,1422l714,1416l720,1410l726,1404l726,1398l732,1398l732,1392l738,1392l738,1386l738,1380l744,1380l744,1374l750,1374l750,1368l756,1368l756,1362l756,1356l762,1356l762,1350l768,1344l768,1338l774,1338l774,1332l774,1326l780,1326l780,1320l780,1314l786,1314l786,1308l792,1302l792,1296l798,1290l798,1284l804,1284l804,1278l804,1272l810,1272l810,1266l810,1260l816,1260l816,1254l816,1248l822,1248l822,1242l822,1236l828,1230l828,1224l834,1218l834,1212l834,1206l840,1206l840,1200l840,1194l846,1194l846,1188l846,1182l852,1182l852,1176l852,1170e" stroked="t" o:allowincell="f" style="position:absolute;left:6127;top:626;width:1108;height:1945;mso-wrap-style:none;v-text-anchor:middle">
                          <v:fill o:detectmouseclick="t" on="false"/>
                          <v:stroke color="#d54f41" weight="9360" joinstyle="round" endcap="flat"/>
                          <w10:wrap type="square"/>
                        </v:shape>
                        <v:shape id="shape_0" coordsize="312,1170" path="m0,1170l0,1164l6,1164l6,1158l6,1152l12,1152l12,1146l12,1140l12,1134l18,1134l18,1128l18,1122l24,1122l24,1116l24,1110l24,1104l30,1104l30,1098l30,1092l36,1086l36,1080l36,1074l42,1068l42,1062l42,1056l48,1056l48,1050l48,1044l54,1038l54,1032l54,1026l60,1020l60,1014l60,1008l66,1002l66,996l66,990l72,984l72,978l72,972l78,966l78,960l78,954l84,948l84,942l84,936l90,930l90,924l90,918l90,912l96,912l96,906l96,900l96,894l102,894l102,888l102,882l102,876l108,876l108,870l108,864l108,858l108,852l114,852l114,846l114,840l114,834l120,834l120,828l120,822l120,816l126,810l126,804l126,798l126,792l132,792l132,786l132,780l132,774l132,768l138,768l138,762l138,756l138,750l144,750l144,744l144,738l144,732l150,726l150,720l150,714l150,708l156,702l156,696l156,690l156,684l162,684l162,678l162,672l162,666l162,660l168,654l168,648l168,642l168,636l174,636l174,630l174,624l174,618l174,612l180,612l180,606l180,600l180,594l186,588l186,582l186,576l186,570l186,564l192,564l192,558l192,552l192,546l192,540l198,540l198,534l198,528l198,522l204,516l204,510l204,504l204,498l204,492l210,486l210,480l210,474l210,468l216,462l216,456l216,450l216,444l216,438l222,438l222,432l222,426l222,420l222,414l228,414l228,408l228,402l228,396l228,390l234,384l234,378l234,372l234,366l234,360l240,360l240,354l240,348l240,342l240,336l246,336l246,330l246,324l246,318l246,312l246,306l252,306l252,300l252,294l252,288l252,282l258,276l258,270l258,264l258,258l258,252l264,246l264,240l264,234l264,228l270,222l270,216l270,210l270,204l270,198l270,192l276,192l276,186l276,180l276,174l276,168l282,162l282,156l282,150l282,144l282,138l288,132l288,126l288,120l288,114l288,108l294,102l294,96l294,90l294,84l294,78l300,78l300,72l300,66l300,60l300,54l300,48l306,42l306,36l306,30l306,24l306,18l312,12l312,6l312,0e" stroked="t" o:allowincell="f" style="position:absolute;left:7237;top:626;width:405;height:1523;mso-wrap-style:none;v-text-anchor:middle">
                          <v:fill o:detectmouseclick="t" on="false"/>
                          <v:stroke color="#d54f41" weight="9360" joinstyle="round" endcap="flat"/>
                          <w10:wrap type="square"/>
                        </v:shape>
                      </v:group>
                      <v:line id="shape_0" from="8065,2589" to="8501,2589" stroked="t" o:allowincell="f" style="position:absolute">
                        <v:stroke color="#d54f41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877,-38" to="6877,273" stroked="t" o:allowincell="f" style="position:absolute;flip:y">
                        <v:stroke color="#d54f41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664;top:2463;width:275;height:37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689;top:-226;width:260;height:37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b/>
                                <w:i/>
                                <w:kern w:val="2"/>
                                <w:szCs w:val="48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89;top:2526;width:275;height:37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b/>
                                <w:i/>
                                <w:kern w:val="2"/>
                                <w:szCs w:val="48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coordsize="240,240" path="m240,0l240,240l0,240l240,0xe" fillcolor="red" stroked="t" o:allowincell="f" style="position:absolute;left:6879;top:2277;width:311;height:312;mso-wrap-style:none;v-text-anchor:middle">
                    <v:fill o:detectmouseclick="t" type="solid" color2="aqua" opacity="0.5"/>
                    <v:stroke color="black" weight="9360" joinstyle="round" endcap="flat"/>
                    <w10:wrap type="square"/>
                  </v:shape>
                  <v:group id="shape_0" style="position:absolute;left:7151;top:2026;width:349;height:374">
                    <v:oval id="shape_0" fillcolor="red" stroked="t" o:allowincell="f" style="position:absolute;left:7151;top:2275;width:37;height:38;mso-wrap-style:none;v-text-anchor:middle">
                      <v:fill o:detectmouseclick="t" type="solid" color2="aqua"/>
                      <v:stroke color="red" joinstyle="miter" endcap="flat"/>
                      <w10:wrap type="square"/>
                    </v:oval>
                    <v:shape id="shape_0" stroked="f" o:allowincell="f" style="position:absolute;left:7169;top:2026;width:330;height:37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coordsize="336,240" path="m0,240l336,240l240,0l0,240xe" fillcolor="#cccc00" stroked="t" o:allowincell="f" style="position:absolute;left:6879;top:2277;width:436;height:312;mso-wrap-style:none;v-text-anchor:middle">
                    <v:fill o:detectmouseclick="t" type="solid" color2="#3333ff" opacity="0.5"/>
                    <v:stroke color="black" weight="9360" joinstyle="round" endcap="flat"/>
                    <w10:wrap type="square"/>
                  </v:shape>
                  <v:shape id="shape_0" coordsize="458,240" path="m240,0l458,237l0,240e" stroked="t" o:allowincell="f" style="position:absolute;left:6879;top:2277;width:595;height:312;mso-wrap-style:none;v-text-anchor:middle">
                    <v:fill o:detectmouseclick="t" on="false"/>
                    <v:stroke color="red" weight="9360" dashstyle="longdash" joinstyle="round" endcap="flat"/>
                    <w10:wrap type="square"/>
                  </v:shape>
                  <v:shape id="shape_0" coordsize="576,240" path="m576,0l0,240l336,240l576,0xe" fillcolor="#727de0" stroked="t" o:allowincell="f" style="position:absolute;left:6440;top:2277;width:749;height:312;mso-wrap-style:none;v-text-anchor:middle">
                    <v:fill o:detectmouseclick="t" type="solid" color2="#8d821f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、已知点</w:t>
      </w:r>
      <w:r>
        <w:rPr>
          <w:rFonts w:cs="楷体_GB2312" w:ascii="宋体;SimSun" w:hAnsi="宋体;SimSun"/>
          <w:bCs/>
          <w:sz w:val="24"/>
        </w:rPr>
        <w:t>A(1</w:t>
      </w:r>
      <w:r>
        <w:rPr>
          <w:rFonts w:ascii="宋体;SimSun" w:hAnsi="宋体;SimSun" w:cs="楷体_GB2312"/>
          <w:bCs/>
          <w:sz w:val="24"/>
        </w:rPr>
        <w:t>，</w:t>
      </w:r>
      <w:r>
        <w:rPr>
          <w:rFonts w:cs="楷体_GB2312" w:ascii="宋体;SimSun" w:hAnsi="宋体;SimSun"/>
          <w:bCs/>
          <w:i/>
          <w:iCs/>
          <w:sz w:val="24"/>
        </w:rPr>
        <w:t>a</w:t>
      </w:r>
      <w:r>
        <w:rPr>
          <w:rFonts w:cs="楷体_GB2312" w:ascii="宋体;SimSun" w:hAnsi="宋体;SimSun"/>
          <w:bCs/>
          <w:sz w:val="24"/>
        </w:rPr>
        <w:t>)</w:t>
      </w:r>
      <w:r>
        <w:rPr>
          <w:rFonts w:ascii="宋体;SimSun" w:hAnsi="宋体;SimSun" w:cs="楷体_GB2312"/>
          <w:bCs/>
          <w:sz w:val="24"/>
        </w:rPr>
        <w:t>在抛物线</w:t>
      </w:r>
      <w:r>
        <w:rPr>
          <w:rFonts w:cs="楷体_GB2312" w:ascii="宋体;SimSun" w:hAnsi="宋体;SimSun"/>
          <w:bCs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cs="楷体_GB2312" w:ascii="宋体;SimSun" w:hAnsi="宋体;SimSun"/>
          <w:bCs/>
          <w:iCs/>
          <w:sz w:val="24"/>
        </w:rPr>
        <w:t>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cs="楷体_GB2312" w:ascii="宋体;SimSun" w:hAnsi="宋体;SimSun"/>
          <w:bCs/>
          <w:sz w:val="24"/>
        </w:rPr>
        <w:t xml:space="preserve"> </w:t>
      </w:r>
      <w:r>
        <w:rPr>
          <w:rFonts w:ascii="宋体;SimSun" w:hAnsi="宋体;SimSun" w:cs="楷体_GB2312"/>
          <w:bCs/>
          <w:sz w:val="24"/>
        </w:rPr>
        <w:t>上。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楷体_GB2312"/>
          <w:bCs/>
          <w:sz w:val="24"/>
        </w:rPr>
        <w:t>（</w:t>
      </w:r>
      <w:r>
        <w:rPr>
          <w:rFonts w:cs="楷体_GB2312" w:ascii="宋体;SimSun" w:hAnsi="宋体;SimSun"/>
          <w:bCs/>
          <w:sz w:val="24"/>
        </w:rPr>
        <w:t>1</w:t>
      </w:r>
      <w:r>
        <w:rPr>
          <w:rFonts w:ascii="宋体;SimSun" w:hAnsi="宋体;SimSun" w:cs="楷体_GB2312"/>
          <w:bCs/>
          <w:sz w:val="24"/>
        </w:rPr>
        <w:t>）求</w:t>
      </w:r>
      <w:r>
        <w:rPr>
          <w:rFonts w:cs="楷体_GB2312" w:ascii="宋体;SimSun" w:hAnsi="宋体;SimSun"/>
          <w:bCs/>
          <w:sz w:val="24"/>
        </w:rPr>
        <w:t>A</w:t>
      </w:r>
      <w:r>
        <w:rPr>
          <w:rFonts w:ascii="宋体;SimSun" w:hAnsi="宋体;SimSun" w:cs="楷体_GB2312"/>
          <w:bCs/>
          <w:sz w:val="24"/>
        </w:rPr>
        <w:t>的坐标；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楷体_GB2312"/>
          <w:bCs/>
          <w:sz w:val="24"/>
        </w:rPr>
        <w:t>（</w:t>
      </w: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）在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 xml:space="preserve"> </w:t>
      </w:r>
      <w:r>
        <w:rPr>
          <w:rFonts w:ascii="宋体;SimSun" w:hAnsi="宋体;SimSun" w:cs="楷体_GB2312"/>
          <w:bCs/>
          <w:sz w:val="24"/>
        </w:rPr>
        <w:t>轴上是否存在点</w:t>
      </w:r>
      <w:r>
        <w:rPr>
          <w:rFonts w:cs="楷体_GB2312" w:ascii="宋体;SimSun" w:hAnsi="宋体;SimSun"/>
          <w:bCs/>
          <w:sz w:val="24"/>
        </w:rPr>
        <w:t>P</w:t>
      </w:r>
      <w:r>
        <w:rPr>
          <w:rFonts w:ascii="宋体;SimSun" w:hAnsi="宋体;SimSun" w:cs="楷体_GB2312"/>
          <w:bCs/>
          <w:sz w:val="24"/>
        </w:rPr>
        <w:t>，使得△</w:t>
      </w:r>
      <w:r>
        <w:rPr>
          <w:rFonts w:cs="楷体_GB2312" w:ascii="宋体;SimSun" w:hAnsi="宋体;SimSun"/>
          <w:bCs/>
          <w:sz w:val="24"/>
        </w:rPr>
        <w:t>OAP</w:t>
      </w:r>
      <w:r>
        <w:rPr>
          <w:rFonts w:ascii="宋体;SimSun" w:hAnsi="宋体;SimSun" w:cs="楷体_GB2312"/>
          <w:bCs/>
          <w:sz w:val="24"/>
        </w:rPr>
        <w:t>是等腰三角形？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Cs/>
          <w:sz w:val="24"/>
        </w:rPr>
        <w:t>若存在，求出点</w:t>
      </w:r>
      <w:r>
        <w:rPr>
          <w:rFonts w:cs="楷体_GB2312" w:ascii="宋体;SimSun" w:hAnsi="宋体;SimSun"/>
          <w:bCs/>
          <w:sz w:val="24"/>
        </w:rPr>
        <w:t>P</w:t>
      </w:r>
      <w:r>
        <w:rPr>
          <w:rFonts w:ascii="宋体;SimSun" w:hAnsi="宋体;SimSun" w:cs="楷体_GB2312"/>
          <w:bCs/>
          <w:sz w:val="24"/>
        </w:rPr>
        <w:t>的坐标；若不存在，说明理由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Cs/>
          <w:sz w:val="24"/>
        </w:rPr>
        <w:t>与同伴进行交流</w:t>
      </w:r>
      <w:r>
        <w:rPr>
          <w:rFonts w:cs="楷体_GB2312" w:ascii="宋体;SimSun" w:hAnsi="宋体;SimSun"/>
          <w:bCs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活动目的</w:t>
      </w:r>
      <w:r>
        <w:rPr>
          <w:rFonts w:ascii="宋体;SimSun" w:hAnsi="宋体;SimSun" w:cs="楷体_GB2312"/>
          <w:sz w:val="24"/>
          <w:lang w:val="zh-CN"/>
        </w:rPr>
        <w:t>：</w:t>
      </w:r>
    </w:p>
    <w:p>
      <w:pPr>
        <w:pStyle w:val="Normal"/>
        <w:spacing w:lineRule="auto" w:line="360"/>
        <w:ind w:left="420" w:hanging="0"/>
        <w:rPr/>
      </w:pPr>
      <w:r>
        <w:rPr>
          <w:rFonts w:cs="楷体_GB2312" w:ascii="宋体;SimSun" w:hAnsi="宋体;SimSun"/>
          <w:sz w:val="24"/>
          <w:lang w:val="zh-CN"/>
        </w:rPr>
        <w:t>1.</w:t>
      </w:r>
      <w:r>
        <w:rPr>
          <w:rFonts w:ascii="宋体;SimSun" w:hAnsi="宋体;SimSun" w:cs="楷体_GB2312"/>
          <w:sz w:val="24"/>
          <w:lang w:val="zh-CN"/>
        </w:rPr>
        <w:t>对本节知识进行巩固练习。</w:t>
      </w:r>
    </w:p>
    <w:p>
      <w:pPr>
        <w:pStyle w:val="Normal"/>
        <w:spacing w:lineRule="auto" w:line="360"/>
        <w:ind w:firstLine="420"/>
        <w:rPr/>
      </w:pPr>
      <w:r>
        <w:rPr>
          <w:rFonts w:cs="楷体_GB2312" w:ascii="宋体;SimSun" w:hAnsi="宋体;SimSun"/>
          <w:sz w:val="24"/>
          <w:lang w:val="zh-CN"/>
        </w:rPr>
        <w:t>2.</w:t>
      </w:r>
      <w:r>
        <w:rPr>
          <w:rFonts w:ascii="宋体;SimSun" w:hAnsi="宋体;SimSun" w:cs="楷体_GB2312"/>
          <w:sz w:val="24"/>
          <w:lang w:val="zh-CN"/>
        </w:rPr>
        <w:t>将获得的新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234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196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知识与旧知识相联系，共同纳入知识系统。</w:t>
      </w:r>
    </w:p>
    <w:p>
      <w:pPr>
        <w:pStyle w:val="Normal"/>
        <w:spacing w:lineRule="auto" w:line="360"/>
        <w:ind w:firstLine="42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  <w:t>3.</w:t>
      </w:r>
      <w:r>
        <w:rPr>
          <w:rFonts w:ascii="宋体;SimSun" w:hAnsi="宋体;SimSun" w:cs="楷体_GB2312"/>
          <w:sz w:val="24"/>
          <w:lang w:val="zh-CN"/>
        </w:rPr>
        <w:t>培养学生整合知识的能力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实际教学效果：</w:t>
      </w:r>
    </w:p>
    <w:p>
      <w:pPr>
        <w:pStyle w:val="Normal"/>
        <w:spacing w:lineRule="auto" w:line="360"/>
        <w:ind w:left="420" w:hanging="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  <w:t>1.</w:t>
      </w:r>
      <w:r>
        <w:rPr>
          <w:rFonts w:ascii="宋体;SimSun" w:hAnsi="宋体;SimSun" w:cs="楷体_GB2312"/>
          <w:bCs/>
          <w:sz w:val="24"/>
          <w:lang w:val="zh-CN"/>
        </w:rPr>
        <w:t>学生通过练习，进一步认</w:t>
      </w:r>
      <w:r>
        <w:rPr>
          <w:rFonts w:ascii="宋体;SimSun" w:hAnsi="宋体;SimSun" w:cs="楷体_GB2312"/>
          <w:bCs/>
          <w:sz w:val="24"/>
          <w:lang w:val="zh-CN"/>
        </w:rPr>
        <w:drawing>
          <wp:inline distT="0" distB="0" distL="0" distR="0">
            <wp:extent cx="18415" cy="196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  <w:lang w:val="zh-CN"/>
        </w:rPr>
        <w:t>识了二次</w:t>
      </w:r>
      <w:r>
        <w:rPr>
          <w:rFonts w:ascii="宋体;SimSun" w:hAnsi="宋体;SimSun" w:cs="楷体_GB2312"/>
          <w:sz w:val="24"/>
          <w:lang w:val="zh-CN"/>
        </w:rPr>
        <w:t>函数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±x</w:t>
      </w:r>
      <w:r>
        <w:rPr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  <w:lang w:val="zh-CN"/>
        </w:rPr>
        <w:t>的图象，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楷体_GB2312"/>
          <w:sz w:val="24"/>
          <w:lang w:val="zh-CN"/>
        </w:rPr>
        <w:t>理解了</w:t>
      </w:r>
      <w:r>
        <w:rPr>
          <w:rFonts w:ascii="宋体;SimSun" w:hAnsi="宋体;SimSun" w:cs="楷体_GB2312"/>
          <w:bCs/>
          <w:sz w:val="24"/>
          <w:lang w:val="zh-CN"/>
        </w:rPr>
        <w:t>二</w:t>
      </w:r>
      <w:r>
        <w:rPr>
          <w:rFonts w:ascii="宋体;SimSun" w:hAnsi="宋体;SimSun" w:cs="楷体_GB2312"/>
          <w:bCs/>
          <w:sz w:val="24"/>
          <w:lang w:val="zh-CN"/>
        </w:rPr>
        <w:drawing>
          <wp:inline distT="0" distB="0" distL="0" distR="0">
            <wp:extent cx="18415" cy="139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  <w:lang w:val="zh-CN"/>
        </w:rPr>
        <w:t>次</w:t>
      </w:r>
      <w:r>
        <w:rPr>
          <w:rFonts w:ascii="宋体;SimSun" w:hAnsi="宋体;SimSun" w:cs="楷体_GB2312"/>
          <w:sz w:val="24"/>
          <w:lang w:val="zh-CN"/>
        </w:rPr>
        <w:t>函数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±x</w:t>
      </w:r>
      <w:r>
        <w:rPr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  <w:lang w:val="zh-CN"/>
        </w:rPr>
        <w:t>的性质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楷体_GB2312"/>
          <w:sz w:val="24"/>
          <w:lang w:val="zh-C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00400</wp:posOffset>
            </wp:positionH>
            <wp:positionV relativeFrom="paragraph">
              <wp:posOffset>297180</wp:posOffset>
            </wp:positionV>
            <wp:extent cx="1943100" cy="180403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让学生尽可能多地合作交流，以便使学生能够从多个角度看问题，进而培养学生全面思考问题的良好思维习惯。</w:t>
      </w:r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  <w:lang w:val="zh-CN" w:eastAsia="en-US"/>
        </w:rPr>
      </w:pPr>
      <w:r>
        <w:rPr>
          <w:rFonts w:cs="楷体_GB2312" w:ascii="宋体;SimSun" w:hAnsi="宋体;SimSun"/>
          <w:bCs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宋体;SimSun" w:hAnsi="宋体;SimSun" w:cs="楷体_GB2312"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>第五环节  课堂小结</w:t>
      </w:r>
    </w:p>
    <w:p>
      <w:pPr>
        <w:pStyle w:val="Normal"/>
        <w:spacing w:lineRule="auto" w:line="360"/>
        <w:ind w:firstLine="590"/>
        <w:rPr/>
      </w:pPr>
      <w:r>
        <w:rPr>
          <w:rFonts w:ascii="宋体;SimSun" w:hAnsi="宋体;SimSun" w:cs="楷体_GB2312"/>
          <w:b/>
          <w:bCs/>
          <w:sz w:val="24"/>
          <w:lang w:val="zh-CN"/>
        </w:rPr>
        <w:t>活动内容：</w:t>
      </w:r>
    </w:p>
    <w:p>
      <w:pPr>
        <w:pStyle w:val="Normal"/>
        <w:spacing w:lineRule="auto" w:line="360"/>
        <w:ind w:firstLine="588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小结：二次函数</w:t>
      </w:r>
      <w:r>
        <w:rPr>
          <w:rFonts w:cs="楷体_GB2312" w:ascii="宋体;SimSun" w:hAnsi="宋体;SimSun"/>
          <w:bCs/>
          <w:sz w:val="24"/>
        </w:rPr>
        <w:t>y=</w:t>
      </w:r>
      <w:r>
        <w:rPr>
          <w:rFonts w:cs="楷体_GB2312" w:ascii="宋体;SimSun" w:hAnsi="宋体;SimSun"/>
          <w:bCs/>
          <w:sz w:val="24"/>
        </w:rPr>
        <w:t>±</w:t>
      </w:r>
      <w:r>
        <w:rPr>
          <w:rFonts w:cs="楷体_GB2312" w:ascii="宋体;SimSun" w:hAnsi="宋体;SimSun"/>
          <w:sz w:val="24"/>
        </w:rPr>
        <w:t xml:space="preserve"> </w:t>
      </w:r>
      <w:r>
        <w:rPr>
          <w:rFonts w:cs="楷体_GB2312" w:ascii="宋体;SimSun" w:hAnsi="宋体;SimSun"/>
          <w:bCs/>
          <w:sz w:val="24"/>
        </w:rPr>
        <w:t>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性质</w:t>
      </w:r>
    </w:p>
    <w:p>
      <w:pPr>
        <w:pStyle w:val="Normal"/>
        <w:spacing w:lineRule="auto" w:line="360"/>
        <w:ind w:firstLine="588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Cs/>
          <w:sz w:val="24"/>
        </w:rPr>
        <w:t>根据图形填表：</w:t>
      </w:r>
    </w:p>
    <w:p>
      <w:pPr>
        <w:pStyle w:val="Normal"/>
        <w:spacing w:lineRule="auto" w:line="360"/>
        <w:rPr>
          <w:rFonts w:cs="楷体_GB2312"/>
        </w:rPr>
      </w:pPr>
      <w:r>
        <w:rPr>
          <w:rFonts w:cs="宋体;SimSun" w:ascii="宋体;SimSun" w:hAnsi="宋体;SimSun"/>
          <w:sz w:val="24"/>
          <w:lang w:val="zh-CN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  <w:lang w:val="zh-CN" w:eastAsia="en-US"/>
        </w:rPr>
      </w:pPr>
      <w:r>
        <w:rPr>
          <w:rFonts w:cs="楷体_GB2312" w:ascii="宋体;SimSun" w:hAnsi="宋体;SimSun"/>
          <w:b/>
          <w:bCs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276"/>
        <w:gridCol w:w="3734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ascii="宋体;SimSun" w:hAnsi="宋体;SimSun" w:cs="楷体_GB2312"/>
                <w:sz w:val="24"/>
                <w:lang w:val="zh-CN"/>
              </w:rPr>
              <w:t>抛物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cs="楷体_GB2312" w:ascii="宋体;SimSun" w:hAnsi="宋体;SimSun"/>
                <w:bCs/>
                <w:sz w:val="24"/>
              </w:rPr>
              <w:t>=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cs="楷体_GB2312" w:ascii="宋体;SimSun" w:hAnsi="宋体;SimSun"/>
                <w:bCs/>
                <w:sz w:val="24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cs="楷体_GB2312" w:ascii="宋体;SimSun" w:hAnsi="宋体;SimSun"/>
                <w:bCs/>
                <w:sz w:val="24"/>
              </w:rPr>
              <w:t>=</w:t>
            </w:r>
            <w:r>
              <w:rPr>
                <w:rFonts w:ascii="宋体;SimSun" w:hAnsi="宋体;SimSun" w:cs="楷体_GB2312"/>
                <w:bCs/>
                <w:sz w:val="24"/>
              </w:rPr>
              <w:t>－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cs="楷体_GB2312" w:ascii="宋体;SimSun" w:hAnsi="宋体;SimSun"/>
                <w:bCs/>
                <w:sz w:val="24"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顶点坐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对称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位置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开口方向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增减性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最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楷体_GB2312"/>
                <w:sz w:val="24"/>
                <w:lang w:val="zh-CN"/>
              </w:rPr>
            </w:pPr>
            <w:r>
              <w:rPr>
                <w:rFonts w:cs="楷体_GB2312" w:ascii="宋体;SimSun" w:hAnsi="宋体;SimSun"/>
                <w:sz w:val="24"/>
                <w:lang w:val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firstLine="472"/>
        <w:rPr>
          <w:rFonts w:ascii="宋体;SimSun" w:hAnsi="宋体;SimSun" w:cs="楷体_GB2312"/>
          <w:b/>
          <w:b/>
          <w:bCs/>
          <w:sz w:val="24"/>
        </w:rPr>
      </w:pPr>
      <w:r>
        <w:rPr>
          <w:rFonts w:ascii="宋体;SimSun" w:hAnsi="宋体;SimSun" w:cs="楷体_GB2312"/>
          <w:b/>
          <w:bCs/>
          <w:sz w:val="24"/>
        </w:rPr>
        <w:t>活动目的：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b/>
          <w:b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培养学生整理知识、归纳知识的习惯。</w:t>
      </w:r>
    </w:p>
    <w:p>
      <w:pPr>
        <w:pStyle w:val="Normal"/>
        <w:spacing w:lineRule="auto" w:line="360"/>
        <w:ind w:firstLine="472"/>
        <w:rPr>
          <w:rFonts w:ascii="宋体;SimSun" w:hAnsi="宋体;SimSun" w:cs="楷体_GB2312"/>
          <w:b/>
          <w:b/>
          <w:bCs/>
          <w:sz w:val="24"/>
        </w:rPr>
      </w:pPr>
      <w:r>
        <w:rPr>
          <w:rFonts w:ascii="宋体;SimSun" w:hAnsi="宋体;SimSun" w:cs="楷体_GB2312"/>
          <w:b/>
          <w:bCs/>
          <w:sz w:val="24"/>
        </w:rPr>
        <w:t>实际教学效果：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b/>
          <w:b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学生通过整理、归纳知识，厘清了知识之间的内在联系，有利于知识的储存和应用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</w:rPr>
      </w:pPr>
      <w:r>
        <w:rPr>
          <w:rFonts w:cs="楷体_GB2312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/>
          <w:bCs/>
          <w:color w:val="0000FF"/>
          <w:sz w:val="24"/>
        </w:rPr>
        <w:t>第六环</w:t>
      </w:r>
      <w:r>
        <w:rPr>
          <w:rFonts w:ascii="宋体;SimSun" w:hAnsi="宋体;SimSun" w:cs="楷体_GB2312"/>
          <w:b/>
          <w:bCs/>
          <w:color w:val="0000FF"/>
          <w:sz w:val="24"/>
        </w:rPr>
        <w:drawing>
          <wp:inline distT="0" distB="0" distL="0" distR="0">
            <wp:extent cx="27305" cy="190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/>
          <w:bCs/>
          <w:color w:val="0000FF"/>
          <w:sz w:val="24"/>
        </w:rPr>
        <w:t>节  布置作业</w:t>
      </w:r>
    </w:p>
    <w:p>
      <w:pPr>
        <w:pStyle w:val="Normal"/>
        <w:spacing w:lineRule="auto" w:line="360"/>
        <w:rPr/>
      </w:pPr>
      <w:r>
        <w:rPr>
          <w:rFonts w:cs="楷体_GB2312" w:ascii="宋体;SimSun" w:hAnsi="宋体;SimSun"/>
          <w:bCs/>
          <w:sz w:val="24"/>
        </w:rPr>
        <w:t xml:space="preserve">P41 </w:t>
      </w:r>
      <w:r>
        <w:rPr>
          <w:rFonts w:ascii="宋体;SimSun" w:hAnsi="宋体;SimSun" w:cs="楷体_GB2312"/>
          <w:bCs/>
          <w:sz w:val="24"/>
        </w:rPr>
        <w:t>习题</w:t>
      </w:r>
      <w:r>
        <w:rPr>
          <w:rFonts w:cs="楷体_GB2312" w:ascii="宋体;SimSun" w:hAnsi="宋体;SimSun"/>
          <w:bCs/>
          <w:sz w:val="24"/>
        </w:rPr>
        <w:t>2.2   1,2</w:t>
      </w:r>
      <w:r>
        <w:rPr>
          <w:rFonts w:ascii="宋体;SimSun" w:hAnsi="宋体;SimSun" w:cs="楷体_GB2312"/>
          <w:bCs/>
          <w:sz w:val="24"/>
        </w:rPr>
        <w:t>题</w:t>
      </w:r>
    </w:p>
    <w:p>
      <w:pPr>
        <w:pStyle w:val="Normal"/>
        <w:spacing w:lineRule="auto" w:line="360"/>
        <w:rPr/>
      </w:pP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．说说自己生活中遇到的哪些动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8890" cy="215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物和植物身体的部分轮廓线呈抛物线形状</w:t>
      </w:r>
      <w:r>
        <w:rPr>
          <w:rFonts w:cs="楷体_GB2312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  <w:t>2</w:t>
      </w:r>
      <w:r>
        <w:rPr>
          <w:rFonts w:ascii="宋体;SimSun" w:hAnsi="宋体;SimSun" w:cs="楷体_GB2312"/>
          <w:sz w:val="24"/>
        </w:rPr>
        <w:t>．设正方形的边长为</w:t>
      </w:r>
      <w:r>
        <w:rPr>
          <w:rFonts w:cs="楷体_GB2312" w:ascii="宋体;SimSun" w:hAnsi="宋体;SimSun"/>
          <w:sz w:val="24"/>
        </w:rPr>
        <w:t>a,</w:t>
      </w:r>
      <w:r>
        <w:rPr>
          <w:rFonts w:ascii="宋体;SimSun" w:hAnsi="宋体;SimSun" w:cs="楷体_GB2312"/>
          <w:sz w:val="24"/>
        </w:rPr>
        <w:t>面积为</w:t>
      </w:r>
      <w:r>
        <w:rPr>
          <w:rFonts w:cs="楷体_GB2312" w:ascii="宋体;SimSun" w:hAnsi="宋体;SimSun"/>
          <w:sz w:val="24"/>
        </w:rPr>
        <w:t>S,</w:t>
      </w:r>
      <w:r>
        <w:rPr>
          <w:rFonts w:ascii="宋体;SimSun" w:hAnsi="宋体;SimSun" w:cs="楷体_GB2312"/>
          <w:sz w:val="24"/>
        </w:rPr>
        <w:t>试作出</w:t>
      </w:r>
      <w:r>
        <w:rPr>
          <w:rFonts w:cs="楷体_GB2312" w:ascii="宋体;SimSun" w:hAnsi="宋体;SimSun"/>
          <w:sz w:val="24"/>
        </w:rPr>
        <w:t>S</w:t>
      </w:r>
      <w:r>
        <w:rPr>
          <w:rFonts w:ascii="宋体;SimSun" w:hAnsi="宋体;SimSun" w:cs="楷体_GB2312"/>
          <w:sz w:val="24"/>
        </w:rPr>
        <w:t>随</w:t>
      </w:r>
      <w:r>
        <w:rPr>
          <w:rFonts w:cs="楷体_GB2312" w:ascii="宋体;SimSun" w:hAnsi="宋体;SimSun"/>
          <w:sz w:val="24"/>
        </w:rPr>
        <w:t>a</w:t>
      </w:r>
      <w:r>
        <w:rPr>
          <w:rFonts w:ascii="宋体;SimSun" w:hAnsi="宋体;SimSun" w:cs="楷体_GB2312"/>
          <w:sz w:val="24"/>
        </w:rPr>
        <w:t>的变化而变化的图象</w:t>
      </w:r>
      <w:r>
        <w:rPr>
          <w:rFonts w:cs="楷体_GB2312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57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firstLine="472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  <w:t>1</w:t>
      </w:r>
      <w:r>
        <w:rPr>
          <w:rFonts w:ascii="宋体;SimSun" w:hAnsi="宋体;SimSun" w:cs="楷体_GB2312"/>
          <w:b/>
          <w:bCs/>
          <w:sz w:val="24"/>
          <w:lang w:val="zh-CN"/>
        </w:rPr>
        <w:t>．要创造性的使用教材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教材只是为教师提供最基本的教学素材，教师完全可以根据学生的实际情况进行适当调整。学生在以前已学过解一元二次方程，等腰三角形等知识，本节课根据学生的实际情况增加了两道较综合的练习，目的是引导学生及时整合所学知识，有利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1397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于培养学生分析问题解决问题的能力。</w:t>
      </w:r>
    </w:p>
    <w:p>
      <w:pPr>
        <w:pStyle w:val="Normal"/>
        <w:spacing w:lineRule="auto" w:line="360"/>
        <w:ind w:firstLine="472"/>
        <w:rPr/>
      </w:pPr>
      <w:r>
        <w:rPr>
          <w:rFonts w:cs="楷体_GB2312" w:ascii="宋体;SimSun" w:hAnsi="宋体;SimSun"/>
          <w:b/>
          <w:bCs/>
          <w:sz w:val="24"/>
          <w:lang w:val="zh-CN"/>
        </w:rPr>
        <w:t>2</w:t>
      </w:r>
      <w:r>
        <w:rPr>
          <w:rFonts w:ascii="宋体;SimSun" w:hAnsi="宋体;SimSun" w:cs="楷体_GB2312"/>
          <w:b/>
          <w:bCs/>
          <w:sz w:val="24"/>
          <w:lang w:val="zh-CN"/>
        </w:rPr>
        <w:t>．相信学生并为学生提供充分展示自己的机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小组合作学习交流，为学生提供展示自己聪明才智的机会，并且在此过程中更利于教师发现学生分析问题解决问题的独到见解，以及思维的误区，以便指导今后的教学。课堂上要把激发学生学习热情和获得学习能力放在教学首位，通过运用各种启发、激励的语言，以及组织小组合作学习，帮助学生形成积极主动的求知态度。</w:t>
      </w:r>
    </w:p>
    <w:p>
      <w:pPr>
        <w:pStyle w:val="Normal"/>
        <w:spacing w:lineRule="auto" w:line="360"/>
        <w:ind w:firstLine="472"/>
        <w:rPr/>
      </w:pPr>
      <w:r>
        <w:rPr>
          <w:rFonts w:cs="楷体_GB2312" w:ascii="宋体;SimSun" w:hAnsi="宋体;SimSun"/>
          <w:b/>
          <w:bCs/>
          <w:sz w:val="24"/>
          <w:lang w:val="zh-CN"/>
        </w:rPr>
        <w:t>3</w:t>
      </w:r>
      <w:r>
        <w:rPr>
          <w:rFonts w:ascii="宋体;SimSun" w:hAnsi="宋体;SimSun" w:cs="楷体_GB2312"/>
          <w:b/>
          <w:bCs/>
          <w:sz w:val="24"/>
          <w:lang w:val="zh-CN"/>
        </w:rPr>
        <w:t>．注意改进的方面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在小组讨论之前，应该留给学生充分的独立思考的时间，不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8890" cy="158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要让一些思维活跃的学生的回答代替了其他学生的思考，掩盖了其他学生的疑问。教师应对小组讨论给予适当的指导，包括知识的启发引导、学生交流合作中注意的问题及对困难学生的帮助等，使小组合作学习更具实效性。另外，练习与提高的第二题，难度偏大，可根据学生的实际情况作取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2"/>
        </w:tabs>
        <w:ind w:left="622" w:hanging="2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right="-693" w:firstLine="42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6:51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6:58:00Z</dcterms:modified>
  <cp:revision>37</cp:revision>
  <dc:subject>12999数学网</dc:subject>
  <dc:title>12999数学网</dc:title>
</cp:coreProperties>
</file>