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四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统计与概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3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游戏公平吗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b/>
          <w:sz w:val="24"/>
        </w:rPr>
        <w:t>学生知识技能基础：</w:t>
      </w:r>
      <w:r>
        <w:rPr>
          <w:rFonts w:ascii="宋体;SimSun" w:hAnsi="宋体;SimSun" w:cs="宋体;SimSun"/>
          <w:sz w:val="24"/>
        </w:rPr>
        <w:t>经过前面几册的学习，学生已经研究了随机事件及其概率的概念．掌握了随机事件发生的概率的一些计算方法（包括理论计算和实验估算等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并通过具体的问题情景和实践活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会了概率的应用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已经基本完成了第三学段有关概率知识点的学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感受到了概率在现实生活中的广泛应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学生活动经验基础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在七年级下册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已接触过一些简单的游戏的公平性问题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只考虑游戏双方获胜的概率大小</w:t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学生对一些游戏活动的公平性会做出自己的评判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具有评价游戏规则是否公平和如何才能使得游戏规则公平的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楷体_GB2312;微软雅黑" w:cs="楷体_GB2312;微软雅黑" w:ascii="楷体_GB2312;微软雅黑" w:hAnsi="楷体_GB2312;微软雅黑"/>
          <w:color w:val="FF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《游戏公平吗》这个内容在七年级下册第四章概率第一节已经学过，所以九年级第四章第四节《游戏公平吗》是前面所学知识的延续。在学习本节课之前，学生对判断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事件的公平性的方法有所掌握，本节课不仅对概率的知识进行回顾与整理，而且更进一步体会如何评判某件事情的公平性，并利用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它对现实生活中的一些现象进行评判，是一节知识综合应用课，是一节提高形课程。</w:t>
      </w:r>
      <w:r>
        <w:rPr>
          <w:rFonts w:ascii="宋体;SimSun" w:hAnsi="宋体;SimSun" w:cs="宋体;SimSun"/>
          <w:sz w:val="24"/>
        </w:rPr>
        <w:t>因此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把本课时的教学目标定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知识与技能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能求简单事件的概率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体会如何判断某件事情是否“合算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过程与方法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通过具体情景，让学生进一步体会如何评判某件事情是否“合算”，从而利用它对一些游戏活动的公平性做出评判和修改游戏规则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增强对现实生活中一些事件正确的评判能力和决策能力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在活动中进一步发展学生合作交流的意识与能力，增强学生的数学应用意识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情感与态度：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通过具体情景使学生养成乐于接触社会环境中的数学信息，愿意谈论某些数学话题，用数学的思维思考生活中的实际问题的习惯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在小组活动中体会合作与交流的重要性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从学生已有的知识水平和认识规律出发，为了更好地突出重点，化解难点，扫清学生在知识上的思维障碍。本节采取了“游戏活动——观察发现——讨论——思考——计算——应用迁移的教学模式实施教学。本节课的设计分九个教学环节：课前准备（建立活动平台）——</w:t>
      </w:r>
      <w:r>
        <w:rPr>
          <w:rFonts w:ascii="宋体;SimSun" w:hAnsi="宋体;SimSun" w:cs="宋体;SimSun"/>
          <w:bCs/>
          <w:sz w:val="24"/>
        </w:rPr>
        <w:t>创设情境、引入课题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合作游戏、领悟方法</w:t>
      </w:r>
      <w:r>
        <w:rPr>
          <w:rFonts w:ascii="宋体;SimSun" w:hAnsi="宋体;SimSun" w:cs="宋体;SimSun"/>
          <w:sz w:val="24"/>
        </w:rPr>
        <w:t>——层层紧扣，探究新知——</w:t>
      </w:r>
      <w:r>
        <w:rPr>
          <w:rFonts w:ascii="宋体;SimSun" w:hAnsi="宋体;SimSun" w:cs="宋体;SimSun"/>
          <w:bCs/>
          <w:sz w:val="24"/>
        </w:rPr>
        <w:t>总结延伸、整理知识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bCs/>
          <w:sz w:val="24"/>
        </w:rPr>
        <w:t>课堂跟进、达成目标</w:t>
      </w:r>
      <w:r>
        <w:rPr>
          <w:rFonts w:ascii="宋体;SimSun" w:hAnsi="宋体;SimSun" w:cs="宋体;SimSun"/>
          <w:sz w:val="24"/>
        </w:rPr>
        <w:t>——了解世界、</w:t>
      </w:r>
      <w:r>
        <w:rPr>
          <w:rFonts w:ascii="宋体;SimSun" w:hAnsi="宋体;SimSun" w:cs="宋体;SimSun"/>
          <w:bCs/>
          <w:sz w:val="24"/>
        </w:rPr>
        <w:t>开阔视野</w:t>
      </w:r>
      <w:r>
        <w:rPr>
          <w:rFonts w:ascii="宋体;SimSun" w:hAnsi="宋体;SimSun" w:cs="宋体;SimSun"/>
          <w:sz w:val="24"/>
        </w:rPr>
        <w:t>——课堂反思——作业布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一</w:t>
      </w:r>
      <w:r>
        <w:rPr>
          <w:rFonts w:ascii="宋体;SimSun" w:hAnsi="宋体;SimSun" w:cs="宋体;SimSun"/>
          <w:b/>
          <w:color w:val="0000FF"/>
          <w:sz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4"/>
        </w:rPr>
        <w:t>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color w:val="0000FF"/>
          <w:sz w:val="24"/>
        </w:rPr>
        <w:t>课前准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823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练习小品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把内容布置给三位表演欲较强的三位同学练习</w:t>
      </w:r>
      <w:r>
        <w:rPr>
          <w:rFonts w:cs="宋体;SimSun" w:ascii="宋体;SimSun" w:hAnsi="宋体;SimSun"/>
          <w:sz w:val="24"/>
        </w:rPr>
        <w:t>). (</w:t>
      </w:r>
      <w:r>
        <w:rPr>
          <w:rFonts w:ascii="宋体;SimSun" w:hAnsi="宋体;SimSun" w:cs="宋体;SimSun"/>
          <w:sz w:val="24"/>
        </w:rPr>
        <w:t>小明、小亮、小东三个一起去参加一个演唱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是到那以后只剩下一张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聪明的小亮想出一个用硬币决定谁去的方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他说一块硬币掷两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两次都是正面朝上则小明去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两次反面朝上则小东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果一正一反则他去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明同意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而小东不同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他说这样不公平</w:t>
      </w:r>
      <w:r>
        <w:rPr>
          <w:rFonts w:cs="宋体;SimSun" w:ascii="宋体;SimSun" w:hAnsi="宋体;SimSun"/>
          <w:sz w:val="24"/>
        </w:rPr>
        <w:t>.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⑵</w:t>
      </w:r>
      <w:r>
        <w:rPr>
          <w:rFonts w:ascii="宋体;SimSun" w:hAnsi="宋体;SimSun" w:cs="宋体;SimSun"/>
          <w:sz w:val="24"/>
        </w:rPr>
        <w:t>制作两个形状大小相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且等分五份的转盘如图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（如图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⑶</w:t>
      </w:r>
      <w:r>
        <w:rPr>
          <w:rFonts w:ascii="宋体;SimSun" w:hAnsi="宋体;SimSun" w:cs="宋体;SimSun"/>
          <w:sz w:val="24"/>
        </w:rPr>
        <w:t>每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同学准备一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和一个矿泉水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5410" cy="1263015"/>
                <wp:effectExtent l="508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262880"/>
                          <a:chOff x="0" y="0"/>
                          <a:chExt cx="13755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5120" cy="1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5120" cy="126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365120" cy="122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247040" cy="115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400" y="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1160" y="420480"/>
                                  <a:ext cx="60588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623520"/>
                                  <a:ext cx="4014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240" y="641880"/>
                                  <a:ext cx="39636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1320"/>
                                  <a:ext cx="62604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9760" y="647640"/>
                              <a:ext cx="359280" cy="71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3399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1280" y="79128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FF0000"/>
                                  <w:lang w:val="zh-CN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0436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2960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12960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108.3pt;height:99.45pt" coordorigin="3960,156" coordsize="2166,1989">
                <v:group id="shape_0" style="position:absolute;left:3960;top:156;width:2150;height:1989">
                  <v:group id="shape_0" style="position:absolute;left:3960;top:156;width:2150;height:1989">
                    <v:oval id="shape_0" fillcolor="#bbe0e3" stroked="t" o:allowincell="f" style="position:absolute;left:3960;top:223;width:2149;height:1921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group id="shape_0" style="position:absolute;left:4042;top:156;width:1963;height:1812">
                      <v:line id="shape_0" from="5043,156" to="5043,11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2,818" to="6005,11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3,1138" to="5664,19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6,1167" to="5039,19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2,914" to="5027,11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046,1176" to="5611,1287" stroked="t" o:allowincell="f" style="position:absolute">
                    <v:stroke color="#ff3399" weight="316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9;top:1402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FF0000"/>
                            <w:lang w:val="zh-CN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972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950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7;top:360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9;top:360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365250" cy="1263650"/>
                <wp:effectExtent l="508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1263600"/>
                          <a:chOff x="0" y="0"/>
                          <a:chExt cx="1365120" cy="126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5120" cy="126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5120" cy="126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365120" cy="122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247040" cy="115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400" y="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1160" y="420480"/>
                                  <a:ext cx="60588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624240"/>
                                  <a:ext cx="4014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240" y="641880"/>
                                  <a:ext cx="39636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1320"/>
                                  <a:ext cx="62604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9760" y="648360"/>
                              <a:ext cx="359280" cy="71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3399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115560"/>
                            <a:ext cx="1315080" cy="10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0" y="756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600" y="38808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40" y="65592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0000FF"/>
                                    <w:lang w:val="zh-CN" w:eastAsia="zh-CN" w:bidi="ar-SA"/>
                                  </w:rPr>
                                  <w:t>蓝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107.5pt;height:99.5pt" coordorigin="900,156" coordsize="2150,1990">
                <v:group id="shape_0" style="position:absolute;left:900;top:156;width:2150;height:1990">
                  <v:group id="shape_0" style="position:absolute;left:900;top:156;width:2150;height:1990">
                    <v:oval id="shape_0" fillcolor="#bbe0e3" stroked="t" o:allowincell="f" style="position:absolute;left:900;top:223;width:2149;height:1922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group id="shape_0" style="position:absolute;left:982;top:156;width:1963;height:1812">
                      <v:line id="shape_0" from="1983,156" to="1983,11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2,818" to="2945,116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3,1139" to="2604,19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,1167" to="1979,196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2,914" to="1967,11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987,1177" to="2552,1288" stroked="t" o:allowincell="f" style="position:absolute">
                    <v:stroke color="#ff3399" weight="316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66;top:338;width:2072;height:1657">
                  <v:shape id="shape_0" stroked="f" o:allowincell="f" style="position:absolute;left:1238;top:350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994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949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2;top:338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7;top:1371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0000FF"/>
                              <w:lang w:val="zh-CN" w:eastAsia="zh-CN" w:bidi="ar-SA"/>
                            </w:rPr>
                            <w:t>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使学生能在课堂上表演熟练、自然、生动、有艺术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使学生顺理成章地走进数学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⑵</w:t>
      </w:r>
      <w:r>
        <w:rPr>
          <w:rFonts w:ascii="宋体;SimSun" w:hAnsi="宋体;SimSun" w:cs="宋体;SimSun"/>
          <w:sz w:val="24"/>
        </w:rPr>
        <w:t>、⑶中提到的转盘和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，是为后面的实验活动所需要事实道具。至于矿泉水瓶，是考虑到后面做掷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游戏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能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会掉在地上要到处寻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为了避免此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装入矿泉水瓶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充分摇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效果是一样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 w:val="24"/>
        </w:rPr>
        <w:t>第二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color w:val="0000FF"/>
          <w:sz w:val="24"/>
        </w:rPr>
        <w:t>创设问题情境</w:t>
      </w:r>
      <w:r>
        <w:rPr>
          <w:rFonts w:cs="宋体;SimSun" w:ascii="宋体;SimSun" w:hAnsi="宋体;SimSun"/>
          <w:b/>
          <w:color w:val="0000FF"/>
          <w:sz w:val="24"/>
        </w:rPr>
        <w:t>,</w:t>
      </w:r>
      <w:r>
        <w:rPr>
          <w:rFonts w:ascii="宋体;SimSun" w:hAnsi="宋体;SimSun" w:cs="宋体;SimSun"/>
          <w:b/>
          <w:color w:val="0000FF"/>
          <w:sz w:val="24"/>
        </w:rPr>
        <w:t>建立“活动”平台，了解概率统计的一些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 xml:space="preserve">: 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学生表演事先准备好的小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的表演能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并通过现实生活中常用到的决策办法进行表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使学生从中发现游戏规则的不公平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游戏学生较熟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容易通过概率的大小得出游戏是否公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起着承前启后的作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而自然引出课题——游戏公平吗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表演得很自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带有较浓的感情色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步一步把主题推向高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他同学也很快发现游戏不公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并且还能指出小亮获胜的可能性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同学们在看表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又在计算各自获胜的概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位学生都非常投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三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color w:val="0000FF"/>
          <w:sz w:val="24"/>
        </w:rPr>
        <w:t>游戏活动</w:t>
      </w:r>
      <w:r>
        <w:rPr>
          <w:rFonts w:cs="宋体;SimSun" w:ascii="宋体;SimSun" w:hAnsi="宋体;SimSun"/>
          <w:b/>
          <w:color w:val="0000FF"/>
          <w:sz w:val="24"/>
        </w:rPr>
        <w:t>(</w:t>
      </w:r>
      <w:r>
        <w:rPr>
          <w:rFonts w:ascii="宋体;SimSun" w:hAnsi="宋体;SimSun" w:cs="宋体;SimSun"/>
          <w:b/>
          <w:color w:val="0000FF"/>
          <w:sz w:val="24"/>
        </w:rPr>
        <w:t>在游戏中体会如何评判事情是否“合算”</w:t>
      </w:r>
      <w:r>
        <w:rPr>
          <w:rFonts w:cs="宋体;SimSun" w:ascii="宋体;SimSun" w:hAnsi="宋体;SimSun"/>
          <w:b/>
          <w:color w:val="0000FF"/>
          <w:sz w:val="24"/>
        </w:rPr>
        <w:t>,</w:t>
      </w:r>
      <w:r>
        <w:rPr>
          <w:rFonts w:ascii="宋体;SimSun" w:hAnsi="宋体;SimSun" w:cs="宋体;SimSun"/>
          <w:b/>
          <w:color w:val="0000FF"/>
          <w:sz w:val="24"/>
        </w:rPr>
        <w:t>并运用它对一些游戏活动的公平性做出评判</w:t>
      </w:r>
      <w:r>
        <w:rPr>
          <w:rFonts w:cs="宋体;SimSun" w:ascii="宋体;SimSun" w:hAnsi="宋体;SimSun"/>
          <w:b/>
          <w:color w:val="0000FF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>1:</w:t>
      </w:r>
    </w:p>
    <w:p>
      <w:pPr>
        <w:pStyle w:val="Normal"/>
        <w:spacing w:lineRule="auto" w:line="360"/>
        <w:ind w:firstLine="958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做掷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游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两人为一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各掷一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规则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点数之和为奇数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号为单号（以下称单号、双号）同学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否则双号同学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个游戏对双方公平吗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游戏怎样才算公平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每人获胜的概率是多少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学过哪些计算概率的方法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学生的已有知识出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学生既复习了前面的知识又为新课埋下伏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这个内容具有承上启下的作用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另外以学生课余生活感兴趣的游戏作为具体的问题情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极大地调动了学生的学习积极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学生充分体会到生活中处处有数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现了数学来源于实践的思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按照游戏规则活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（学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很快得出结果游戏对双方公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学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只要双方获胜的概率相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也就是说双方获胜的可能性一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为游戏对双方是公平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学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两人获胜的概率是一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们前面曾经学习过计算概率的方法——树状图、列表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采用列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下表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23"/>
        <w:gridCol w:w="1137"/>
        <w:gridCol w:w="108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号点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号点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,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,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,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,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,6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1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,6)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表格可知和为奇数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>2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点数之积为奇数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同学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否则双号的同学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游戏对双方公平吗？为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让学生在游戏中自己发现问题并提出问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样便可以引起学生去解决问题的欲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为下面教师引导学生从理论上研究问题作好了情感上的准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也充分体现了新课程理念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课堂上以学生为主的教学要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另外，学生在游戏中学会与同学合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会合作交流的重要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教师及时、恰当的指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正确引导学生的思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充分体现教师在课堂中的主导性作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为解决本节的重点问题起到了画龙点睛的作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同时让学生感受到概率在现实生活中的应用，增强应用意识和能力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学生在游戏的过程中发现游戏规则不公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的同学纷纷提出抗议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生在教师的引导下积极思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寻找游戏规则的不公平所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还会从通过计算概率的角度来解释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 w:val="24"/>
        </w:rPr>
        <w:t>第三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color w:val="0000FF"/>
          <w:sz w:val="24"/>
        </w:rPr>
        <w:t>层层紧扣</w:t>
      </w:r>
      <w:r>
        <w:rPr>
          <w:rFonts w:cs="宋体;SimSun" w:ascii="宋体;SimSun" w:hAnsi="宋体;SimSun"/>
          <w:b/>
          <w:color w:val="0000FF"/>
          <w:sz w:val="24"/>
        </w:rPr>
        <w:t>,</w:t>
      </w:r>
      <w:r>
        <w:rPr>
          <w:rFonts w:ascii="宋体;SimSun" w:hAnsi="宋体;SimSun" w:cs="宋体;SimSun"/>
          <w:b/>
          <w:color w:val="0000FF"/>
          <w:sz w:val="24"/>
        </w:rPr>
        <w:t>探究新</w:t>
      </w:r>
      <w:r>
        <w:rPr>
          <w:rFonts w:ascii="宋体;SimSun" w:hAnsi="宋体;SimSun" w:cs="宋体;SimSun"/>
          <w:b/>
          <w:color w:val="0000FF"/>
          <w:sz w:val="24"/>
        </w:rPr>
        <w:drawing>
          <wp:inline distT="0" distB="0" distL="0" distR="0">
            <wp:extent cx="18415" cy="21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FF"/>
          <w:sz w:val="24"/>
        </w:rPr>
        <w:t>知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如果将游戏规则改为“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点数之积为奇数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同学则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否则双号的同学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这样的游戏能接受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如果不能接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应该如何修改规则才能使游戏公平</w:t>
      </w:r>
      <w:r>
        <w:rPr>
          <w:rFonts w:cs="宋体;SimSun" w:ascii="宋体;SimSun" w:hAnsi="宋体;SimSun"/>
          <w:sz w:val="24"/>
        </w:rPr>
        <w:t>?(</w:t>
      </w:r>
      <w:r>
        <w:rPr>
          <w:rFonts w:ascii="宋体;SimSun" w:hAnsi="宋体;SimSun" w:cs="宋体;SimSun"/>
          <w:sz w:val="24"/>
        </w:rPr>
        <w:t>学生讨论交流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还有别的方法修改游戏规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游戏双方公平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/>
      </w:pPr>
      <w:r>
        <w:rPr>
          <w:rFonts w:cs="宋体;SimSun" w:ascii="宋体;SimSun" w:hAnsi="宋体;SimSun"/>
          <w:sz w:val="24"/>
        </w:rPr>
        <w:t xml:space="preserve"> ⑴</w:t>
      </w:r>
      <w:r>
        <w:rPr>
          <w:rFonts w:ascii="宋体;SimSun" w:hAnsi="宋体;SimSun" w:cs="宋体;SimSun"/>
          <w:sz w:val="24"/>
        </w:rPr>
        <w:t>通过交流讨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利于培养学生互相学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取长补短的合作精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同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学生感受共同学习的乐趣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调动学生的学习积极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让学生自己来做决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讨论并修改游戏规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学生充分体会到对于一些较为复杂的实际问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仅要考虑游戏双方获胜的概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要考虑他们获胜时的得分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增强学生利用概率知识解决实际问题的能力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让学生明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使设计规则简单、实用、科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利用得分的方法，即从概率与得分的积是否相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给出获胜的得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81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8415" cy="22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单号学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通过计算后发表自己的见解</w:t>
      </w:r>
      <w:r>
        <w:rPr>
          <w:rFonts w:cs="宋体;SimSun" w:ascii="宋体;SimSun" w:hAnsi="宋体;SimSun"/>
          <w:sz w:val="24"/>
        </w:rPr>
        <w:t>):</w:t>
      </w:r>
      <w:r>
        <w:rPr>
          <w:rFonts w:ascii="宋体;SimSun" w:hAnsi="宋体;SimSun" w:cs="宋体;SimSun"/>
          <w:sz w:val="24"/>
        </w:rPr>
        <w:t>还不能接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尽管双号让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此游戏规则对我们还是不利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单）</m:t>
            </m:r>
          </m:sub>
        </m:sSub>
      </m:oMath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921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游戏还是不公平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学生通过互相讨论各种公平的游戏规则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学生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修改得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游戏规则可以修改为“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点数之积为奇数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否则双号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”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教师的引导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生学会从每次游戏的平均得分，这一角度来修改游戏规则。下面是各小组设定的游戏规则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一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总数之和小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双号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双号都不得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样双方获胜概率都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样这个游戏规则对双方都公平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第二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当两枚</w:t>
      </w:r>
      <w:r>
        <w:rPr>
          <w:rFonts w:ascii="宋体;SimSun" w:hAnsi="宋体;SimSun" w:cs="宋体;SimSun"/>
          <w:bCs/>
          <w:sz w:val="24"/>
        </w:rPr>
        <w:t>骰</w:t>
      </w:r>
      <w:r>
        <w:rPr>
          <w:rFonts w:ascii="宋体;SimSun" w:hAnsi="宋体;SimSun" w:cs="宋体;SimSun"/>
          <w:sz w:val="24"/>
        </w:rPr>
        <w:t>子的总数之和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倍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单号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倍数双号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样的游戏规则对双方都是公平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学生在进行讨论如何修改游戏规则时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学生</w:t>
      </w: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归纳出这个方法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设计游戏得分规则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只要计算出双方的概率，如双方获胜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得分规则只需满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即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计获胜后的得分分别为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则游戏公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五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bCs/>
          <w:color w:val="0000FF"/>
          <w:sz w:val="24"/>
        </w:rPr>
        <w:t>总结延伸、整理知识</w:t>
      </w:r>
    </w:p>
    <w:p>
      <w:pPr>
        <w:pStyle w:val="Normal"/>
        <w:spacing w:lineRule="auto" w:line="360"/>
        <w:ind w:firstLine="723"/>
        <w:rPr/>
      </w:pP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sz w:val="24"/>
        </w:rPr>
        <w:t>做一做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用下图中两个转盘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2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进行“配紫色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游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分别旋转两个转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其中一个转盘转出了红色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另一个转出了蓝色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可配成紫色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此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男生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否则女生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个游戏对双方公平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若你认为不公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何修改规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才能使该游戏对双方公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120</wp:posOffset>
                </wp:positionH>
                <wp:positionV relativeFrom="paragraph">
                  <wp:posOffset>635</wp:posOffset>
                </wp:positionV>
                <wp:extent cx="1375410" cy="1263015"/>
                <wp:effectExtent l="508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262880"/>
                          <a:chOff x="0" y="0"/>
                          <a:chExt cx="13755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5120" cy="1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5120" cy="126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365120" cy="122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247040" cy="115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400" y="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1160" y="420480"/>
                                  <a:ext cx="60588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623520"/>
                                  <a:ext cx="4014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240" y="641880"/>
                                  <a:ext cx="39636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1320"/>
                                  <a:ext cx="62604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9760" y="647640"/>
                              <a:ext cx="359280" cy="71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3399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1280" y="79128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FF0000"/>
                                  <w:lang w:val="zh-CN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0436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2960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129600"/>
                            <a:ext cx="439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000FF"/>
                                  <w:lang w:val="zh-CN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0pt;width:108.3pt;height:99.45pt" coordorigin="4312,0" coordsize="2166,1989">
                <v:group id="shape_0" style="position:absolute;left:4312;top:0;width:2150;height:1989">
                  <v:group id="shape_0" style="position:absolute;left:4312;top:0;width:2150;height:1989">
                    <v:oval id="shape_0" fillcolor="#bbe0e3" stroked="t" o:allowincell="f" style="position:absolute;left:4312;top:67;width:2149;height:1921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group id="shape_0" style="position:absolute;left:4394;top:0;width:1963;height:1812">
                      <v:line id="shape_0" from="5395,0" to="5395,10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4,662" to="6357,10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5,982" to="6016,17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8,1011" to="5391,18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4,758" to="5379,10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398,1020" to="5963,1131" stroked="t" o:allowincell="f" style="position:absolute">
                    <v:stroke color="#ff3399" weight="316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91;top:1246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FF0000"/>
                            <w:lang w:val="zh-CN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816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6;top:794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204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204;width:691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000FF"/>
                            <w:lang w:val="zh-CN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020</wp:posOffset>
                </wp:positionH>
                <wp:positionV relativeFrom="paragraph">
                  <wp:posOffset>635</wp:posOffset>
                </wp:positionV>
                <wp:extent cx="1365250" cy="1263650"/>
                <wp:effectExtent l="5080" t="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1263600"/>
                          <a:chOff x="0" y="0"/>
                          <a:chExt cx="1365120" cy="126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5120" cy="126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5120" cy="126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2480"/>
                                <a:ext cx="1365120" cy="1221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be0e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247040" cy="115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400" y="0"/>
                                  <a:ext cx="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1160" y="420480"/>
                                  <a:ext cx="60588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624240"/>
                                  <a:ext cx="401400" cy="50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240" y="641880"/>
                                  <a:ext cx="396360" cy="50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81320"/>
                                  <a:ext cx="62604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9760" y="648360"/>
                              <a:ext cx="359280" cy="712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ff3399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115560"/>
                            <a:ext cx="1315080" cy="10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2800" y="756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600" y="38808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FF0000"/>
                                    <w:lang w:val="zh-CN" w:eastAsia="zh-CN" w:bidi="ar-SA"/>
                                  </w:rPr>
                                  <w:t>红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240" y="655920"/>
                              <a:ext cx="438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Arial" w:hAnsi="Arial" w:eastAsia="宋体;SimSun" w:cs="宋体;SimSun"/>
                                    <w:color w:val="0000FF"/>
                                    <w:lang w:val="zh-CN" w:eastAsia="zh-CN" w:bidi="ar-SA"/>
                                  </w:rPr>
                                  <w:t>蓝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0pt;width:107.5pt;height:99.5pt" coordorigin="1252,0" coordsize="2150,1990">
                <v:group id="shape_0" style="position:absolute;left:1252;top:0;width:2150;height:1990">
                  <v:group id="shape_0" style="position:absolute;left:1252;top:0;width:2150;height:1990">
                    <v:oval id="shape_0" fillcolor="#bbe0e3" stroked="t" o:allowincell="f" style="position:absolute;left:1252;top:67;width:2149;height:1922;mso-wrap-style:none;v-text-anchor:middle">
                      <v:fill o:detectmouseclick="t" type="solid" color2="#441f1c"/>
                      <v:stroke color="black" weight="9360" joinstyle="miter" endcap="flat"/>
                      <w10:wrap type="none"/>
                    </v:oval>
                    <v:group id="shape_0" style="position:absolute;left:1334;top:0;width:1963;height:1812">
                      <v:line id="shape_0" from="2335,0" to="2335,10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4,662" to="3297,10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5,983" to="2956,1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8,1011" to="2331,18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758" to="2319,10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338,1021" to="2903,1132" stroked="t" o:allowincell="f" style="position:absolute">
                    <v:stroke color="#ff3399" weight="316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318;top:182;width:2072;height:1657">
                  <v:shape id="shape_0" stroked="f" o:allowincell="f" style="position:absolute;left:1590;top:194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8;top:838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793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4;top:182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FF0000"/>
                              <w:lang w:val="zh-CN" w:eastAsia="zh-CN" w:bidi="ar-SA"/>
                            </w:rPr>
                            <w:t>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1215;width:690;height:62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Arial" w:hAnsi="Arial" w:eastAsia="宋体;SimSun" w:cs="宋体;SimSun"/>
                              <w:color w:val="0000FF"/>
                              <w:lang w:val="zh-CN" w:eastAsia="zh-CN" w:bidi="ar-SA"/>
                            </w:rPr>
                            <w:t>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9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1070"/>
        <w:rPr/>
      </w:pPr>
      <w:r>
        <w:rPr>
          <w:rFonts w:ascii="宋体;SimSun" w:hAnsi="宋体;SimSun" w:cs="宋体;SimSun"/>
          <w:sz w:val="24"/>
        </w:rPr>
        <w:t>由于本节课的知识点是有一个一个问题层层紧扣来完成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为了更好的理顺知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故设计了此内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使学生能有条理的梳理所学知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用这样的形式进行课堂跟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极大地调动学生的学习积极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学生在快乐的活动中巩固本节所学的知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10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由于在前面的活动中有学生总结出那么一个方法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当得分规则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分别为获胜概念</w:t>
      </w:r>
      <w:r>
        <w:rPr>
          <w:rFonts w:cs="宋体;SimSun" w:ascii="宋体;SimSun" w:hAnsi="宋体;SimSun"/>
          <w:sz w:val="24"/>
        </w:rPr>
        <w:t>.α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分别为获胜后的得分</w:t>
      </w:r>
      <w:r>
        <w:rPr>
          <w:rFonts w:cs="宋体;SimSun" w:ascii="宋体;SimSun" w:hAnsi="宋体;SimSun"/>
          <w:sz w:val="24"/>
        </w:rPr>
        <w:t>.)</w:t>
      </w:r>
      <w:r>
        <w:rPr>
          <w:rFonts w:ascii="宋体;SimSun" w:hAnsi="宋体;SimSun" w:cs="宋体;SimSun"/>
          <w:sz w:val="24"/>
        </w:rPr>
        <w:t>则游戏公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男女生看完题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马上计算各自的获胜概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他们很快发现游戏规则不公平</w:t>
      </w:r>
      <w:r>
        <w:rPr>
          <w:rFonts w:cs="宋体;SimSun" w:ascii="宋体;SimSun" w:hAnsi="宋体;SimSun"/>
          <w:sz w:val="24"/>
        </w:rPr>
        <w:t>.(</w:t>
      </w:r>
      <w:r>
        <w:rPr>
          <w:rFonts w:ascii="宋体;SimSun" w:hAnsi="宋体;SimSun" w:cs="宋体;SimSun"/>
          <w:sz w:val="24"/>
        </w:rPr>
        <w:t>男生保持沉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而女生抗议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46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).</w:t>
      </w:r>
      <w:r>
        <w:rPr>
          <w:rFonts w:ascii="宋体;SimSun" w:hAnsi="宋体;SimSun" w:cs="宋体;SimSun"/>
          <w:sz w:val="24"/>
        </w:rPr>
        <w:t>下面是两位学生的计算过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87"/>
        <w:gridCol w:w="1080"/>
        <w:gridCol w:w="1080"/>
        <w:gridCol w:w="1260"/>
        <w:gridCol w:w="1260"/>
      </w:tblGrid>
      <w:tr>
        <w:trPr>
          <w:trHeight w:val="914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转盘转出颜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个转盘转出颜色              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色</w:t>
            </w:r>
          </w:p>
        </w:tc>
      </w:tr>
      <w:tr>
        <w:trPr>
          <w:trHeight w:val="59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</w:tr>
      <w:tr>
        <w:trPr>
          <w:trHeight w:val="456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</w:tr>
      <w:tr>
        <w:trPr>
          <w:trHeight w:val="46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</w:tr>
      <w:tr>
        <w:trPr>
          <w:trHeight w:val="46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</w:tr>
      <w:tr>
        <w:trPr>
          <w:trHeight w:val="65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⑴</w:t>
      </w:r>
      <w:r>
        <w:rPr>
          <w:rFonts w:ascii="宋体;SimSun" w:hAnsi="宋体;SimSun" w:cs="宋体;SimSun"/>
          <w:sz w:val="24"/>
        </w:rPr>
        <w:t>由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转盘红色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转盘蓝色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为了好区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以在同一转盘中。同色的每个区域分别记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⑵“√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可配成紫色</w:t>
      </w:r>
      <w:r>
        <w:rPr>
          <w:rFonts w:cs="宋体;SimSun" w:ascii="宋体;SimSun" w:hAnsi="宋体;SimSun"/>
          <w:sz w:val="24"/>
        </w:rPr>
        <w:t>, “×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表示不可配成紫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分别转动两个转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配成紫色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可配成紫色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。由于获胜的分值相同。因此这个游戏对双方不公平，对女生不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0</wp:posOffset>
                </wp:positionV>
                <wp:extent cx="6055995" cy="855345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855360"/>
                          <a:chOff x="0" y="0"/>
                          <a:chExt cx="6055920" cy="855360"/>
                        </a:xfrm>
                      </wpg:grpSpPr>
                      <wpg:grpSp>
                        <wpg:cNvGrpSpPr/>
                        <wpg:grpSpPr>
                          <a:xfrm>
                            <a:off x="641880" y="0"/>
                            <a:ext cx="541404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3440" y="287640"/>
                              <a:ext cx="1424880" cy="54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03840" cy="541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5320" cy="53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5320" cy="533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5320" cy="533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0"/>
                                        <a:ext cx="913680" cy="21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13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368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648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508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9960" y="0"/>
                                          <a:ext cx="0" cy="216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165240"/>
                                        <a:ext cx="502920" cy="368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蓝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36160" y="164520"/>
                                      <a:ext cx="5029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72320" y="165240"/>
                                    <a:ext cx="50292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0920" y="172080"/>
                                  <a:ext cx="5029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21960" y="176400"/>
                                <a:ext cx="502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414040" cy="85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96680" y="297360"/>
                                <a:ext cx="1424880" cy="54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3840" cy="5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5320" cy="53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5320" cy="533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65320" cy="533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1640" y="0"/>
                                          <a:ext cx="913680" cy="216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13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13680" y="0"/>
                                            <a:ext cx="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6480" y="0"/>
                                            <a:ext cx="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5080" y="0"/>
                                            <a:ext cx="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9600" y="0"/>
                                            <a:ext cx="0" cy="216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164880"/>
                                          <a:ext cx="502920" cy="3682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105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蓝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36520" y="164160"/>
                                        <a:ext cx="50292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蓝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72680" y="164880"/>
                                      <a:ext cx="5029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01280" y="172080"/>
                                    <a:ext cx="50292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22320" y="176400"/>
                                  <a:ext cx="5029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414040" cy="85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14040" cy="85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88240" cy="43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460680" y="0"/>
                                      <a:ext cx="1627560" cy="43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2640" cy="43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22920" cy="434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1920" y="0"/>
                                            <a:ext cx="1161360" cy="296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1613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9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8160"/>
                                            <a:ext cx="633600" cy="39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（红）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232640" y="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00160" y="6480"/>
                                        <a:ext cx="52776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（蓝）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64720" cy="43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2920" cy="43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1560" y="0"/>
                                          <a:ext cx="1161360" cy="296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1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96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63360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红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171080" y="0"/>
                                        <a:ext cx="1222920" cy="43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1560" y="0"/>
                                          <a:ext cx="1161360" cy="296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1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96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63360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红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42160" y="0"/>
                                        <a:ext cx="1222920" cy="43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1560" y="0"/>
                                          <a:ext cx="1161360" cy="296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61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96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633600" cy="396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红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89160" y="309240"/>
                                    <a:ext cx="1424880" cy="54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03840" cy="541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65320" cy="53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65320" cy="533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165320" cy="533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51640" y="0"/>
                                              <a:ext cx="913680" cy="2163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9136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13680" y="0"/>
                                                <a:ext cx="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56480" y="0"/>
                                                <a:ext cx="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85080" y="0"/>
                                                <a:ext cx="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9600" y="0"/>
                                                <a:ext cx="0" cy="21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65240"/>
                                              <a:ext cx="502920" cy="368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蓝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36160" y="164520"/>
                                            <a:ext cx="502920" cy="36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10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蓝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72320" y="165240"/>
                                          <a:ext cx="502920" cy="369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105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蓝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700920" y="172080"/>
                                        <a:ext cx="502920" cy="369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蓝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21960" y="176400"/>
                                      <a:ext cx="502920" cy="36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红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15560" y="297360"/>
                                  <a:ext cx="1424880" cy="54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3840" cy="54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5320" cy="53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65320" cy="533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65320" cy="533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51640" y="0"/>
                                            <a:ext cx="913680" cy="216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13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3680" y="0"/>
                                              <a:ext cx="0" cy="21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21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6480" y="0"/>
                                              <a:ext cx="0" cy="21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5080" y="0"/>
                                              <a:ext cx="0" cy="21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9600" y="0"/>
                                              <a:ext cx="0" cy="21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64880"/>
                                            <a:ext cx="502920" cy="368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ind w:firstLine="105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蓝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36520" y="164160"/>
                                          <a:ext cx="502920" cy="369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105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蓝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72680" y="164880"/>
                                        <a:ext cx="50292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蓝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701280" y="172080"/>
                                      <a:ext cx="502920" cy="369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22320" y="176400"/>
                                    <a:ext cx="502920" cy="36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2000"/>
                            <a:ext cx="142488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840" cy="54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6040" cy="53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6040" cy="53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6040" cy="533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2000" y="0"/>
                                      <a:ext cx="913680" cy="21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3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04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684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544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9960" y="0"/>
                                        <a:ext cx="0" cy="21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65240"/>
                                      <a:ext cx="502920" cy="368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6880" y="164520"/>
                                    <a:ext cx="502920" cy="36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2320" y="165240"/>
                                  <a:ext cx="502920" cy="36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00920" y="172080"/>
                                <a:ext cx="502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蓝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21960" y="176760"/>
                              <a:ext cx="5029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红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pt;width:476.8pt;height:67.35pt" coordorigin="-540,280" coordsize="9536,1347">
                <v:group id="shape_0" style="position:absolute;left:471;top:280;width:8526;height:1347">
                  <v:group id="shape_0" style="position:absolute;left:1295;top:733;width:2244;height:860">
                    <v:group id="shape_0" style="position:absolute;left:1295;top:733;width:1895;height:853">
                      <v:group id="shape_0" style="position:absolute;left:1295;top:733;width:1834;height:841">
                        <v:group id="shape_0" style="position:absolute;left:1295;top:733;width:1834;height:840">
                          <v:group id="shape_0" style="position:absolute;left:1295;top:733;width:1834;height:840">
                            <v:group id="shape_0" style="position:absolute;left:1691;top:733;width:1438;height:340">
                              <v:line id="shape_0" from="1691,733" to="3129,73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29,733" to="3129,10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91,733" to="1691,10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09,733" to="2409,10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69,733" to="2769,10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37,733" to="2037,107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1295;top:993;width:791;height:5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蓝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667;top:992;width:791;height:5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蓝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039;top:993;width:791;height:5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399;top:1004;width:791;height:5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747;top:1011;width:791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1;top:280;width:8526;height:1347">
                    <v:group id="shape_0" style="position:absolute;left:3142;top:748;width:2245;height:860">
                      <v:group id="shape_0" style="position:absolute;left:3142;top:748;width:1897;height:853">
                        <v:group id="shape_0" style="position:absolute;left:3142;top:748;width:1835;height:840">
                          <v:group id="shape_0" style="position:absolute;left:3142;top:748;width:1835;height:839">
                            <v:group id="shape_0" style="position:absolute;left:3142;top:748;width:1835;height:839">
                              <v:group id="shape_0" style="position:absolute;left:3539;top:748;width:1438;height:340">
                                <v:line id="shape_0" from="3539,748" to="4977,74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978,748" to="4978,10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539,748" to="3539,10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258,748" to="4258,10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618,748" to="4618,10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885,748" to="3885,10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3142;top:1008;width:791;height:5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15;top:1007;width:791;height:5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蓝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887;top:1008;width:791;height:5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蓝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247;top:1019;width:791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595;top:1026;width:791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1;top:280;width:8526;height:1347">
                      <v:group id="shape_0" style="position:absolute;left:471;top:280;width:8526;height:1347">
                        <v:group id="shape_0" style="position:absolute;left:471;top:280;width:8014;height:684">
                          <v:group id="shape_0" style="position:absolute;left:5920;top:280;width:2564;height:684">
                            <v:group id="shape_0" style="position:absolute;left:5920;top:280;width:1940;height:684">
                              <v:group id="shape_0" style="position:absolute;left:5920;top:280;width:1925;height:684">
                                <v:group id="shape_0" style="position:absolute;left:6018;top:280;width:1828;height:466">
                                  <v:line id="shape_0" from="6018,280" to="7846,2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18,280" to="6018,74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5920;top:340;width:997;height:623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（红）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7862,280" to="7862,7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7653;top:290;width:830;height:62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蓝）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71;top:280;width:5613;height:684">
                            <v:group id="shape_0" style="position:absolute;left:471;top:280;width:1925;height:684">
                              <v:group id="shape_0" style="position:absolute;left:567;top:280;width:1828;height:466">
                                <v:line id="shape_0" from="567,280" to="2395,2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67,280" to="567,74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471;top:340;width:997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红）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315;top:280;width:1924;height:684">
                              <v:group id="shape_0" style="position:absolute;left:2412;top:280;width:1828;height:466">
                                <v:line id="shape_0" from="2412,280" to="4240,2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412,280" to="2412,74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2315;top:340;width:997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红）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159;top:280;width:1925;height:684">
                              <v:group id="shape_0" style="position:absolute;left:4256;top:280;width:1828;height:466">
                                <v:line id="shape_0" from="4256,280" to="6084,28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256,280" to="4256,74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4159;top:340;width:997;height:62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红）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6753;top:767;width:2244;height:860">
                          <v:group id="shape_0" style="position:absolute;left:6753;top:767;width:1896;height:853">
                            <v:group id="shape_0" style="position:absolute;left:6753;top:767;width:1835;height:841">
                              <v:group id="shape_0" style="position:absolute;left:6753;top:767;width:1835;height:840">
                                <v:group id="shape_0" style="position:absolute;left:6753;top:767;width:1835;height:840">
                                  <v:group id="shape_0" style="position:absolute;left:7149;top:767;width:1438;height:340">
                                    <v:line id="shape_0" from="7149,767" to="8587,76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588,767" to="8588,11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49,767" to="7149,11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868,767" to="7868,11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228,767" to="8228,11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495,767" to="7495,11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6753;top:1027;width:791;height:5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蓝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7125;top:1026;width:791;height:580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7497;top:1027;width:791;height:5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7857;top:1038;width:791;height:5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蓝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205;top:1045;width:791;height:5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红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905;top:748;width:2245;height:860">
                        <v:group id="shape_0" style="position:absolute;left:4905;top:748;width:1897;height:853">
                          <v:group id="shape_0" style="position:absolute;left:4905;top:748;width:1835;height:840">
                            <v:group id="shape_0" style="position:absolute;left:4905;top:748;width:1835;height:839">
                              <v:group id="shape_0" style="position:absolute;left:4905;top:748;width:1835;height:839">
                                <v:group id="shape_0" style="position:absolute;left:5301;top:748;width:1438;height:340">
                                  <v:line id="shape_0" from="5301,748" to="6739,74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740,748" to="6740,10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01,748" to="5301,10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20,748" to="6020,10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380,748" to="6380,10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47,748" to="5647,10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f" o:allowincell="f" style="position:absolute;left:4905;top:1008;width:791;height:57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0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蓝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5277;top:1007;width:791;height:58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0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蓝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649;top:1008;width:791;height:58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蓝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009;top:1019;width:791;height:5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蓝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357;top:1026;width:791;height:5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540;top:677;width:2243;height:860">
                  <v:group id="shape_0" style="position:absolute;left:-540;top:677;width:1895;height:853">
                    <v:group id="shape_0" style="position:absolute;left:-540;top:677;width:1835;height:841">
                      <v:group id="shape_0" style="position:absolute;left:-540;top:677;width:1835;height:840">
                        <v:group id="shape_0" style="position:absolute;left:-540;top:677;width:1835;height:840">
                          <v:group id="shape_0" style="position:absolute;left:-143;top:677;width:1438;height:340">
                            <v:line id="shape_0" from="-143,677" to="1295,67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6,677" to="1296,10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-143,677" to="-143,10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6,677" to="576,10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36,677" to="936,10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3,677" to="203,10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-540;top:937;width:791;height:5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蓝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-167;top:936;width:791;height:5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蓝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04;top:937;width:791;height:5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4;top:948;width:791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蓝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12;top:955;width:791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红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可配成紫色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，不可配成紫色的概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。因此，游戏对女生不公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六环节：</w:t>
      </w:r>
      <w:r>
        <w:rPr>
          <w:rFonts w:ascii="宋体;SimSun" w:hAnsi="宋体;SimSun" w:cs="宋体;SimSun"/>
          <w:b/>
          <w:bCs/>
          <w:color w:val="0000FF"/>
          <w:sz w:val="24"/>
        </w:rPr>
        <w:t>课堂跟进、达成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pacing w:lineRule="auto" w:line="360"/>
        <w:ind w:firstLine="953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一题多解： 某一家庭有两个孩子，请问这两个孩子是一个男孩一个女孩的概率是多少？你是怎样知道的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 xml:space="preserve">    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学科内综合题：若</w:t>
      </w:r>
      <w:r>
        <w:rPr>
          <w:rFonts w:cs="宋体;SimSun" w:ascii="宋体;SimSun" w:hAnsi="宋体;SimSun"/>
          <w:bCs/>
          <w:sz w:val="24"/>
        </w:rPr>
        <w:t>|α|=3,|b|=5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cs="宋体;SimSun" w:ascii="宋体;SimSun" w:hAnsi="宋体;SimSun"/>
          <w:bCs/>
          <w:sz w:val="24"/>
        </w:rPr>
        <w:t>|α+b|=8</w:t>
      </w:r>
      <w:r>
        <w:rPr>
          <w:rFonts w:ascii="宋体;SimSun" w:hAnsi="宋体;SimSun" w:cs="宋体;SimSun"/>
          <w:bCs/>
          <w:sz w:val="24"/>
        </w:rPr>
        <w:t>的概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7305" cy="196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率是多少</w:t>
      </w:r>
      <w:r>
        <w:rPr>
          <w:rFonts w:cs="宋体;SimSun" w:ascii="宋体;SimSun" w:hAnsi="宋体;SimSun"/>
          <w:bCs/>
          <w:sz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活动目的：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巩固所学的知识，并运用所学知识进行学科综合应用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可以充分发挥学生的想象能力、应用能力和思维能力，使学生真正成为数学学习的主人</w:t>
      </w:r>
      <w:r>
        <w:rPr>
          <w:rFonts w:cs="宋体;SimSun" w:ascii="宋体;SimSun" w:hAnsi="宋体;SimSun"/>
          <w:bCs/>
          <w:sz w:val="24"/>
        </w:rPr>
        <w:t>;</w:t>
      </w:r>
      <w:r>
        <w:rPr>
          <w:rFonts w:ascii="宋体;SimSun" w:hAnsi="宋体;SimSun" w:cs="宋体;SimSun"/>
          <w:bCs/>
          <w:sz w:val="24"/>
        </w:rPr>
        <w:t>调动学生以积极的态度和情感学习数学，给学生以自我表现的机会，建立信心，同时对本节内容有更深的理解和体验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实际教学效果：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有的列表格解；有的用树状图解；还有的通过分析得出。这道题学生很快完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只有个别同学能解，大部份同学能求出</w:t>
      </w:r>
      <w:r>
        <w:rPr>
          <w:rFonts w:cs="宋体;SimSun" w:ascii="宋体;SimSun" w:hAnsi="宋体;SimSun"/>
          <w:bCs/>
          <w:sz w:val="24"/>
        </w:rPr>
        <w:t>α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，但不会运用概率知识去解，此题在教师的引导下完成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第七环节：了解世界、</w:t>
      </w:r>
      <w:r>
        <w:rPr>
          <w:rFonts w:ascii="宋体;SimSun" w:hAnsi="宋体;SimSun" w:cs="宋体;SimSun"/>
          <w:b/>
          <w:bCs/>
          <w:color w:val="0000FF"/>
          <w:sz w:val="24"/>
        </w:rPr>
        <w:t>开阔视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pacing w:lineRule="auto" w:line="360"/>
        <w:ind w:firstLine="95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展示一些现实生活中的游戏。如：比赛选场地、小朋友玩的剪刀石头布游戏、电视台的彩票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选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民间游戏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生活中的趣味题</w:t>
      </w:r>
      <w:r>
        <w:rPr>
          <w:rFonts w:cs="宋体;SimSun" w:ascii="宋体;SimSun" w:hAnsi="宋体;SimSun"/>
          <w:bCs/>
          <w:sz w:val="24"/>
        </w:rPr>
        <w:t>:(</w:t>
      </w:r>
      <w:r>
        <w:rPr>
          <w:rFonts w:ascii="宋体;SimSun" w:hAnsi="宋体;SimSun" w:cs="宋体;SimSun"/>
          <w:bCs/>
          <w:sz w:val="24"/>
        </w:rPr>
        <w:t>读一读、想一想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李勇的爸爸出差回来，向他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8415" cy="177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讲了这样一件事情，在一个地方有一种“摸彩”活动．一个人手提一个袋子，身边立着一块牌子，边指边说：“我这口袋里有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个白球，哪位愿意来摸球做游戏，一次交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，但不白交．请你不要看，从口袋里摸出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个球，按牌子上的结果安排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个都是红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线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不再送了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个白球算你运气不好，不退还了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不再送了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215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个红球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个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个都是白球退还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外再送你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元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共十一种可能，八种可能让你赢钱，只有一种可能输，这么便宜的事，谁来试试啊？李勇的爸爸亲眼看见有几个青年人掏钱试了试，结果都输了，且谁摸的次数越多，谁就输得越多．爸爸让李勇利用所学的概率统计知识计算一下，这是为什么？请你也计算一下，找出其中的原因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活动目的：</w:t>
      </w:r>
    </w:p>
    <w:p>
      <w:pPr>
        <w:pStyle w:val="Normal"/>
        <w:spacing w:lineRule="auto" w:line="360"/>
        <w:ind w:firstLine="958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使学生更进一步体会到如何评判某件事情是否“合算”，并利用它对一些游戏活动的公平性做出评判。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使学生更进一步了解到概率统计在各个领域内的广泛应用，开阔学生的视野，拓宽学生的知识面，让学生感受到这些现象可以用概率的知识解释，使学生更能体会到数学是无处不在的，起到前呼后应的作用。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际教学效果：</w:t>
      </w:r>
    </w:p>
    <w:p>
      <w:pPr>
        <w:pStyle w:val="Normal"/>
        <w:spacing w:lineRule="auto" w:line="360"/>
        <w:ind w:firstLine="828"/>
        <w:rPr/>
      </w:pPr>
      <w:r>
        <w:rPr>
          <w:rFonts w:ascii="宋体;SimSun" w:hAnsi="宋体;SimSun" w:cs="宋体;SimSun"/>
          <w:sz w:val="24"/>
        </w:rPr>
        <w:t>学生认真观看展示内容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FF"/>
          <w:sz w:val="24"/>
        </w:rPr>
        <w:t>第八环节</w:t>
      </w:r>
      <w:r>
        <w:rPr>
          <w:rFonts w:cs="宋体;SimSun" w:ascii="宋体;SimSun" w:hAnsi="宋体;SimSun"/>
          <w:b/>
          <w:color w:val="0000FF"/>
          <w:sz w:val="24"/>
        </w:rPr>
        <w:t>:</w:t>
      </w:r>
      <w:r>
        <w:rPr>
          <w:rFonts w:ascii="宋体;SimSun" w:hAnsi="宋体;SimSun" w:cs="宋体;SimSun"/>
          <w:b/>
          <w:color w:val="0000FF"/>
          <w:sz w:val="24"/>
        </w:rPr>
        <w:t>课堂反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活动内容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引导学生归纳本节课所学的知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通过本节课的学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谈谈你的收获和如何对某件事件进行决策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活动目的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9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学生总结本节课的心得体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他们进一步巩固所学的知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培养学生学习后自我反思的良好习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增强学生的归纳能力和学习的自信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实际教学效果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8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回忆本节所学内容和谈自己的心得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本节课我们学会了如何评判某件事情是否“合算</w:t>
      </w:r>
      <w:r>
        <w:rPr>
          <w:rFonts w:ascii="宋体;SimSun" w:hAnsi="宋体;SimSun" w:cs="宋体;SimSun"/>
          <w:sz w:val="24"/>
        </w:rPr>
        <w:t>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利用它对一些游戏活动的公平性做出评判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⑵</w:t>
      </w:r>
      <w:r>
        <w:rPr>
          <w:rFonts w:ascii="宋体;SimSun" w:hAnsi="宋体;SimSun" w:cs="宋体;SimSun"/>
          <w:sz w:val="24"/>
        </w:rPr>
        <w:t>在本节课的学生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体会到在实际生活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判断一件事件是否合算或一个游戏是否公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能仅从概率或给分的角度来判断，要从最终的得分值是否相同这一角度加以评定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*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ascii="宋体;SimSun" w:hAnsi="宋体;SimSun" w:cs="宋体;SimSun"/>
          <w:b/>
          <w:color w:val="0000FF"/>
          <w:sz w:val="24"/>
        </w:rPr>
        <w:t>第九环节：布置作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内容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lineRule="auto" w:line="360"/>
        <w:ind w:firstLine="8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请你探索闯关游戏的奥秘：</w:t>
      </w:r>
    </w:p>
    <w:p>
      <w:pPr>
        <w:pStyle w:val="Normal"/>
        <w:snapToGrid w:val="false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列表的方法表示所有可能的闯关情况；（</w:t>
      </w:r>
      <w:r>
        <w:rPr>
          <w:sz w:val="24"/>
        </w:rPr>
        <w:t>2</w:t>
      </w:r>
      <w:r>
        <w:rPr>
          <w:sz w:val="24"/>
        </w:rPr>
        <w:t>）求出闯关成功的概率．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闯关游戏规则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图</w:t>
      </w:r>
      <w:r>
        <w:rPr>
          <w:sz w:val="24"/>
        </w:rPr>
        <w:t>4-3-4</w:t>
      </w:r>
      <w:r>
        <w:rPr>
          <w:sz w:val="24"/>
        </w:rPr>
        <w:t>所示的面板上，有左右两组开关按钮，每组中的两个按钮均分别控制一个灯泡和一个发音装置．同时按下两组中各一个按钮：当两个灯泡都亮时闯关成功；当按错一个按钮时，发音装置就会发出“闯关失败”的声音．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60830" cy="1085850"/>
            <wp:effectExtent l="0" t="0" r="0" b="0"/>
            <wp:docPr id="21" name="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4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72" r="-5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名学生设计一个游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课下互相探讨游戏规则是否公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不公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请你修改游戏规则</w:t>
      </w:r>
      <w:r>
        <w:rPr>
          <w:rFonts w:cs="宋体;SimSun" w:ascii="宋体;SimSun" w:hAnsi="宋体;SimSun"/>
          <w:sz w:val="24"/>
        </w:rPr>
        <w:t xml:space="preserve">.   </w:t>
      </w:r>
    </w:p>
    <w:p>
      <w:pPr>
        <w:pStyle w:val="Normal"/>
        <w:spacing w:lineRule="auto" w:line="360"/>
        <w:ind w:firstLine="354"/>
        <w:rPr/>
      </w:pPr>
      <w:r>
        <w:rPr>
          <w:rFonts w:ascii="宋体;SimSun" w:hAnsi="宋体;SimSun" w:cs="宋体;SimSun"/>
          <w:b/>
          <w:sz w:val="24"/>
        </w:rPr>
        <w:t>目的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巩固所学知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强化思维训练、提高分析问题和解决问题的能力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以学生感兴趣的事情为作业，不但巩固本节内容，还能提高学生的学习兴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本节课实施开放式教学，在生活中得到感性体验，然后由游戏的激发，上升到理性认识，体会知识的生成。让学生利用所学知识解释现实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2286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活中的一些现象，经历知识发展与变化过程。最后让学生结合自己所学到的知识和获取知识的过程与方法，进行反思体验，在对参与事实的反思体验中，享受情趣，体会成功，激发内动力。整个过程中学生合作交流的意识、竞争意识得到发展，动手操作能力、分析问题能力、评判决策能力都得到提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师在本节课中充分地展现了一个引导者、组织者的形象。力求通过教师的引导，让学生成为学习的真正主人。注重让学生活动，充分发挥学生的主观能动性，教师只起到一个抛砖引玉的作用，体现了教师为学生服务的宗旨。整节课，课堂非常活跃，学生始终保持愉快的心情，情绪一次次地高涨，有效的激发了学生的求知欲和自信心形成了良好的学习态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7445</wp:posOffset>
                </wp:positionH>
                <wp:positionV relativeFrom="paragraph">
                  <wp:posOffset>-2107565</wp:posOffset>
                </wp:positionV>
                <wp:extent cx="923290" cy="9232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5.9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21:00Z</dcterms:created>
  <dc:creator/>
  <dc:description/>
  <cp:keywords/>
  <dc:language>en-US</dc:language>
  <cp:lastModifiedBy>User</cp:lastModifiedBy>
  <cp:lastPrinted>2006-06-20T16:49:00Z</cp:lastPrinted>
  <dcterms:modified xsi:type="dcterms:W3CDTF">2014-03-04T03:42:00Z</dcterms:modified>
  <cp:revision>35</cp:revision>
  <dc:subject/>
  <dc:title/>
</cp:coreProperties>
</file>