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破译密码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　　编制和破译密码，在社会生产、生活实践中一直具有重要的意义。古代战争中人们传递的各种军事情报通常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都是用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密码写成的：通常由友方事先约定一种编写密码的方法，然后将情报内容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“翻译”成密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码，这样即使被敌方截获，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也只是一堆“毫无意义的字符”，而被友方获悉，根据约定的方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法可以很容易地把密码翻译回来。那么如何编译密码呢？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　　古代较为著名的凯撒密码是这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样编制的：将情报中每个字母按次序后移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位，即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A B C D E F G H I J 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K </w:t>
      </w:r>
      <w:r>
        <w:rPr>
          <w:rFonts w:cs="宋体;SimSun"/>
          <w:sz w:val="24"/>
          <w:szCs w:val="24"/>
          <w:lang w:val="pt-BR"/>
        </w:rPr>
        <w:drawing>
          <wp:inline distT="0" distB="0" distL="0" distR="0">
            <wp:extent cx="17780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L M N O P Q R S T U 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V W X Y Z 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D E F G H I J K L M N O P 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Q R S T U V W X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 xml:space="preserve"> Y Z A B C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如密码中</w:t>
      </w:r>
      <w:r>
        <w:rPr>
          <w:rFonts w:cs="宋体;SimSun"/>
          <w:sz w:val="24"/>
          <w:szCs w:val="24"/>
        </w:rPr>
        <w:t xml:space="preserve">CODES </w:t>
      </w:r>
      <w:r>
        <w:rPr>
          <w:rFonts w:cs="宋体;SimSun"/>
          <w:sz w:val="24"/>
          <w:szCs w:val="24"/>
        </w:rPr>
        <w:t>就写成</w:t>
      </w:r>
      <w:r>
        <w:rPr>
          <w:rFonts w:cs="宋体;SimSun"/>
          <w:sz w:val="24"/>
          <w:szCs w:val="24"/>
        </w:rPr>
        <w:t>FRGHV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　　想一想：英文中各个字母的使用频率相同吗？使用频率较高的是哪些字母？而在上面的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密文中使用频率较高的又是哪些字母？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　　做一做：设计一个方案，调</w:t>
      </w:r>
      <w:r>
        <w:rPr>
          <w:rFonts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查英文字母的使用频率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04:00Z</dcterms:created>
  <dc:creator/>
  <dc:description/>
  <cp:keywords/>
  <dc:language>en-US</dc:language>
  <cp:lastModifiedBy>微软中国</cp:lastModifiedBy>
  <dcterms:modified xsi:type="dcterms:W3CDTF">2014-03-01T09:18:00Z</dcterms:modified>
  <cp:revision>4</cp:revision>
  <dc:subject/>
  <dc:title/>
</cp:coreProperties>
</file>