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关于立方根和平方根的小故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数学家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毕达哥拉斯认为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世界上只存在整数和分数，除此以外，没有别的什么数了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可是不久就出现了一个问题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当一个正方形的边长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时候，对角线的长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等于多少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是整数呢，还是分数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毕达哥拉斯和他的门徒费了九牛二虎之力，也不知道这个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究竟是什么数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世界上除了整数和分数以外还有没有别的数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这个问题引起了学派成员希伯斯的兴趣，他花费了很多的时间去钻研，最终希伯斯断言</w:t>
      </w:r>
      <w:r>
        <w:rPr>
          <w:rFonts w:cs="宋体;SimSun" w:ascii="宋体;SimSun" w:hAnsi="宋体;SimSun"/>
          <w:kern w:val="0"/>
          <w:sz w:val="24"/>
        </w:rPr>
        <w:t>:m</w:t>
      </w:r>
      <w:r>
        <w:rPr>
          <w:rFonts w:ascii="宋体;SimSun" w:hAnsi="宋体;SimSun" w:cs="宋体;SimSun"/>
          <w:kern w:val="0"/>
          <w:sz w:val="24"/>
        </w:rPr>
        <w:t>既不是整数也不是分数，是当时人们还没有认识的新数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从希伯斯的发现中，人们知道了除了整数和分数以外，还存在着一种新数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给新发现的数起个什么名字呢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当时人们觉得，整数和分数是容易理解的，就把整数和分数合称“有理数”，而希伯斯发现的这种新数不好理解，就取名为“无理数”</w:t>
      </w:r>
      <w:r>
        <w:rPr>
          <w:rFonts w:cs="宋体;SimSun" w:ascii="宋体;SimSun" w:hAnsi="宋体;SimSun"/>
          <w:kern w:val="0"/>
          <w:sz w:val="24"/>
        </w:rPr>
        <w:t xml:space="preserve">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希伯斯的发现，推翻了毕达哥拉斯学派的理论，动摇了这个学派的基础，为此引起了他们的恐慌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为了维护学派的威信，他们严密封锁希伯斯的发现，如果有人胆敢泄露出去，就处以极刑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活埋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然而真理是封锁不住的，尽管毕达哥拉斯学派规矩森严，希伯斯的发现还是被许多人知道了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他们追查泄密的人，追查的结果，发现泄密的不是别人，正是希伯斯本人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这还了得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希伯斯竟背叛老师，背叛自己的学派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毕达哥拉斯学派按着规矩，要活埋希伯斯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希伯斯听到风声逃跑了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希伯斯在国外流浪了好几年，由于思念家乡，他偷偷地返回希腊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在地中海的一条海船上，毕达哥拉斯的忠实门徒发现了希伯斯，他们残忍地将希伯斯扔进地中海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之后它被称为无理数之父，为无理数的一切奠定了基础。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倍立方问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很久很久以前，在古希腊的某个地方发生大旱，地里的庄稼都干死了，人们找不到水喝，于是大家一起到神庙里祈求。神说，我之所以不给你们降水，因为你们给我做的正方体祭坛太小了，如果你们做一个比它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倍的祭坛放在我面前，我就给你们降下雨水。大家觉得这好办，很快做好一个祭坛送到神那儿，新祭坛的边长是原祭坛边长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于是神更加发火，他说，你们竟敢愚弄我！这个祭坛的体积根本不是原来祭坛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我要进一步惩罚你们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请你想一想，要做一个体积是原来祭坛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的新祭坛，它的边长应是原来的多少倍？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实际上，这就要求作出一个正方体，使它是已知正方体体积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或者说作出一条边是已知边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>倍，这就是数学史上有名的倍立方问题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多数学家试图用尺规作图作出它，均告失败，最后才发现这是一尺规作图不能成功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Questiontitle">
    <w:name w:val="question-title"/>
    <w:basedOn w:val="Style13"/>
    <w:qFormat/>
    <w:rPr/>
  </w:style>
  <w:style w:type="character" w:styleId="Gray">
    <w:name w:val="gray"/>
    <w:basedOn w:val="Style13"/>
    <w:qFormat/>
    <w:rPr/>
  </w:style>
  <w:style w:type="character" w:styleId="Openanswerbar">
    <w:name w:val="open-answer-bar"/>
    <w:basedOn w:val="Style13"/>
    <w:qFormat/>
    <w:rPr/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Bestanswertitle">
    <w:name w:val="best-answer-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53:00Z</dcterms:created>
  <dc:creator>1</dc:creator>
  <dc:description/>
  <cp:keywords/>
  <dc:language>en-US</dc:language>
  <cp:lastModifiedBy>微软用户</cp:lastModifiedBy>
  <dcterms:modified xsi:type="dcterms:W3CDTF">2013-06-18T12:51:00Z</dcterms:modified>
  <cp:revision>3</cp:revision>
  <dc:subject/>
  <dc:title>求关于立方根和平方根的小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