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rPr/>
      </w:pPr>
      <w:r>
        <w:rPr>
          <w:rFonts w:ascii="黑体;SimHei" w:hAnsi="黑体;SimHei" w:eastAsia="黑体;SimHei"/>
          <w:sz w:val="28"/>
          <w:szCs w:val="28"/>
        </w:rPr>
        <w:t>三角形全等是欧氏几何中展开对图形其他性质证明的基础，因此三角形全等的条件也就自然成为推理证明的基本出发点。前面的课节中已经向学生渗透了分类思想，所以对于两边及一角的情况又分如下两种可能：“两边夹角”与“两边及其一边的对角”。首先要求学生分别根据所给条件“两边夹角”与“两边及其一边的对角”进行作图，作图方法不限，可以利用尺规，也可以利用刻度尺和量角器。在画图时，学生可能会遇到困难，教师可引导学生按照书中所提问题线索进行转化，鼓励学生尝试其他方法。在学生画出三角形后，让他们比较，交流，归纳结论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对于“两边夹角”情况学生得出结论后，教师可以改变条件数据，利用多媒体快速作图，加以验证。而对于“两边及其一边的对角”学生很可能只做出了其中一种情况，因此让学生充分的交流，发现根据同一条件作出的三角形是不一定重合的，利用反例得出三角形是否全等的结论。既有结论：两条边及其中一边的对角对应相等的两个三角形不一定全等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在这部分的教学中，要注意给学生留有充分的探索空间，在独立思考后，让学生交流，用自己的语言表达，发展推理能力。</w:t>
      </w:r>
    </w:p>
    <w:p>
      <w:pPr>
        <w:pStyle w:val="Normal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另外，在这部分的学习中学生的表达形式可以多样，但思维的条理性是统一要求的。学生逐渐从不规范到规范，体现了教材对学生思考过程的关注，对概念形成过程的关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27:00Z</dcterms:created>
  <dc:creator>微软用户</dc:creator>
  <dc:description/>
  <cp:keywords/>
  <dc:language>en-US</dc:language>
  <cp:lastModifiedBy>微软用户</cp:lastModifiedBy>
  <dcterms:modified xsi:type="dcterms:W3CDTF">2012-09-01T11:27:00Z</dcterms:modified>
  <cp:revision>3</cp:revision>
  <dc:subject/>
  <dc:title/>
</cp:coreProperties>
</file>