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3213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t>学习方法指导</w:t>
      </w:r>
    </w:p>
    <w:p>
      <w:pPr>
        <w:pStyle w:val="1"/>
        <w:rPr/>
      </w:pPr>
      <w:r>
        <w:rPr/>
        <w:t>本节课要求学生了解频率的稳定性，而关于频率稳定性的内容很抽象，所以教学过程中安排了让学生动手试验获取数据，通过对数据的处理形成较直观的图像，进而得到频率稳定性的结论。这样的设计也符合学生对新知的认识过程，利于让学生认识和接受。</w:t>
      </w:r>
      <w:r>
        <w:rPr>
          <w:rStyle w:val="1Char"/>
        </w:rPr>
        <w:t>让学生经历数据收集、整理与表示、数据分析以及做出推断的全过程，发展学生的统计意识，同时也应力图在</w:t>
      </w:r>
      <w:r>
        <w:rPr/>
        <w:t>学习中逐步达成学生的有关情感态度目标。</w:t>
      </w:r>
    </w:p>
    <w:p>
      <w:pPr>
        <w:pStyle w:val="1"/>
        <w:rPr/>
      </w:pPr>
      <w:r>
        <w:rPr/>
        <w:t>在教学过程中，注重从学生已有的认知水平出发，通过活动交流鼓励学生大胆发表自己的见解，规范学生的数学语言，让学生逐渐体会数学的严谨性。对于简单易懂的问题鼓励学生独立思考，形成探究意识；而较难懂的问题依靠小组讨论的模式展开，让学生学会合作，学会有价值的交流。学生在交流的过程理解困难问题的亲历感受，进而培养学生的自学能力和数学素养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ind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basedOn w:val="Style14"/>
    <w:qFormat/>
    <w:rPr>
      <w:rFonts w:ascii="宋体;SimSun" w:hAnsi="宋体;SimSun" w:cs="楷体_GB2312"/>
      <w:kern w:val="2"/>
      <w:sz w:val="24"/>
      <w:szCs w:val="24"/>
      <w:lang w:val="zh-CN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uto" w:line="360"/>
      <w:ind w:firstLine="480"/>
    </w:pPr>
    <w:rPr>
      <w:rFonts w:ascii="宋体;SimSun" w:hAnsi="宋体;SimSun" w:cs="楷体_GB2312"/>
      <w:sz w:val="24"/>
      <w:lang w:val="zh-C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15:00Z</dcterms:created>
  <dc:creator>china</dc:creator>
  <dc:description/>
  <cp:keywords/>
  <dc:language>en-US</dc:language>
  <cp:lastModifiedBy>User</cp:lastModifiedBy>
  <dcterms:modified xsi:type="dcterms:W3CDTF">2012-09-19T23:09:00Z</dcterms:modified>
  <cp:revision>8</cp:revision>
  <dc:subject/>
  <dc:title/>
</cp:coreProperties>
</file>