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305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方法引导</w:t>
      </w:r>
    </w:p>
    <w:p>
      <w:pPr>
        <w:pStyle w:val="1"/>
        <w:rPr/>
      </w:pPr>
      <w:r>
        <w:rPr/>
        <w:t>本节课与实际生活联系紧密，比较贴近学生生活，因此教学过程中，按照学生的认知规律，遵循以学生为主体，教师为主导，数学活动为主线的主旨思想，采用试验观察法、启发式、探究式的教学方法为主，直观演示法、设疑诱导法为辅的教学方法。以问题串的形式由浅入深、由特殊到一般再到特殊的提出问题、解决问题。教学过程中注意面向全体学生，有效开发各层次学生的潜在智能，使每个学生都在原有的基础上得到发展。</w:t>
      </w:r>
    </w:p>
    <w:p>
      <w:pPr>
        <w:pStyle w:val="1"/>
        <w:rPr/>
      </w:pPr>
      <w:r>
        <w:rPr/>
        <w:t>引例设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27905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616450" cy="251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学生熟悉的对话形式引入新课，学生不仅易于接受，而且能快速切入课题，为后续试验操作节省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外，在教学过程中，采用多媒体辅助教学，以直观呈现素材，激发学生的学习兴趣，增大教学容量，提高教学效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宋体;SimSun" w:hAnsi="宋体;SimSun" w:eastAsia="宋体;SimSun" w:cs="楷体_GB2312"/>
      <w:sz w:val="24"/>
      <w:szCs w:val="24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60"/>
      <w:ind w:firstLine="480"/>
    </w:pPr>
    <w:rPr>
      <w:rFonts w:ascii="宋体;SimSun" w:hAnsi="宋体;SimSun" w:cs="楷体_GB2312"/>
      <w:sz w:val="24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拓展资源（教学方法引导）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33:00Z</dcterms:created>
  <dc:creator>china</dc:creator>
  <dc:description/>
  <cp:keywords/>
  <dc:language>en-US</dc:language>
  <cp:lastModifiedBy>User</cp:lastModifiedBy>
  <dcterms:modified xsi:type="dcterms:W3CDTF">2012-09-19T23:06:00Z</dcterms:modified>
  <cp:revision>3</cp:revision>
  <dc:subject/>
  <dc:title/>
</cp:coreProperties>
</file>