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学中遇到的问题和解决办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本节课及以后的教学内容中，将出现一些利用公式计算概率的练习，目的是熟练这一公式，但应明确本节重点是使学生体会概率的意义，不要训练学生套用公式进行计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学生分组进行试验时，注意引导随机性的意义，上课前将学生分成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6</w:t>
      </w:r>
      <w:r>
        <w:rPr>
          <w:sz w:val="24"/>
        </w:rPr>
        <w:t>组，注意学情，做到小组学生的学习情况分布均匀，达到好、中、差分布均匀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学生进行实验时，关注参与积极性，体会概率和频率之间联系，由于学生试验次数较少，可以利用电脑将结果汇总，启发学生发现规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练习按要求设计游戏时，注意培养学生规范语言，在摸球游戏中，注意强调除颜色外形状、大小完全相同，将球摇匀后任意摸出一球，适当铺垫摸球后放回与不放回，为后面学习打好基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17:00Z</dcterms:created>
  <dc:creator>USER</dc:creator>
  <dc:description/>
  <cp:keywords/>
  <dc:language>en-US</dc:language>
  <cp:lastModifiedBy>qm</cp:lastModifiedBy>
  <dcterms:modified xsi:type="dcterms:W3CDTF">2012-09-16T09:21:00Z</dcterms:modified>
  <cp:revision>4</cp:revision>
  <dc:subject/>
  <dc:title/>
</cp:coreProperties>
</file>