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如何认识教科书中的概率的定义？</w:t>
      </w:r>
    </w:p>
    <w:p>
      <w:pPr>
        <w:pStyle w:val="Normal"/>
        <w:spacing w:lineRule="auto" w:line="360"/>
        <w:ind w:firstLine="480"/>
        <w:rPr/>
      </w:pPr>
      <w:r>
        <w:rPr>
          <w:color w:val="000000"/>
          <w:sz w:val="24"/>
        </w:rPr>
        <w:t>概率的定义，教科书是按照经验概率（统计概率）的思路设计的，通过大量的试验感受到随机现象不确定性的同时，又有着相对的规律性（大量重复试验后，频率的稳定性），而将这个稳定值确定为事件发生的概率。当然，对于一些简单的古典概型，通过实验感受到一些基本事件发生的等可能性后，也可以从理论上进一步研究概率问题，也就是说首先从试验出发，得出统计规律性，得出概率，接着又就这些模型对统计规律性进行理论的分析，从而后续研究类似的不存在争议的问题时可以脱离试验直接走向理论。当然，从试验出发，得出概率的概念，再理论分析，后续用理论方法解决问题，这个顺序也是对教学的建议。试验可能会占用一定的教学时间，但这是值得的，因为只有通过试验学生才能切实感受到频率的稳定性，才能形成统计概率的观念（否则学生事事都理论分析，不知理论的依据何在，后续学习发生各种错误在所难免）。当然，可以设计让学生分组试验，然后汇总数据，获得较多的试验次数，如果次数还嫌不够，有条件的学校可以在计算机上进行模拟试验，让学生通过更多试验次数更好地感受稳定性。</w:t>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4:23:00Z</dcterms:created>
  <dc:creator>顾继玲</dc:creator>
  <dc:description/>
  <cp:keywords/>
  <dc:language>en-US</dc:language>
  <cp:lastModifiedBy>微软用户</cp:lastModifiedBy>
  <dcterms:modified xsi:type="dcterms:W3CDTF">2012-08-05T08:28:00Z</dcterms:modified>
  <cp:revision>5</cp:revision>
  <dc:subject/>
  <dc:title/>
</cp:coreProperties>
</file>