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.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《简单事件的概率》学案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预学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Cs w:val="28"/>
        </w:rPr>
        <w:t>1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我们前面已经学了哪些关于概率的知识，你觉得学习概率有用吗？有哪些用处？你能举例说明吗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szCs w:val="32"/>
        </w:rPr>
      </w:pPr>
      <w:r>
        <w:rPr>
          <w:rFonts w:cs="Arial" w:ascii="宋体;SimSun" w:hAnsi="宋体;SimSun"/>
          <w:color w:val="000000"/>
          <w:szCs w:val="32"/>
        </w:rPr>
      </w:r>
    </w:p>
    <w:p>
      <w:pPr>
        <w:pStyle w:val="Normal"/>
        <w:widowControl/>
        <w:jc w:val="left"/>
        <w:rPr/>
      </w:pPr>
      <w:r>
        <w:rPr>
          <w:rFonts w:cs="Arial" w:ascii="宋体;SimSun" w:hAnsi="宋体;SimSun"/>
          <w:color w:val="000000"/>
          <w:szCs w:val="32"/>
        </w:rPr>
        <w:t>2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~9</w:t>
      </w:r>
      <w:r>
        <w:rPr>
          <w:rFonts w:ascii="宋体;SimSun" w:hAnsi="宋体;SimSun" w:cs="宋体;SimSun"/>
          <w:color w:val="000000"/>
        </w:rPr>
        <w:t>这九个自然数中任取一个，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倍数的概率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阅读教材中的本节内容后回答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“事件发生的可能性大小是由发生事件的条件来决定的”，为什么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若把例</w:t>
      </w:r>
      <w:r>
        <w:rPr>
          <w:rFonts w:cs="宋体;SimSun" w:ascii="宋体;SimSun" w:hAnsi="宋体;SimSun"/>
          <w:color w:val="000000"/>
          <w:kern w:val="0"/>
          <w:szCs w:val="21"/>
        </w:rPr>
        <w:t>2“</w:t>
      </w:r>
      <w:r>
        <w:rPr>
          <w:rFonts w:ascii="宋体;SimSun" w:hAnsi="宋体;SimSun" w:cs="宋体;SimSun"/>
          <w:color w:val="000000"/>
          <w:kern w:val="0"/>
          <w:szCs w:val="21"/>
        </w:rPr>
        <w:t>记下颜色放回”改为“记下颜色不放回”，你能</w:t>
      </w:r>
      <w:r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计算事件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概率吗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求助：预习后，你或许有些疑问，请写在下面的空白处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szCs w:val="32"/>
        </w:rPr>
        <w:t>　　　　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32"/>
        </w:rPr>
        <w:t>　　　　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b/>
          <w:szCs w:val="28"/>
        </w:rPr>
        <w:t>我梳理</w:t>
      </w:r>
    </w:p>
    <w:p>
      <w:pPr>
        <w:pStyle w:val="Normal"/>
        <w:ind w:firstLine="422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675005" distR="670560" simplePos="0" locked="0" layoutInCell="0" allowOverlap="1" relativeHeight="25">
            <wp:simplePos x="0" y="0"/>
            <wp:positionH relativeFrom="character">
              <wp:posOffset>560705</wp:posOffset>
            </wp:positionH>
            <wp:positionV relativeFrom="line">
              <wp:posOffset>12065</wp:posOffset>
            </wp:positionV>
            <wp:extent cx="1182370" cy="1005840"/>
            <wp:effectExtent l="0" t="0" r="0" b="0"/>
            <wp:wrapNone/>
            <wp:docPr id="5" name="组织结构图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组织结构图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93420</wp:posOffset>
                </wp:positionV>
                <wp:extent cx="3543300" cy="891540"/>
                <wp:effectExtent l="472440" t="5080" r="5715" b="5715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91720"/>
                        </a:xfrm>
                        <a:prstGeom prst="wedgeRectCallout">
                          <a:avLst>
                            <a:gd name="adj1" fmla="val -62759"/>
                            <a:gd name="adj2" fmla="val -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利用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可以清晰地表示出某个事件发生的所有可能出现的结果.当试验包含两步时,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法比较方便,当然,此时也可以用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法.当试验在三步或三步以上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4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法较方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pt;margin-top:54.6pt;width:278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利用</w:t>
                      </w:r>
                      <w:r>
                        <w:rPr>
                          <w:kern w:val="2"/>
                          <w:sz w:val="21"/>
                          <w:szCs w:val="4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或</w:t>
                      </w:r>
                      <w:r>
                        <w:rPr>
                          <w:kern w:val="2"/>
                          <w:sz w:val="21"/>
                          <w:szCs w:val="4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可以清晰地表示出某个事件发生的所有可能出现的结果.当试验包含两步时,</w:t>
                      </w:r>
                      <w:r>
                        <w:rPr>
                          <w:kern w:val="2"/>
                          <w:sz w:val="21"/>
                          <w:szCs w:val="4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法比较方便,当然,此时也可以用</w:t>
                      </w:r>
                      <w:r>
                        <w:rPr>
                          <w:kern w:val="2"/>
                          <w:sz w:val="21"/>
                          <w:szCs w:val="4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法.当试验在三步或三步以上时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4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法较方便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298700" cy="842010"/>
                <wp:effectExtent l="0" t="0" r="0" b="0"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98600" cy="84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6.35pt;width:180.95pt;height:66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9400</wp:posOffset>
                </wp:positionH>
                <wp:positionV relativeFrom="paragraph">
                  <wp:posOffset>194310</wp:posOffset>
                </wp:positionV>
                <wp:extent cx="2466975" cy="316230"/>
                <wp:effectExtent l="374015" t="5080" r="5080" b="4953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16080"/>
                        </a:xfrm>
                        <a:prstGeom prst="wedgeRectCallout">
                          <a:avLst>
                            <a:gd name="adj1" fmla="val -65032"/>
                            <a:gd name="adj2" fmla="val 6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事件发生的可能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GB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eastAsia="zh-CN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5.3pt;width:194.2pt;height:24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事件发生的可能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GB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eastAsia="zh-CN" w:bidi="ar-SA" w:val="en-US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 xml:space="preserve">   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性反思：通过本节课的学习，你一定有很多感想和收获，请写在下面的空白处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达标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事件中可作为机会均等的结果的事件来计算概率的是（  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某篮球运动员投篮一次命中目标；②抛一枚图钉，钉尖朝上；③一副扑克牌（去掉大小王）中任抽一张是红桃；④号码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三个数字组成的内线电话，任意拨其中的三个数字电话接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③④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袋中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红球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白球，若从袋中任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摸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球，则摸出白球的概率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随机掷一枚质地均匀的正方体骰子，骰子的六个面上分别刻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点数，则这个骰子向上的一面点数是奇数的概率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两只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透明口袋，每只口袋里装有两只相同的球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szCs w:val="21"/>
        </w:rPr>
        <w:t>袋中的两只球上分别写了“细”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“致”的字样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袋中的两只球上分别写了“信”、“心”的字样，从每只口袋里各摸出一只球，刚好能组成“细心”字样的概率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FFFFFF"/>
          <w:szCs w:val="21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小慧与父母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起从杭州乘火车去上海，火车车厢里每排有左、中、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右三个座位．小慧一家三口随意坐在某排的三个座位，则小红恰好坐在中间的概率是多少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一个不透明口袋中装有红球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，黄球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，绿球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这些球除颜色外没有任何其他区别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在从中任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意摸出一个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计算摸到的是绿球的概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要使摸到的绿球的概率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需要在这个口袋中再放入多少个绿球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FFFF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在“等边三角形、正方形、等腰梯形、正五边形、矩形、正六边形”中，任取其中一个图形，恰好既是中心对称图形，又是轴对称图形的概率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7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挑战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，三张卡片上分别写有一个代数式，把它们背面朝上洗匀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小明闭上眼睛，从中随机抽取一张卡片，再从剩下的卡片中随机抽取另一张．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第一次抽取的卡片上的整式做分子，第二次抽取的卡片上的整式做分母，用列表法或画树状图法求能组成分式的概率是多少？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971800" cy="495300"/>
                <wp:effectExtent l="5080" t="273050" r="5715" b="571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wedgeRectCallout">
                          <a:avLst>
                            <a:gd name="adj1" fmla="val 19574"/>
                            <a:gd name="adj2" fmla="val -10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 xml:space="preserve">知识链接：  形如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叫分式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GB" w:eastAsia="zh-CN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3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 xml:space="preserve">知识链接：  形如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叫分式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GB" w:eastAsia="zh-CN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12595" cy="42862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cs="宋体;SimSun" w:ascii="宋体;SimSun" w:hAnsi="宋体;SimSun"/>
          <w:color w:val="000000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color w:val="000000"/>
        </w:rPr>
        <w:t>．一枚硬币掷于地上，出现正面的概率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一枚硬币掷于地上两次，都是正面的概率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一枚硬币掷于地上三次，都是正面的概率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一枚硬币掷于地上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次，都是正面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概率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将两枚硬币同时掷于地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上，同时出现正面的概率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掷两枚硬币和一枚硬币掷两次的正面都朝上的概率相同吗？掷</w:t>
      </w:r>
      <w:r>
        <w:rPr>
          <w:rFonts w:cs="宋体;SimSun" w:ascii="宋体;SimSun" w:hAnsi="宋体;SimSun"/>
          <w:i/>
          <w:color w:val="FF0000"/>
        </w:rPr>
        <w:t>n</w:t>
      </w:r>
      <w:r>
        <w:rPr>
          <w:rFonts w:ascii="宋体;SimSun" w:hAnsi="宋体;SimSun" w:cs="宋体;SimSun"/>
          <w:color w:val="000000"/>
        </w:rPr>
        <w:t>枚硬币和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枚硬币掷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次的正面都朝上的概率相同吗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-99060</wp:posOffset>
                </wp:positionV>
                <wp:extent cx="2743200" cy="333375"/>
                <wp:effectExtent l="5080" t="14605" r="5715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3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小贴士：用自己熟悉的方法先列举,再归纳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0pt;margin-top:-7.8pt;width:215.95pt;height:2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小贴士：用自己熟悉的方法先列举,再归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一枚质地均匀的正方体骰子，六个面分别标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连续投掷两次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列表法或树状图表示出朝上的面上的数字所有可能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现的结果；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记两次朝上的面上的数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字分别为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分别作为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的横坐标和纵坐标，求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（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i/>
          <w:iCs/>
          <w:szCs w:val="21"/>
        </w:rPr>
        <w:t>）</w:t>
      </w:r>
      <w:r>
        <w:rPr>
          <w:rFonts w:ascii="宋体;SimSun" w:hAnsi="宋体;SimSun" w:cs="宋体;SimSun"/>
          <w:szCs w:val="21"/>
        </w:rPr>
        <w:t>在函数</w:t>
      </w:r>
      <w:r>
        <w:rPr>
          <w:rFonts w:cs="宋体;SimSun" w:ascii="宋体;SimSun" w:hAnsi="宋体;SimSun"/>
          <w:i/>
          <w:iCs/>
          <w:szCs w:val="21"/>
        </w:rPr>
        <w:t>y=</w:t>
      </w:r>
      <w:r>
        <w:rPr>
          <w:rFonts w:cs="宋体;SimSun" w:ascii="宋体;SimSun" w:hAnsi="宋体;SimSun"/>
          <w:i/>
          <w:szCs w:val="21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上的概率．</w:t>
      </w:r>
      <w:r>
        <w:rPr>
          <w:rFonts w:ascii="宋体;SimSun" w:hAnsi="宋体;SimSun" w:cs="宋体;SimSun"/>
          <w:color w:val="FFFFFF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GB"/>
        </w:rPr>
      </w:pPr>
      <w:r>
        <w:rPr>
          <w:rFonts w:cs="宋体;SimSun" w:ascii="宋体;SimSun" w:hAnsi="宋体;SimSun"/>
          <w:b/>
          <w:color w:val="000000"/>
          <w:szCs w:val="21"/>
          <w:lang w:val="en-GB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  <w:lang w:val="en-GB"/>
        </w:rPr>
      </w:pPr>
      <w:r>
        <w:rPr>
          <w:rFonts w:cs="宋体;SimSun" w:ascii="宋体;SimSun" w:hAnsi="宋体;SimSun"/>
          <w:b/>
          <w:szCs w:val="21"/>
          <w:lang w:val="en-GB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ascii="宋体;SimSun" w:hAnsi="宋体;SimSun" w:cs="宋体;SimSun"/>
          <w:b/>
          <w:szCs w:val="28"/>
          <w:lang w:val="en-GB"/>
        </w:rPr>
        <w:t>我登峰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  <w:lang w:val="en-GB"/>
        </w:rPr>
        <w:t>11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</w:rPr>
        <w:t>抽屉中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白球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红球，它们只有颜色不同，任意摸出一球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大家知道摸到白球的概率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摸到红球的概率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现在把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球分别放到两个相同的盒子中，其中一个盒子中放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白球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红球，而另一个盒子中放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白球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红球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再把两个盒子放到抽屉中，问任意摸一球，摸到白球的概率还是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吗？为什么？若不是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请求出此时摸到白球的概率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5370</wp:posOffset>
                </wp:positionH>
                <wp:positionV relativeFrom="paragraph">
                  <wp:posOffset>30480</wp:posOffset>
                </wp:positionV>
                <wp:extent cx="3293110" cy="333375"/>
                <wp:effectExtent l="5080" t="14605" r="5715" b="508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333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小贴士：放到两个盒子中每个球抽到可能性同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_GB2312;微软雅黑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?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2.4pt;width:259.25pt;height:2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小贴士：放到两个盒子中每个球抽到可能性同吗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楷体_GB2312;微软雅黑" w:cs="Times New Roman" w:ascii="Times New Roman" w:hAnsi="Times New Roman"/>
                          <w:color w:val="auto"/>
                          <w:lang w:val="en-US" w:eastAsia="zh-CN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4:09:00Z</dcterms:created>
  <dc:creator>User</dc:creator>
  <dc:description/>
  <dc:language>en-US</dc:language>
  <cp:lastModifiedBy>User</cp:lastModifiedBy>
  <dcterms:modified xsi:type="dcterms:W3CDTF">2014-02-23T04:10:00Z</dcterms:modified>
  <cp:revision>1</cp:revision>
  <dc:subject/>
  <dc:title/>
</cp:coreProperties>
</file>