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.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《概率的简单应用》学案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预学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</w:rPr>
        <w:t>在一个不透明的袋中装有除颜色外其余都相同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小球，其中一个红球、两个黄球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第一次先从袋中摸出一个球后不再放回，第二次再从袋中摸出一个，那么两次都摸到黄球的概率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阅读本节教材内容后回答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如果有人买了彩票，一定希望知道中奖的概率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有多大．那么怎么样来估计中奖的概率呢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你出门旅行，想知道哪一种交通工具更安全，你会怎么办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求助：预习后，你或许有些疑问，请写在下面的空白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b/>
          <w:szCs w:val="28"/>
        </w:rPr>
        <w:t>我梳理</w:t>
      </w:r>
    </w:p>
    <w:p>
      <w:pPr>
        <w:pStyle w:val="Normal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99970" cy="843280"/>
                <wp:effectExtent l="5715" t="5080" r="4445" b="4445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843120"/>
                          <a:chOff x="0" y="0"/>
                          <a:chExt cx="2300040" cy="84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00040" cy="8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1920" y="518760"/>
                            <a:ext cx="177480" cy="227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93560" y="-50760"/>
                            <a:ext cx="130680" cy="619200"/>
                          </a:xfrm>
                          <a:prstGeom prst="bentConnector3">
                            <a:avLst>
                              <a:gd name="adj1" fmla="val 4944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74720" y="-50760"/>
                            <a:ext cx="130680" cy="619560"/>
                          </a:xfrm>
                          <a:prstGeom prst="bentConnector3">
                            <a:avLst>
                              <a:gd name="adj1" fmla="val 4944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1060920" cy="19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概率的应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360"/>
                            <a:ext cx="1060920" cy="19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摸奖、转盘、游戏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0" y="324360"/>
                            <a:ext cx="1060920" cy="19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生命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649080"/>
                            <a:ext cx="106056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作出合理决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32640" y="505080"/>
                            <a:ext cx="198360" cy="1774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1.1pt;height:66.4pt" coordorigin="0,0" coordsize="3622,1328">
                <v:rect id="shape_0" stroked="f" o:allowincell="f" style="position:absolute;left:0;top:0;width:3621;height:1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507;top:818;width:278;height:35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9" stroked="t" o:allowincell="f" style="position:absolute;left:1812;top:306;width:973;height:20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835;top:306;width:975;height:20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975;top:0;width:1670;height:3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概率的应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511;width:1670;height:3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摸奖、转盘、游戏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950;top:511;width:1670;height:3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生命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836;top:1022;width:1669;height:3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作出合理决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ID="_s1060" stroked="t" o:allowincell="f" style="position:absolute;left:540;top:779;width:278;height:311;flip:x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74930</wp:posOffset>
                </wp:positionV>
                <wp:extent cx="2466975" cy="316230"/>
                <wp:effectExtent l="374015" t="5080" r="5080" b="4953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16080"/>
                        </a:xfrm>
                        <a:prstGeom prst="wedgeRectCallout">
                          <a:avLst>
                            <a:gd name="adj1" fmla="val -65032"/>
                            <a:gd name="adj2" fmla="val 6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X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>岁的人当年死亡概率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1.75pt;margin-top:5.9pt;width:194.2pt;height:2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X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>岁的人当年死亡概率=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eastAsia="zh-CN" w:bidi="ar-SA" w:val="en-US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1055</wp:posOffset>
                </wp:positionV>
                <wp:extent cx="2743200" cy="297180"/>
                <wp:effectExtent l="216535" t="325120" r="5715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wedgeRectCallout">
                          <a:avLst>
                            <a:gd name="adj1" fmla="val -57800"/>
                            <a:gd name="adj2" fmla="val -157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X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岁的人活到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y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岁的概率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GB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.65pt;width:21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X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岁的人活到</w:t>
                      </w:r>
                      <w:r>
                        <w:rPr>
                          <w:sz w:val="21"/>
                          <w:kern w:val="2"/>
                          <w:szCs w:val="24"/>
                          <w:i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y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岁的概率=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GB" w:eastAsia="zh-CN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298700" cy="842010"/>
                <wp:effectExtent l="0" t="0" r="0" b="0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98600" cy="84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.35pt;width:180.95pt;height:6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性反思：通过本节课的学习，你一定有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多感想和收获，请写在下面的空白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达标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5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把钥匙中有 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把能打开门，今任取出一把，能打开门的概率为</w:t>
      </w:r>
      <w:r>
        <w:rPr>
          <w:rFonts w:cs="宋体;SimSun" w:ascii="宋体;SimSun" w:hAnsi="宋体;SimSun"/>
        </w:rPr>
        <w:t>_______.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</w:rPr>
        <w:drawing>
          <wp:inline distT="0" distB="0" distL="0" distR="0">
            <wp:extent cx="27305" cy="17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均匀的立方体六个面上分别标有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这个立方体表面的展开图．抛掷这个立方体，则朝上一面上的数恰好等于朝下一面上的数的</w:t>
      </w:r>
      <w:r>
        <w:rPr>
          <w:rFonts w:ascii="宋体;SimSun" w:hAnsi="宋体;SimSun" w:cs="宋体;SimSun"/>
        </w:rPr>
        <w:drawing>
          <wp:inline distT="0" distB="0" distL="0" distR="0">
            <wp:extent cx="142875" cy="3517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概率</w:t>
      </w:r>
      <w:r>
        <w:rPr>
          <w:rFonts w:ascii="宋体;SimSun" w:hAnsi="宋体;SimSun" w:cs="宋体;SimSun"/>
        </w:rPr>
        <w:drawing>
          <wp:inline distT="0" distB="0" distL="0" distR="0">
            <wp:extent cx="27305" cy="146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,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地到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地，可供选择的方案是走水路、走陆路、走空中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地到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地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条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水路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条陆路，从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地到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地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条陆路可供选择，走空中从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地不经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地直接到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则从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地到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地可供选择的方案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种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-194310</wp:posOffset>
                </wp:positionV>
                <wp:extent cx="962025" cy="1003300"/>
                <wp:effectExtent l="0" t="0" r="0" b="0"/>
                <wp:wrapSquare wrapText="bothSides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003320"/>
                          <a:chOff x="0" y="0"/>
                          <a:chExt cx="961920" cy="1003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6192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34760"/>
                            <a:ext cx="685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cs="Times New Roman" w:eastAsia="MS UI Gothic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15.3pt;width:75.75pt;height:79pt" coordorigin="345,-306" coordsize="1515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5;top:-306;width:1514;height:145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5;top:851;width:107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cs="Times New Roman" w:eastAsia="MS UI Gothic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-1562100</wp:posOffset>
                </wp:positionH>
                <wp:positionV relativeFrom="line">
                  <wp:posOffset>-102235</wp:posOffset>
                </wp:positionV>
                <wp:extent cx="5028565" cy="890905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891000"/>
                          <a:chOff x="0" y="0"/>
                          <a:chExt cx="50284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0284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2680" y="593640"/>
                            <a:ext cx="570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3pt;margin-top:-8.05pt;width:395.95pt;height:70.15pt" coordorigin="-2460,-161" coordsize="7919,1403">
                <v:rect id="shape_0" stroked="f" o:allowincell="f" style="position:absolute;left:-2460;top:-161;width:791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379;top:774;width:8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220</wp:posOffset>
                </wp:positionH>
                <wp:positionV relativeFrom="paragraph">
                  <wp:posOffset>-297180</wp:posOffset>
                </wp:positionV>
                <wp:extent cx="1796415" cy="1188720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188720"/>
                          <a:chOff x="0" y="0"/>
                          <a:chExt cx="1796400" cy="118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9640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79236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23.4pt;width:141.45pt;height:93.6pt" coordorigin="572,-468" coordsize="2829,1872">
                <v:shape id="shape_0" stroked="f" o:allowincell="f" style="position:absolute;left:572;top:-468;width:2828;height:12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92;top:78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9025</wp:posOffset>
                </wp:positionH>
                <wp:positionV relativeFrom="paragraph">
                  <wp:posOffset>-382905</wp:posOffset>
                </wp:positionV>
                <wp:extent cx="1612265" cy="111125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111320"/>
                          <a:chOff x="0" y="0"/>
                          <a:chExt cx="161244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440" cy="105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4440" y="243360"/>
                              <a:ext cx="20124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81360"/>
                              <a:ext cx="2012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43360"/>
                              <a:ext cx="20124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485280"/>
                              <a:ext cx="30168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565920"/>
                              <a:ext cx="20124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727560"/>
                              <a:ext cx="20124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727560"/>
                              <a:ext cx="10080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920"/>
                              <a:ext cx="1004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0"/>
                              <a:ext cx="40248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8080" y="243360"/>
                              <a:ext cx="50436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645840"/>
                              <a:ext cx="40248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484560"/>
                              <a:ext cx="3016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1240" y="4852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200" y="910080"/>
                            <a:ext cx="4370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-30.15pt;width:126.95pt;height:87.5pt" coordorigin="3715,-603" coordsize="2539,1750">
                <v:group id="shape_0" style="position:absolute;left:3715;top:-603;width:2539;height:1654">
                  <v:line id="shape_0" from="4667,-220" to="4983,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-475" to="5300,-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-220" to="5300,-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161" to="5141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3,288" to="5459,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3,543" to="5459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3,543" to="5301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15;top:33;width:157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60;top:-603;width:63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60;top:-220;width:79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19;top:414;width:633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18;top:160;width:47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32,161" to="4666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6;top:830;width:68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29200" cy="890270"/>
                <wp:effectExtent l="0" t="0" r="0" b="0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029200" cy="89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0.15pt;width:395.95pt;height:7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某市民政部门：“五一”期间举行“即开式福利彩票”的销售活动，发行彩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张（每张彩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），在这此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彩票中，设置如下奖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500880" cy="42799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74"/>
                              <w:gridCol w:w="974"/>
                              <w:gridCol w:w="975"/>
                              <w:gridCol w:w="974"/>
                              <w:gridCol w:w="974"/>
                              <w:gridCol w:w="9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奖金（元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量（个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3.7pt;mso-wrap-distance-left:9pt;mso-wrap-distance-right:9pt;mso-wrap-distance-top:0pt;mso-wrap-distance-bottom:0pt;margin-top:0.1pt;mso-position-vertical-relative:text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74"/>
                        <w:gridCol w:w="974"/>
                        <w:gridCol w:w="975"/>
                        <w:gridCol w:w="974"/>
                        <w:gridCol w:w="974"/>
                        <w:gridCol w:w="9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奖金（元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量（个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240"/>
        <w:ind w:firstLine="420"/>
        <w:rPr>
          <w:rFonts w:ascii="宋体;SimSun" w:hAnsi="宋体;SimSun" w:cs="宋体;SimSun"/>
          <w:bCs w:val="false"/>
          <w:szCs w:val="21"/>
        </w:rPr>
      </w:pPr>
      <w:r>
        <w:rPr>
          <w:rFonts w:ascii="宋体;SimSun" w:hAnsi="宋体;SimSun" w:cs="宋体;SimSun"/>
        </w:rPr>
        <w:t>如果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钱购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张彩票，那么所得奖金不少于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的概率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.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根据课本中“人寿保险生命表”，求：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个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岁的人当年死亡的概率（保留四个有效数字）；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有</w:t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岁的人参加人寿保险，当年死亡的人均赔偿金假设为</w:t>
      </w:r>
      <w:r>
        <w:rPr>
          <w:rFonts w:cs="宋体;SimSun" w:ascii="宋体;SimSun" w:hAnsi="宋体;SimSun"/>
          <w:szCs w:val="21"/>
        </w:rPr>
        <w:t>1.05</w:t>
      </w:r>
      <w:r>
        <w:rPr>
          <w:rFonts w:ascii="宋体;SimSun" w:hAnsi="宋体;SimSun" w:cs="宋体;SimSun"/>
          <w:szCs w:val="21"/>
        </w:rPr>
        <w:t>万元，则保险公司为了不赔本，应将保费标准至少定为多少元？</w:t>
      </w:r>
      <w:r>
        <w:rPr>
          <w:rFonts w:ascii="宋体;SimSun" w:hAnsi="宋体;SimSun" w:cs="宋体;SimSun"/>
          <w:szCs w:val="21"/>
          <w:lang w:val="en-GB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某商店举办有奖销售活动，办法如下：凡购物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者赠奖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张，多购多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每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张奖券作为一个开奖单位，设：特等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；一等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；二等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，奖金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  <w:r>
        <w:rPr>
          <w:rFonts w:ascii="宋体;SimSun" w:hAnsi="宋体;SimSun" w:cs="宋体;SimSun"/>
          <w:color w:val="FFFFFF"/>
          <w:szCs w:val="21"/>
        </w:rPr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张奖券中一等奖的概率是多少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中奖的概率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估计这种促销办法与商品价格打九五折相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哪一种方法给顾客让利更多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71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我挑战</w:t>
      </w:r>
      <w:r>
        <w:rPr>
          <w:rFonts w:ascii="宋体;SimSun" w:hAnsi="宋体;SimSun" w:cs="宋体;SimSun"/>
          <w:b/>
          <w:szCs w:val="28"/>
        </w:rPr>
        <w:drawing>
          <wp:inline distT="0" distB="0" distL="0" distR="0">
            <wp:extent cx="18415" cy="215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为道路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46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意图，则某人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处随意走，走到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概率为</w:t>
      </w:r>
      <w:r>
        <w:rPr>
          <w:rFonts w:cs="宋体;SimSun" w:ascii="宋体;SimSun" w:hAnsi="宋体;SimSun"/>
        </w:rPr>
        <w:t>_____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口袋中装有四根长度分别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细木棒，小明手中有一根长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细木棒，现随机从袋内取出两根木棒与小明手中的细木棒放在一起，回答下列问题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这三根细木棒能构成三角形的概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这三根细木棒能构成直角三角形的概率；</w:t>
      </w:r>
      <w:r>
        <w:rPr>
          <w:rFonts w:ascii="宋体;SimSun" w:hAnsi="宋体;SimSun" w:cs="宋体;SimSun"/>
          <w:color w:val="FFFFFF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这三根细木棒能构成等腰三角形的概率；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143500" cy="594360"/>
                <wp:effectExtent l="5080" t="5080" r="5715" b="5715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94360"/>
                        </a:xfrm>
                        <a:prstGeom prst="wedgeRectCallout">
                          <a:avLst>
                            <a:gd name="adj1" fmla="val -38875"/>
                            <a:gd name="adj2" fmla="val -4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>知识链接：三角形三边关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宋体;SimSun"/>
                                <w:color w:val="auto"/>
                                <w:lang w:val="en-GB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eastAsia="zh-CN" w:bidi="ar-SA" w:val="en-US"/>
                              </w:rPr>
                              <w:t>；直角三角形三边关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宋体;SimSun"/>
                                <w:color w:val="auto"/>
                                <w:lang w:eastAsia="zh-CN" w:bidi="ar-SA" w:val="en-US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eastAsia="zh-CN" w:bidi="ar-SA" w:val="en-US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等腰三角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40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>知识链接：三角形三边关系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宋体;SimSun"/>
                          <w:color w:val="auto"/>
                          <w:lang w:val="en-GB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eastAsia="zh-CN" w:bidi="ar-SA" w:val="en-US"/>
                        </w:rPr>
                        <w:t>；直角三角形三边关系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宋体;SimSun"/>
                          <w:color w:val="auto"/>
                          <w:lang w:eastAsia="zh-CN" w:bidi="ar-SA" w:val="en-US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eastAsia="zh-CN" w:bidi="ar-SA" w:val="en-US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等腰三角形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场篮球比赛在离比赛结束还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落后乙队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最后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内估计甲队如果都投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球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机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都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球只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机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在过去的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分钟的比赛时间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球的命中率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投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2</w:t>
      </w:r>
      <w:r>
        <w:rPr>
          <w:rFonts w:ascii="宋体;SimSun" w:hAnsi="宋体;SimSun" w:cs="宋体;SimSun"/>
          <w:szCs w:val="21"/>
        </w:rPr>
        <w:t>分球的命中率是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投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估计甲队都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球的可能得分和都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球的可能得分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请选择一种投篮方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甲队取胜的可能性大一些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cs="宋体;SimSun" w:ascii="宋体;SimSun" w:hAnsi="宋体;SimSun"/>
          <w:color w:val="000000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cs="宋体;SimSun" w:ascii="宋体;SimSun" w:hAnsi="宋体;SimSun"/>
          <w:color w:val="000000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8"/>
          <w:lang w:val="en-GB"/>
        </w:rPr>
      </w:pPr>
      <w:r>
        <w:rPr>
          <w:rFonts w:ascii="宋体;SimSun" w:hAnsi="宋体;SimSun" w:cs="宋体;SimSun"/>
          <w:b/>
          <w:szCs w:val="28"/>
          <w:lang w:val="en-GB"/>
        </w:rPr>
        <w:t>我登峰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lang w:val="en-GB"/>
        </w:rPr>
        <w:t>10.</w:t>
      </w:r>
      <w:r>
        <w:rPr>
          <w:rFonts w:ascii="宋体;SimSun" w:hAnsi="宋体;SimSun" w:cs="宋体;SimSun"/>
        </w:rPr>
        <w:t>一堆彩球有红、黄两种颜色，首先数出的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个球中有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个红球，以后每数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球中都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红球，一直数到最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球，正好数完，在已经数出的球中红球的数目不少于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这</w:t>
      </w:r>
      <w:r>
        <w:rPr>
          <w:rFonts w:ascii="宋体;SimSun" w:hAnsi="宋体;SimSun" w:cs="宋体;SimSun"/>
        </w:rPr>
        <w:drawing>
          <wp:inline distT="0" distB="0" distL="0" distR="0">
            <wp:extent cx="8890" cy="120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堆球的数目最多有多少个？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的情况下，从这堆彩球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任取两个球，恰好为一红一黄的概率有多大？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8"/>
          <w:lang w:val="en-US" w:eastAsia="en-US"/>
        </w:rPr>
      </w:pPr>
      <w:r>
        <w:rPr>
          <w:rFonts w:cs="宋体;SimSun" w:ascii="宋体;SimSun" w:hAnsi="宋体;SimSu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293110" cy="333375"/>
                <wp:effectExtent l="5080" t="14605" r="5715" b="508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333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小贴士：根据球的排列规律可以用什么来表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_GB2312;微软雅黑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7.8pt;width:259.25pt;height:26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小贴士：根据球的排列规律可以用什么来表示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楷体_GB2312;微软雅黑" w:cs="Times New Roman" w:ascii="Times New Roman" w:hAnsi="Times New Roman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1">
    <w:name w:val="样式1"/>
    <w:basedOn w:val="Normal"/>
    <w:qFormat/>
    <w:pPr>
      <w:spacing w:lineRule="auto" w:line="360"/>
      <w:ind w:firstLine="200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42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3T04:32:00Z</dcterms:modified>
  <cp:revision>9</cp:revision>
  <dc:subject>12999数学网</dc:subject>
  <dc:title>12999数学网</dc:title>
</cp:coreProperties>
</file>