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6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基于课程标准、中招视野、两类结构”</w:t>
      </w:r>
    </w:p>
    <w:p>
      <w:pPr>
        <w:pStyle w:val="Normal"/>
        <w:widowControl/>
        <w:ind w:firstLine="359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教案设计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内容：科学记数法                       课型：新授课</w:t>
      </w:r>
    </w:p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kern w:val="0"/>
          <w:sz w:val="24"/>
        </w:rPr>
        <w:t>主备人：    修订：              备课时间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学习目标确定的依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课程标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合具体情境体会科学记数法的意义，</w:t>
      </w:r>
      <w:r>
        <w:rPr>
          <w:rFonts w:ascii="宋体;SimSun" w:hAnsi="宋体;SimSun" w:cs="宋体;SimSun"/>
          <w:bCs/>
          <w:sz w:val="24"/>
        </w:rPr>
        <w:t>掌握方法利用科学记数法表示有理数的运算，养成良好的运算习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教材分析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节是在上一节课“有理数乘方”学习的基础上进行的。在上一节课中，学生已学习了有理数乘方的概念，知道了有理数乘方的意义，会利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的乘方进行科学记数，使学生能用科学记数法表示绝对值大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的数，通过创设情境，引入科学记数法，通过实例使学生知道怎样用科学记数法表示绝对值大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的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中招考点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近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均有考科学记数法的试题，考查题型一般为填空，主要考察学生的表示能力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学情分析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年级学生刚从小学升入初中，多数学生的思维还停留在对具体事物的直观理解上，知识储备和生活经验不足，合作意识不强。因此，要让学生课前做好准备，课堂上多探索，增加感性认识，促进学生间的相互交流学习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学习目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sz w:val="28"/>
          <w:szCs w:val="28"/>
        </w:rPr>
        <w:t>了解科学记数法的意义，学会用科学记数法表示绝对值大于</w:t>
      </w:r>
      <w:r>
        <w:rPr>
          <w:sz w:val="28"/>
          <w:szCs w:val="28"/>
        </w:rPr>
        <w:t>10</w:t>
      </w:r>
      <w:r>
        <w:rPr>
          <w:sz w:val="28"/>
          <w:szCs w:val="28"/>
        </w:rPr>
        <w:t>的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评价任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向同学们展示科学记数法的题型，能在实际问题中解决有关科学记数的题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四、教学过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908"/>
        <w:gridCol w:w="1212"/>
        <w:gridCol w:w="2393"/>
      </w:tblGrid>
      <w:tr>
        <w:trPr>
          <w:trHeight w:val="22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标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活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要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两类结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908"/>
        <w:gridCol w:w="1212"/>
        <w:gridCol w:w="2393"/>
      </w:tblGrid>
      <w:tr>
        <w:trPr>
          <w:trHeight w:val="84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目标：</w:t>
            </w:r>
            <w:r>
              <w:rPr>
                <w:sz w:val="28"/>
                <w:szCs w:val="28"/>
              </w:rPr>
              <w:t>了解科学记数法的意义，学会用科学记数法表示绝对值大于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的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学指导一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内容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页和</w:t>
            </w: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kern w:val="0"/>
                <w:sz w:val="24"/>
              </w:rPr>
              <w:t>页的内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：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自学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小组讨论自学中所遇到的问题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：自学后能独立完成下列问题：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</w:rPr>
              <w:t>说出科学记数法的概念是什么？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学检测：</w:t>
            </w:r>
          </w:p>
          <w:p>
            <w:pPr>
              <w:pStyle w:val="Normal"/>
              <w:widowControl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填空</w:t>
            </w:r>
          </w:p>
          <w:p>
            <w:pPr>
              <w:pStyle w:val="Normal"/>
              <w:widowControl/>
              <w:spacing w:lineRule="exact" w:line="480"/>
              <w:ind w:left="1400" w:hanging="1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6=2.56×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80"/>
              <w:ind w:left="1400" w:hanging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=1.37×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480"/>
              <w:ind w:left="1400" w:hanging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=-1.1×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80"/>
              <w:ind w:left="1400" w:hanging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=2.13×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3081" w:leader="none"/>
              </w:tabs>
              <w:spacing w:lineRule="exact" w:line="480"/>
              <w:ind w:left="1400" w:hanging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根据乘方的意义，填写下表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4"/>
              </w:rPr>
              <w:t>科学记数法表示下列各数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8745</wp:posOffset>
                      </wp:positionV>
                      <wp:extent cx="2961005" cy="1389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5" cy="1389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6"/>
                                    <w:gridCol w:w="1274"/>
                                    <w:gridCol w:w="1000"/>
                                    <w:gridCol w:w="1693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  <w:t>的乘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  <w:t>表示的意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  <w:t>运算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  <w:t>结果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  <w:t>的个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  <w:t>相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15pt;height:109.4pt;mso-wrap-distance-left:0pt;mso-wrap-distance-right:9pt;mso-wrap-distance-top:0pt;mso-wrap-distance-bottom:0pt;margin-top:9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6"/>
                              <w:gridCol w:w="1274"/>
                              <w:gridCol w:w="1000"/>
                              <w:gridCol w:w="1693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的乘方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表示的意义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运算结果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结果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的个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相乘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 xml:space="preserve">10 000 000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—</w:t>
            </w:r>
            <w:r>
              <w:rPr>
                <w:sz w:val="24"/>
              </w:rPr>
              <w:t>1 200 000</w:t>
            </w:r>
          </w:p>
          <w:p>
            <w:pPr>
              <w:pStyle w:val="Normal"/>
              <w:widowControl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 xml:space="preserve">800800   (4)-10000   (5) -12030000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当堂检测：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用科学记数法表示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）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234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 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亿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   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-36000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   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94582347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  ）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0.01=(         )</w:t>
            </w:r>
          </w:p>
          <w:p>
            <w:pPr>
              <w:pStyle w:val="Normal"/>
              <w:widowControl/>
              <w:spacing w:lineRule="exact" w:line="400"/>
              <w:ind w:firstLine="118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7)1234×10</w:t>
            </w:r>
            <w:r>
              <w:rPr>
                <w:rFonts w:cs="宋体;SimSun" w:ascii="宋体;SimSun" w:hAnsi="宋体;SimSun"/>
                <w:kern w:val="0"/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宋体;SimSun" w:ascii="宋体;SimSun" w:hAnsi="宋体;SimSun"/>
                <w:kern w:val="0"/>
                <w:sz w:val="24"/>
              </w:rPr>
              <w:t>=(         )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0.019×10</w:t>
            </w:r>
            <w:r>
              <w:rPr>
                <w:rFonts w:cs="宋体;SimSun" w:ascii="宋体;SimSun" w:hAnsi="宋体;SimSun"/>
                <w:kern w:val="0"/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  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2..</w:t>
            </w:r>
            <w:r>
              <w:rPr>
                <w:sz w:val="24"/>
              </w:rPr>
              <w:t>写出下列用科学记数法表示的原数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8.848×10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=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.021×10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=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×10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4"/>
              </w:rPr>
              <w:t>=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120"/>
              <w:rPr>
                <w:sz w:val="24"/>
              </w:rPr>
            </w:pPr>
            <w:r>
              <w:rPr>
                <w:sz w:val="24"/>
              </w:rPr>
              <w:t>(4)7.5×10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</w:rPr>
              <w:t>=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3..</w:t>
            </w:r>
            <w:r>
              <w:rPr>
                <w:sz w:val="24"/>
              </w:rPr>
              <w:t>通过第五次全国人口普查得知，山西人口总数约为</w:t>
            </w:r>
            <w:r>
              <w:rPr>
                <w:sz w:val="24"/>
              </w:rPr>
              <w:t>3297</w:t>
            </w:r>
            <w:r>
              <w:rPr>
                <w:sz w:val="24"/>
              </w:rPr>
              <w:t>万人，用科学记数法表示是（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4..  3.65×10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4"/>
              </w:rPr>
              <w:t>原数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位数</w:t>
            </w:r>
          </w:p>
          <w:p>
            <w:pPr>
              <w:pStyle w:val="Normal"/>
              <w:widowControl/>
              <w:spacing w:lineRule="exact" w:line="480"/>
              <w:ind w:left="1400" w:hanging="1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班</w:t>
            </w:r>
            <w:r>
              <w:rPr>
                <w:rFonts w:cs="宋体;SimSun" w:ascii="宋体;SimSun" w:hAnsi="宋体;SimSun"/>
                <w:kern w:val="0"/>
                <w:sz w:val="24"/>
              </w:rPr>
              <w:t>90%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学生能准确表示出科学计数法，能在以后的计算中会表达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记数法：</w:t>
            </w:r>
          </w:p>
          <w:p>
            <w:pPr>
              <w:pStyle w:val="Normal"/>
              <w:widowControl/>
              <w:spacing w:lineRule="exact" w:line="48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个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数就记成</w:t>
            </w:r>
            <w:r>
              <w:rPr>
                <w:rFonts w:cs="宋体;SimSun" w:ascii="宋体;SimSun" w:hAnsi="宋体;SimSun"/>
                <w:kern w:val="0"/>
                <w:sz w:val="24"/>
              </w:rPr>
              <w:t>a×10</w:t>
            </w:r>
            <w:r>
              <w:rPr>
                <w:rFonts w:cs="宋体;SimSun" w:ascii="宋体;SimSun" w:hAnsi="宋体;SimSun"/>
                <w:kern w:val="0"/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ascii="宋体;SimSun" w:hAnsi="宋体;SimSun" w:cs="宋体;SimSun"/>
                <w:kern w:val="0"/>
                <w:sz w:val="24"/>
              </w:rPr>
              <w:t>的形式，其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  <w:kern w:val="0"/>
                <w:sz w:val="24"/>
              </w:rPr>
              <w:t>＜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是正整数，像这样的记数法叫做科学记数法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解决实际问题中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用科学记数法表示一个数时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指数比原数的整数位数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用科学记数法表示，然后会还原成原数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>
        <w:rFonts w:ascii="宋体;SimSun" w:hAnsi="宋体;SimSun" w:eastAsia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43:00Z</dcterms:created>
  <dc:creator>User</dc:creator>
  <dc:description/>
  <cp:keywords/>
  <dc:language>en-US</dc:language>
  <cp:lastModifiedBy>AutoBVT</cp:lastModifiedBy>
  <cp:lastPrinted>2015-05-28T11:09:00Z</cp:lastPrinted>
  <dcterms:modified xsi:type="dcterms:W3CDTF">2015-12-01T01:50:00Z</dcterms:modified>
  <cp:revision>112</cp:revision>
  <dc:subject/>
  <dc:title>商水县实验中学“基于课程标准、中招考点、两类结构”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