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限时训练</w:t>
      </w:r>
      <w:r>
        <w:rPr>
          <w:sz w:val="48"/>
          <w:szCs w:val="48"/>
        </w:rPr>
        <w:t>(</w:t>
      </w:r>
      <w:r>
        <w:rPr>
          <w:sz w:val="36"/>
          <w:szCs w:val="36"/>
        </w:rPr>
        <w:t>时间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钟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分值：</w:t>
      </w:r>
      <w:r>
        <w:rPr>
          <w:sz w:val="36"/>
          <w:szCs w:val="36"/>
        </w:rPr>
        <w:t>50</w:t>
      </w:r>
      <w:r>
        <w:rPr>
          <w:sz w:val="36"/>
          <w:szCs w:val="36"/>
        </w:rPr>
        <w:t>分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果一个几何体的视图之一是三角形，那么这个几何体可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能是</w:t>
      </w:r>
      <w:r>
        <w:rPr>
          <w:rFonts w:cs="宋体;SimSun" w:ascii="宋体;SimSun" w:hAnsi="宋体;SimSun"/>
          <w:sz w:val="32"/>
          <w:szCs w:val="32"/>
        </w:rPr>
        <w:t>____________.</w:t>
      </w:r>
      <w:r>
        <w:rPr>
          <w:rFonts w:ascii="宋体;SimSun" w:hAnsi="宋体;SimSun" w:cs="宋体;SimSun"/>
          <w:sz w:val="32"/>
          <w:szCs w:val="32"/>
        </w:rPr>
        <w:t>（写出一个几何体即可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个小朋友拿着一个等边三角形在阳光下玩，等边三角形在地面上的影子不可能是（    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9150</wp:posOffset>
                </wp:positionH>
                <wp:positionV relativeFrom="paragraph">
                  <wp:posOffset>69215</wp:posOffset>
                </wp:positionV>
                <wp:extent cx="1208405" cy="390525"/>
                <wp:effectExtent l="27940" t="10160" r="26670" b="8255"/>
                <wp:wrapNone/>
                <wp:docPr id="1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6" fillcolor="white" stroked="t" o:allowincell="f" style="position:absolute;margin-left:264.5pt;margin-top:5.45pt;width:95.1pt;height:30.7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030</wp:posOffset>
                </wp:positionH>
                <wp:positionV relativeFrom="paragraph">
                  <wp:posOffset>60325</wp:posOffset>
                </wp:positionV>
                <wp:extent cx="595630" cy="398780"/>
                <wp:effectExtent l="15875" t="13335" r="16510" b="8890"/>
                <wp:wrapNone/>
                <wp:docPr id="2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39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6" fillcolor="white" stroked="t" o:allowincell="f" style="position:absolute;margin-left:158.9pt;margin-top:4.75pt;width:46.85pt;height:31.35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A. _____  B. </w:t>
      </w:r>
      <w:r>
        <w:rPr>
          <w:rFonts w:eastAsia="微软雅黑" w:cs="微软雅黑" w:ascii="微软雅黑" w:hAnsi="微软雅黑"/>
          <w:sz w:val="52"/>
          <w:szCs w:val="52"/>
        </w:rPr>
        <w:t>·</w:t>
      </w:r>
      <w:r>
        <w:rPr>
          <w:rFonts w:cs="宋体;SimSun" w:ascii="宋体;SimSun" w:hAnsi="宋体;SimSun"/>
          <w:sz w:val="52"/>
          <w:szCs w:val="5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C.           D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如下图，是由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同样大小的正方体摆成的几何体，将正方体①移走后，几何体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A.</w:t>
      </w:r>
      <w:r>
        <w:rPr>
          <w:rFonts w:ascii="宋体;SimSun" w:hAnsi="宋体;SimSun" w:cs="宋体;SimSun"/>
          <w:sz w:val="32"/>
          <w:szCs w:val="32"/>
        </w:rPr>
        <w:t>主视图改变，左视图改变</w:t>
      </w:r>
      <w:r>
        <w:rPr>
          <w:rFonts w:cs="宋体;SimSun" w:ascii="宋体;SimSun" w:hAnsi="宋体;SimSun"/>
          <w:sz w:val="32"/>
          <w:szCs w:val="32"/>
        </w:rPr>
        <w:t xml:space="preserve">.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9780</wp:posOffset>
                </wp:positionH>
                <wp:positionV relativeFrom="paragraph">
                  <wp:posOffset>19050</wp:posOffset>
                </wp:positionV>
                <wp:extent cx="1188085" cy="1085850"/>
                <wp:effectExtent l="4445" t="5080" r="4445" b="4445"/>
                <wp:wrapNone/>
                <wp:docPr id="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085760"/>
                          <a:chOff x="0" y="0"/>
                          <a:chExt cx="118800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363960"/>
                            <a:ext cx="118800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4748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080"/>
                              <a:ext cx="474840" cy="4748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640"/>
                              <a:ext cx="474840" cy="4748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23120"/>
                              <a:ext cx="474840" cy="4748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46960"/>
                              <a:ext cx="474840" cy="4748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520" y="0"/>
                            <a:ext cx="474840" cy="475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261.4pt;margin-top:1.5pt;width:93.6pt;height:85.5pt" coordorigin="5228,30" coordsize="1872,1710">
                <v:group id="shape_0" alt="组合 146" style="position:absolute;left:5228;top:603;width:1872;height:113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立方体 8" fillcolor="white" stroked="t" o:allowincell="f" style="position:absolute;left:5228;top:603;width:747;height:747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8" fillcolor="white" stroked="t" o:allowincell="f" style="position:absolute;left:5797;top:605;width:747;height:747;mso-wrap-style:none;v-text-anchor:middle" type="_x0000_t16"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立方体 8" fillcolor="white" stroked="t" o:allowincell="f" style="position:absolute;left:6351;top:617;width:747;height:747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8" fillcolor="white" stroked="t" o:allowincell="f" style="position:absolute;left:5602;top:797;width:747;height:747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8" fillcolor="white" stroked="t" o:allowincell="f" style="position:absolute;left:5422;top:992;width:747;height:747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8" fillcolor="white" stroked="t" o:allowincell="f" style="position:absolute;left:5827;top:30;width:747;height:748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B.</w:t>
      </w:r>
      <w:r>
        <w:rPr>
          <w:rFonts w:ascii="宋体;SimSun" w:hAnsi="宋体;SimSun" w:cs="宋体;SimSun"/>
          <w:sz w:val="32"/>
          <w:szCs w:val="32"/>
        </w:rPr>
        <w:t>俯视图不变，左视图不变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C.</w:t>
      </w:r>
      <w:r>
        <w:rPr>
          <w:rFonts w:ascii="宋体;SimSun" w:hAnsi="宋体;SimSun" w:cs="宋体;SimSun"/>
          <w:sz w:val="32"/>
          <w:szCs w:val="32"/>
        </w:rPr>
        <w:t>俯视图改变，左视图改变</w:t>
      </w:r>
      <w:r>
        <w:rPr>
          <w:rFonts w:cs="宋体;SimSun" w:ascii="宋体;SimSun" w:hAnsi="宋体;SimSun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2250</wp:posOffset>
                </wp:positionH>
                <wp:positionV relativeFrom="paragraph">
                  <wp:posOffset>100965</wp:posOffset>
                </wp:positionV>
                <wp:extent cx="354965" cy="374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740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9.45pt;mso-wrap-distance-left:9.05pt;mso-wrap-distance-right:9.05pt;mso-wrap-distance-top:0pt;mso-wrap-distance-bottom:0pt;margin-top:7.95pt;mso-position-vertical-relative:text;margin-left:3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D.</w:t>
      </w:r>
      <w:r>
        <w:rPr>
          <w:rFonts w:ascii="宋体;SimSun" w:hAnsi="宋体;SimSun" w:cs="宋体;SimSun"/>
          <w:sz w:val="32"/>
          <w:szCs w:val="32"/>
        </w:rPr>
        <w:t>主视图改变，左视图不变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905</wp:posOffset>
                </wp:positionH>
                <wp:positionV relativeFrom="paragraph">
                  <wp:posOffset>588645</wp:posOffset>
                </wp:positionV>
                <wp:extent cx="836295" cy="826770"/>
                <wp:effectExtent l="4445" t="4445" r="4445" b="4445"/>
                <wp:wrapNone/>
                <wp:docPr id="5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826920"/>
                          <a:chOff x="0" y="0"/>
                          <a:chExt cx="836280" cy="826920"/>
                        </a:xfrm>
                      </wpg:grpSpPr>
                      <wps:wsp>
                        <wps:cNvSpPr/>
                        <wps:spPr>
                          <a:xfrm>
                            <a:off x="0" y="351720"/>
                            <a:ext cx="474840" cy="474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51720"/>
                            <a:ext cx="474840" cy="474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474840" cy="474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190.15pt;margin-top:46.35pt;width:65.85pt;height:65.1pt" coordorigin="3803,927" coordsize="1317,1302">
                <v:shape id="shape_0" ID="立方体 8" fillcolor="white" stroked="t" o:allowincell="f" style="position:absolute;left:3803;top:1481;width:747;height:747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8" fillcolor="white" stroked="t" o:allowincell="f" style="position:absolute;left:4372;top:1481;width:747;height:747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8" fillcolor="white" stroked="t" o:allowincell="f" style="position:absolute;left:4117;top:927;width:747;height:747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如下图，是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个相同的正方体组成的一个立体图形，它的三视图是（    ）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8595</wp:posOffset>
                </wp:positionH>
                <wp:positionV relativeFrom="paragraph">
                  <wp:posOffset>354965</wp:posOffset>
                </wp:positionV>
                <wp:extent cx="1018540" cy="925830"/>
                <wp:effectExtent l="8255" t="8255" r="8255" b="8255"/>
                <wp:wrapNone/>
                <wp:docPr id="6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925920"/>
                          <a:chOff x="0" y="0"/>
                          <a:chExt cx="1018440" cy="925920"/>
                        </a:xfrm>
                      </wpg:grpSpPr>
                      <wps:wsp>
                        <wps:cNvSpPr/>
                        <wps:spPr>
                          <a:xfrm>
                            <a:off x="0" y="26424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6604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7000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0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757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6757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214.85pt;margin-top:27.95pt;width:80.2pt;height:72.9pt" coordorigin="4297,559" coordsize="1604,1458">
                <v:rect id="shape_0" ID="矩形 18" fillcolor="white" stroked="t" o:allowincell="f" style="position:absolute;left:4297;top:975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4671;top:978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4507;top:559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5497;top:984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5497;top:603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4327;top:1623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4702;top:1623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0670</wp:posOffset>
                </wp:positionH>
                <wp:positionV relativeFrom="paragraph">
                  <wp:posOffset>377825</wp:posOffset>
                </wp:positionV>
                <wp:extent cx="951865" cy="892175"/>
                <wp:effectExtent l="8255" t="8255" r="8255" b="8255"/>
                <wp:wrapNone/>
                <wp:docPr id="7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892080"/>
                          <a:chOff x="0" y="0"/>
                          <a:chExt cx="951840" cy="892080"/>
                        </a:xfrm>
                      </wpg:grpSpPr>
                      <wps:wsp>
                        <wps:cNvSpPr/>
                        <wps:spPr>
                          <a:xfrm>
                            <a:off x="257040" y="2602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9844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41880"/>
                            <a:ext cx="5137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322.1pt;margin-top:29.75pt;width:74.95pt;height:70.25pt" coordorigin="6442,595" coordsize="1499,1405">
                <v:rect id="shape_0" ID="矩形 18" fillcolor="white" stroked="t" o:allowincell="f" style="position:absolute;left:6847;top:1005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6442;top:999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6682;top:595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7537;top:1065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7537;top:648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6458;top:1606;width:808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250190</wp:posOffset>
                </wp:positionV>
                <wp:extent cx="989965" cy="974090"/>
                <wp:effectExtent l="1905" t="1905" r="1905" b="1905"/>
                <wp:wrapNone/>
                <wp:docPr id="8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974160"/>
                          <a:chOff x="0" y="0"/>
                          <a:chExt cx="990000" cy="974160"/>
                        </a:xfrm>
                      </wpg:grpSpPr>
                      <wps:wsp>
                        <wps:cNvSpPr/>
                        <wps:spPr>
                          <a:xfrm>
                            <a:off x="38160" y="2545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45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174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936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40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23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23960"/>
                            <a:ext cx="123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5.6pt;margin-top:19.7pt;width:77.95pt;height:76.7pt" coordorigin="112,394" coordsize="1559,1534">
                <v:rect id="shape_0" ID="矩形 18" fillcolor="white" stroked="t" o:allowincell="f" style="position:absolute;left:172;top:795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562;top:795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367;top:394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322;top:1524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1267;top:834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1267;top:459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112;top:1534;width:19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697;top:1534;width:19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6520</wp:posOffset>
                </wp:positionH>
                <wp:positionV relativeFrom="paragraph">
                  <wp:posOffset>-69850</wp:posOffset>
                </wp:positionV>
                <wp:extent cx="970915" cy="892175"/>
                <wp:effectExtent l="8255" t="8255" r="8255" b="8255"/>
                <wp:wrapNone/>
                <wp:docPr id="9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892080"/>
                          <a:chOff x="0" y="0"/>
                          <a:chExt cx="970920" cy="892080"/>
                        </a:xfrm>
                      </wpg:grpSpPr>
                      <wps:wsp>
                        <wps:cNvSpPr/>
                        <wps:spPr>
                          <a:xfrm>
                            <a:off x="19080" y="756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5092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696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41880"/>
                            <a:ext cx="246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5668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0"/>
                            <a:ext cx="2566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107.6pt;margin-top:-5.5pt;width:76.45pt;height:70.25pt" coordorigin="2152,-110" coordsize="1529,1405">
                <v:rect id="shape_0" ID="矩形 18" fillcolor="white" stroked="t" o:allowincell="f" style="position:absolute;left:2182;top:-98;width:403;height: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8" fillcolor="white" stroked="t" o:allowincell="f" style="position:absolute;left:2152;top:900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2572;top:285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2167;top:279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2543;top:901;width:388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3277;top:294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8" fillcolor="white" stroked="t" o:allowincell="f" style="position:absolute;left:3277;top:-110;width:403;height:39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.          B.           C.              D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497840</wp:posOffset>
                </wp:positionV>
                <wp:extent cx="771525" cy="762000"/>
                <wp:effectExtent l="1905" t="1905" r="1905" b="1905"/>
                <wp:wrapNone/>
                <wp:docPr id="10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762120"/>
                          <a:chOff x="0" y="0"/>
                          <a:chExt cx="771480" cy="762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201.3pt;margin-top:39.2pt;width:60.75pt;height:60pt" coordorigin="4026,784" coordsize="1215,1200">
                <v:rect id="shape_0" ID="矩形 60" fillcolor="white" stroked="t" o:allowincell="f" style="position:absolute;left:4056;top:78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641;top:138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026;top:138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下列由若干个小正方体搭成的几何体中，左视图是下列图中的（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725170</wp:posOffset>
                </wp:positionV>
                <wp:extent cx="1000125" cy="603885"/>
                <wp:effectExtent l="4445" t="4445" r="5080" b="5080"/>
                <wp:wrapNone/>
                <wp:docPr id="11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603720"/>
                          <a:chOff x="0" y="0"/>
                          <a:chExt cx="1000080" cy="603720"/>
                        </a:xfrm>
                      </wpg:grpSpPr>
                      <wps:wsp>
                        <wps:cNvSpPr/>
                        <wps:spPr>
                          <a:xfrm>
                            <a:off x="114480" y="900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-4.2pt;margin-top:57.1pt;width:78.75pt;height:47.55pt" coordorigin="-84,1142" coordsize="1575,951">
                <v:shape id="shape_0" ID="立方体 63" fillcolor="white" stroked="t" o:allowincell="f" style="position:absolute;left:96;top:1156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711;top:1142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-84;top:1351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6810</wp:posOffset>
                </wp:positionH>
                <wp:positionV relativeFrom="paragraph">
                  <wp:posOffset>591820</wp:posOffset>
                </wp:positionV>
                <wp:extent cx="885825" cy="813435"/>
                <wp:effectExtent l="4445" t="4445" r="5080" b="5080"/>
                <wp:wrapNone/>
                <wp:docPr id="12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813600"/>
                          <a:chOff x="0" y="0"/>
                          <a:chExt cx="885960" cy="81360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4236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90.3pt;margin-top:46.6pt;width:69.75pt;height:64.05pt" coordorigin="1806,932" coordsize="1395,1281">
                <v:shape id="shape_0" ID="立方体 63" fillcolor="white" stroked="t" o:allowincell="f" style="position:absolute;left:1806;top:1471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1806;top:932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2421;top:1471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110</wp:posOffset>
                </wp:positionH>
                <wp:positionV relativeFrom="paragraph">
                  <wp:posOffset>563245</wp:posOffset>
                </wp:positionV>
                <wp:extent cx="1000125" cy="946785"/>
                <wp:effectExtent l="4445" t="4445" r="5080" b="5080"/>
                <wp:wrapNone/>
                <wp:docPr id="13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946800"/>
                          <a:chOff x="0" y="0"/>
                          <a:chExt cx="1000080" cy="946800"/>
                        </a:xfrm>
                      </wpg:grpSpPr>
                      <wps:wsp>
                        <wps:cNvSpPr/>
                        <wps:spPr>
                          <a:xfrm>
                            <a:off x="114480" y="35172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5172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189.3pt;margin-top:44.35pt;width:78.75pt;height:74.55pt" coordorigin="3786,887" coordsize="1575,1491">
                <v:shape id="shape_0" ID="立方体 63" fillcolor="white" stroked="t" o:allowincell="f" style="position:absolute;left:3966;top:1441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4566;top:1441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4581;top:887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立方体 63" fillcolor="white" stroked="t" o:allowincell="f" style="position:absolute;left:3786;top:1636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9060</wp:posOffset>
                </wp:positionH>
                <wp:positionV relativeFrom="paragraph">
                  <wp:posOffset>668020</wp:posOffset>
                </wp:positionV>
                <wp:extent cx="990600" cy="831215"/>
                <wp:effectExtent l="4445" t="4445" r="5080" b="3810"/>
                <wp:wrapNone/>
                <wp:docPr id="14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31240"/>
                          <a:chOff x="0" y="0"/>
                          <a:chExt cx="990720" cy="831240"/>
                        </a:xfrm>
                      </wpg:grpSpPr>
                      <wpg:grpSp>
                        <wpg:cNvGrpSpPr/>
                        <wpg:grpSpPr>
                          <a:xfrm>
                            <a:off x="0" y="237600"/>
                            <a:ext cx="99072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95360" cy="47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495360" cy="47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495360" cy="47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0"/>
                            <a:ext cx="495360" cy="471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307.8pt;margin-top:52.6pt;width:78pt;height:65.45pt" coordorigin="6156,1052" coordsize="1560,1309">
                <v:group id="shape_0" alt="组合 154" style="position:absolute;left:6156;top:1426;width:1560;height:934">
                  <v:shape id="shape_0" ID="立方体 63" fillcolor="white" stroked="t" o:allowincell="f" style="position:absolute;left:6337;top:1426;width:779;height:740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6936;top:1426;width:779;height:740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6156;top:1620;width:779;height:740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63" fillcolor="white" stroked="t" o:allowincell="f" style="position:absolute;left:6171;top:1052;width:779;height:741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           B            C               D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7135</wp:posOffset>
                </wp:positionH>
                <wp:positionV relativeFrom="paragraph">
                  <wp:posOffset>844550</wp:posOffset>
                </wp:positionV>
                <wp:extent cx="1133475" cy="765810"/>
                <wp:effectExtent l="1905" t="1905" r="1905" b="1905"/>
                <wp:wrapNone/>
                <wp:docPr id="15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765720"/>
                          <a:chOff x="0" y="0"/>
                          <a:chExt cx="1133640" cy="765720"/>
                        </a:xfrm>
                      </wpg:grpSpPr>
                      <wps:wsp>
                        <wps:cNvSpPr/>
                        <wps:spPr>
                          <a:xfrm>
                            <a:off x="371520" y="3848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9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41796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4370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368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47160"/>
                            <a:ext cx="2001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295.05pt;margin-top:66.5pt;width:89.25pt;height:60.3pt" coordorigin="5901,1330" coordsize="1785,1206">
                <v:rect id="shape_0" ID="矩形 60" fillcolor="white" stroked="t" o:allowincell="f" style="position:absolute;left:6486;top:1936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501;top:1336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7086;top:133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901;top:191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62;top:1988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78;top:2018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2;top:1493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23;top:1404;width:31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如图是几个小正方体搭成的几何体的俯视图，小正方形中的数字表示在该位置小正方体的个数，则这个几何体的左视图为（ 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10</wp:posOffset>
                </wp:positionH>
                <wp:positionV relativeFrom="paragraph">
                  <wp:posOffset>12065</wp:posOffset>
                </wp:positionV>
                <wp:extent cx="762000" cy="1143000"/>
                <wp:effectExtent l="1905" t="1905" r="1905" b="1905"/>
                <wp:wrapNone/>
                <wp:docPr id="16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143000"/>
                          <a:chOff x="0" y="0"/>
                          <a:chExt cx="762120" cy="1143000"/>
                        </a:xfrm>
                      </wpg:grpSpPr>
                      <wps:wsp>
                        <wps:cNvSpPr/>
                        <wps:spPr>
                          <a:xfrm>
                            <a:off x="380880" y="377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581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9.3pt;margin-top:0.95pt;width:60pt;height:90.05pt" coordorigin="186,19" coordsize="1200,1801">
                <v:rect id="shape_0" ID="矩形 60" fillcolor="white" stroked="t" o:allowincell="f" style="position:absolute;left:786;top:613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86;top:121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86;top:1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86;top:61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786;top:1213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82550</wp:posOffset>
                </wp:positionV>
                <wp:extent cx="1143000" cy="1139190"/>
                <wp:effectExtent l="1905" t="1905" r="1905" b="1905"/>
                <wp:wrapNone/>
                <wp:docPr id="17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39040"/>
                          <a:chOff x="0" y="0"/>
                          <a:chExt cx="1143000" cy="1139040"/>
                        </a:xfrm>
                      </wpg:grpSpPr>
                      <wps:wsp>
                        <wps:cNvSpPr/>
                        <wps:spPr>
                          <a:xfrm>
                            <a:off x="0" y="7581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581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524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94.8pt;margin-top:6.5pt;width:90pt;height:89.7pt" coordorigin="1896,130" coordsize="1800,1794">
                <v:rect id="shape_0" ID="矩形 60" fillcolor="white" stroked="t" o:allowincell="f" style="position:absolute;left:1896;top:132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096;top:132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2511;top:13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2511;top:71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2496;top:131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1435</wp:posOffset>
                </wp:positionH>
                <wp:positionV relativeFrom="paragraph">
                  <wp:posOffset>130175</wp:posOffset>
                </wp:positionV>
                <wp:extent cx="762000" cy="1139190"/>
                <wp:effectExtent l="1905" t="1905" r="1905" b="1905"/>
                <wp:wrapNone/>
                <wp:docPr id="1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139040"/>
                          <a:chOff x="0" y="0"/>
                          <a:chExt cx="762120" cy="1139040"/>
                        </a:xfrm>
                      </wpg:grpSpPr>
                      <wps:wsp>
                        <wps:cNvSpPr/>
                        <wps:spPr>
                          <a:xfrm>
                            <a:off x="9360" y="7581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581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304.05pt;margin-top:10.25pt;width:59.95pt;height:89.7pt" coordorigin="6081,205" coordsize="1199,1794">
                <v:rect id="shape_0" ID="矩形 60" fillcolor="white" stroked="t" o:allowincell="f" style="position:absolute;left:6096;top:139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681;top:139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666;top:20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081;top:80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681;top:80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710</wp:posOffset>
                </wp:positionH>
                <wp:positionV relativeFrom="paragraph">
                  <wp:posOffset>86360</wp:posOffset>
                </wp:positionV>
                <wp:extent cx="762000" cy="763905"/>
                <wp:effectExtent l="1905" t="1905" r="1905" b="1905"/>
                <wp:wrapNone/>
                <wp:docPr id="19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63920"/>
                          <a:chOff x="0" y="0"/>
                          <a:chExt cx="762120" cy="76392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207.3pt;margin-top:6.8pt;width:60pt;height:60.15pt" coordorigin="4146,136" coordsize="1200,1203">
                <v:rect id="shape_0" ID="矩形 60" fillcolor="white" stroked="t" o:allowincell="f" style="position:absolute;left:4146;top:73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746;top:736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731;top:136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146;top:14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A           B           C           D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5160</wp:posOffset>
                </wp:positionH>
                <wp:positionV relativeFrom="paragraph">
                  <wp:posOffset>208915</wp:posOffset>
                </wp:positionV>
                <wp:extent cx="1246505" cy="1293495"/>
                <wp:effectExtent l="5080" t="4445" r="3810" b="5080"/>
                <wp:wrapNone/>
                <wp:docPr id="20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1293480"/>
                          <a:chOff x="0" y="0"/>
                          <a:chExt cx="1246680" cy="1293480"/>
                        </a:xfrm>
                      </wpg:grpSpPr>
                      <wps:wsp>
                        <wps:cNvSpPr/>
                        <wps:spPr>
                          <a:xfrm>
                            <a:off x="123120" y="699120"/>
                            <a:ext cx="494640" cy="471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46680" cy="129348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36144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81864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81864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466200"/>
                              <a:ext cx="494640" cy="471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50.8pt;margin-top:16.45pt;width:98.15pt;height:101.85pt" coordorigin="5016,329" coordsize="1963,2037">
                <v:shape id="shape_0" ID="立方体 63" fillcolor="white" stroked="t" o:allowincell="f" style="position:absolute;left:5210;top:1430;width:778;height:742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  <v:group id="shape_0" alt="组合 167" style="position:absolute;left:5016;top:329;width:1963;height:2037">
                  <v:shape id="shape_0" ID="立方体 63" fillcolor="white" stroked="t" o:allowincell="f" style="position:absolute;left:5180;top:898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5195;top:329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5016;top:1624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5615;top:1618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6200;top:1618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3" fillcolor="white" stroked="t" o:allowincell="f" style="position:absolute;left:6200;top:1063;width:778;height:741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画出下面这个几何体的三视图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图所示，两个图都是由几个小立方块所搭成的几何体的俯视图，小正方形中的数字表示在该位置的小立方块的个数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的数字表示在该位置小正方体的个数，则这个几何体的左视图为（ 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332105</wp:posOffset>
                </wp:positionV>
                <wp:extent cx="1143000" cy="765810"/>
                <wp:effectExtent l="1905" t="1905" r="1905" b="1905"/>
                <wp:wrapNone/>
                <wp:docPr id="21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65720"/>
                          <a:chOff x="0" y="0"/>
                          <a:chExt cx="1143000" cy="765720"/>
                        </a:xfrm>
                      </wpg:grpSpPr>
                      <wps:wsp>
                        <wps:cNvSpPr/>
                        <wps:spPr>
                          <a:xfrm>
                            <a:off x="380880" y="57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3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848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42732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4370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7128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9240"/>
                            <a:ext cx="209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4824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37.8pt;margin-top:26.15pt;width:90.05pt;height:60.35pt" coordorigin="756,523" coordsize="1801,1207">
                <v:rect id="shape_0" ID="矩形 60" fillcolor="white" stroked="t" o:allowincell="f" style="position:absolute;left:1356;top:532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956;top:53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356;top:1123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756;top:523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956;top:1129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2032;top:1196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3;top:1212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8;top:636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2;top:585;width:3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92;top:599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7410</wp:posOffset>
                </wp:positionH>
                <wp:positionV relativeFrom="paragraph">
                  <wp:posOffset>360680</wp:posOffset>
                </wp:positionV>
                <wp:extent cx="1123950" cy="767715"/>
                <wp:effectExtent l="1905" t="1905" r="1905" b="1905"/>
                <wp:wrapNone/>
                <wp:docPr id="22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767880"/>
                          <a:chOff x="0" y="0"/>
                          <a:chExt cx="1123920" cy="76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86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848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9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42552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5580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42552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428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46440"/>
                            <a:ext cx="247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168.3pt;margin-top:28.4pt;width:88.5pt;height:60.45pt" coordorigin="3366,568" coordsize="1770,1209">
                <v:rect id="shape_0" ID="矩形 60" fillcolor="white" stroked="t" o:allowincell="f" style="position:absolute;left:3366;top:56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936;top:1177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536;top:117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536;top:57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951;top:56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4568;top:1238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72;top:656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12;top:1238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7;top:638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641;width:3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请你分别画出两个几何体的主视图和左视图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比较你画出的两个几何体的主视图和左视图，你发现了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什么现象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参考答案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圆锥  </w:t>
      </w:r>
      <w:r>
        <w:rPr>
          <w:rFonts w:cs="宋体;SimSun" w:ascii="宋体;SimSun" w:hAnsi="宋体;SimSun"/>
          <w:sz w:val="32"/>
          <w:szCs w:val="32"/>
        </w:rPr>
        <w:t xml:space="preserve">2.B  3.D  4.A  5.C  6.A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2185</wp:posOffset>
                </wp:positionH>
                <wp:positionV relativeFrom="paragraph">
                  <wp:posOffset>67310</wp:posOffset>
                </wp:positionV>
                <wp:extent cx="762000" cy="1135380"/>
                <wp:effectExtent l="1905" t="1905" r="1905" b="1905"/>
                <wp:wrapNone/>
                <wp:docPr id="23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135440"/>
                          <a:chOff x="0" y="0"/>
                          <a:chExt cx="762120" cy="1135440"/>
                        </a:xfrm>
                      </wpg:grpSpPr>
                      <wps:wsp>
                        <wps:cNvSpPr/>
                        <wps:spPr>
                          <a:xfrm>
                            <a:off x="371520" y="7506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33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176.55pt;margin-top:5.3pt;width:59.95pt;height:89.45pt" coordorigin="3531,106" coordsize="1199,1789">
                <v:rect id="shape_0" ID="矩形 60" fillcolor="white" stroked="t" o:allowincell="f" style="position:absolute;left:4116;top:128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131;top:69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531;top:70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531;top:129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531;top:106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</wp:posOffset>
                </wp:positionH>
                <wp:positionV relativeFrom="paragraph">
                  <wp:posOffset>93980</wp:posOffset>
                </wp:positionV>
                <wp:extent cx="1133475" cy="1146810"/>
                <wp:effectExtent l="1905" t="1905" r="1905" b="1905"/>
                <wp:wrapNone/>
                <wp:docPr id="24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46960"/>
                          <a:chOff x="0" y="0"/>
                          <a:chExt cx="1133640" cy="114696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639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657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48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888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7.3pt;margin-top:7.4pt;width:89.25pt;height:90.3pt" coordorigin="546,148" coordsize="1785,1806">
                <v:rect id="shape_0" ID="矩形 60" fillcolor="white" stroked="t" o:allowincell="f" style="position:absolute;left:546;top:134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146;top:1351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731;top:135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61;top:754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731;top:76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61;top:148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7.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511175</wp:posOffset>
                </wp:positionV>
                <wp:extent cx="1143000" cy="752475"/>
                <wp:effectExtent l="1905" t="1905" r="1905" b="1905"/>
                <wp:wrapNone/>
                <wp:docPr id="25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52400"/>
                          <a:chOff x="0" y="0"/>
                          <a:chExt cx="1143000" cy="752400"/>
                        </a:xfrm>
                      </wpg:grpSpPr>
                      <wps:wsp>
                        <wps:cNvSpPr/>
                        <wps:spPr>
                          <a:xfrm>
                            <a:off x="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28.8pt;margin-top:40.25pt;width:90pt;height:59.25pt" coordorigin="576,805" coordsize="1800,1185">
                <v:rect id="shape_0" ID="矩形 60" fillcolor="white" stroked="t" o:allowincell="f" style="position:absolute;left:576;top:139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176;top:139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776;top:139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76;top:80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主视图                 左视图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俯视图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两个几何体的主视图和左视图完全一样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（如下图所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示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435</wp:posOffset>
                </wp:positionH>
                <wp:positionV relativeFrom="paragraph">
                  <wp:posOffset>196850</wp:posOffset>
                </wp:positionV>
                <wp:extent cx="1133475" cy="1514475"/>
                <wp:effectExtent l="1905" t="1905" r="1905" b="1905"/>
                <wp:wrapNone/>
                <wp:docPr id="26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514520"/>
                          <a:chOff x="0" y="0"/>
                          <a:chExt cx="1133640" cy="1514520"/>
                        </a:xfrm>
                      </wpg:grpSpPr>
                      <wps:wsp>
                        <wps:cNvSpPr/>
                        <wps:spPr>
                          <a:xfrm>
                            <a:off x="0" y="7524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3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524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33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133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524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34.05pt;margin-top:15.5pt;width:89.25pt;height:119.3pt" coordorigin="681,310" coordsize="1785,2386">
                <v:rect id="shape_0" ID="矩形 60" fillcolor="white" stroked="t" o:allowincell="f" style="position:absolute;left:681;top:14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81;top:8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681;top:20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281;top:14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281;top:91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281;top:20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281;top:31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866;top:20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1866;top:149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635</wp:posOffset>
                </wp:positionH>
                <wp:positionV relativeFrom="paragraph">
                  <wp:posOffset>225425</wp:posOffset>
                </wp:positionV>
                <wp:extent cx="1143000" cy="1504950"/>
                <wp:effectExtent l="1905" t="1905" r="1905" b="1905"/>
                <wp:wrapNone/>
                <wp:docPr id="27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04800"/>
                          <a:chOff x="0" y="0"/>
                          <a:chExt cx="1143000" cy="1504800"/>
                        </a:xfrm>
                      </wpg:grpSpPr>
                      <wps:wsp>
                        <wps:cNvSpPr/>
                        <wps:spPr>
                          <a:xfrm>
                            <a:off x="0" y="7430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06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239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239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524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212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190.05pt;margin-top:17.75pt;width:90.05pt;height:118.5pt" coordorigin="3801,355" coordsize="1801,2370">
                <v:rect id="shape_0" ID="矩形 60" fillcolor="white" stroked="t" o:allowincell="f" style="position:absolute;left:3801;top:152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801;top:94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401;top:95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3801;top:212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401;top:212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001;top:212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401;top:1540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5001;top:155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60" fillcolor="white" stroked="t" o:allowincell="f" style="position:absolute;left:4386;top:355;width:599;height:5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两个几何体的形状不同，但其主视图和左视图完全一样，所以由部分视图无法确定几何体的形状</w:t>
      </w:r>
      <w:r>
        <w:rPr>
          <w:rFonts w:cs="宋体;SimSun" w:ascii="宋体;SimSun" w:hAnsi="宋体;SimSun"/>
          <w:sz w:val="32"/>
          <w:szCs w:val="32"/>
        </w:rPr>
        <w:t xml:space="preserve">.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7:00Z</dcterms:created>
  <dc:creator>王鑫鑫</dc:creator>
  <dc:description/>
  <cp:keywords/>
  <dc:language>en-US</dc:language>
  <cp:lastModifiedBy>微软用户</cp:lastModifiedBy>
  <dcterms:modified xsi:type="dcterms:W3CDTF">2015-08-28T02:34:00Z</dcterms:modified>
  <cp:revision>4</cp:revision>
  <dc:subject/>
  <dc:title>           4.2.1 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