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基于“课程标准、中招考点、两类结构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教案设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原单位：</w:t>
      </w:r>
      <w:r>
        <w:rPr>
          <w:rFonts w:eastAsia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修订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24"/>
          <w:szCs w:val="24"/>
        </w:rPr>
        <w:t>教学内容：由视图到立体图形</w:t>
      </w:r>
      <w:r>
        <w:rPr>
          <w:rFonts w:eastAsia="Times New Roman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课型：新授课</w:t>
      </w: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主备人：</w:t>
      </w:r>
      <w:r>
        <w:rPr>
          <w:rFonts w:eastAsia="Times New Roman"/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备课时间：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习目标确定的依据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程标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让学生由三视图能说出该立体图形的名称，画出该立体图形，培养学生的空间想象能力和几何直观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教材分析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视图</w:t>
      </w:r>
      <w:r>
        <w:rPr>
          <w:rFonts w:ascii="宋体;SimSun" w:hAnsi="宋体;SimSun" w:cs="宋体;SimSun"/>
          <w:sz w:val="24"/>
          <w:szCs w:val="24"/>
        </w:rPr>
        <w:t>法是画立体图形的一种方法，它的主要作用是初步培养学生的空间概念，本节的内容是上节内容的拓展，教材通过观察、操作、归纳、类比、推断等活动，培养学生的自主意识和协作学习的精神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招考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三视图是中招必考题，难易程度适中，在历年来的中招考试中设置一题，题型多是选择题或填空题，分值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情分析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本节课是在学习画三视图的基础上，其反过来要求根据三视图还原其几何体，有一定的难度，大部分学生知道是什么几何体，但空间概念不足，不能很好地画出来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习目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会根据三视图还原立体图形，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评价任务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会由三视图确定几何体的形状和小立方体的个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教学过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085"/>
        <w:gridCol w:w="1200"/>
        <w:gridCol w:w="12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目标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教学活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价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归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纳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根据三视图还原立体图形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学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学内容：课本</w:t>
            </w:r>
            <w:r>
              <w:rPr>
                <w:rFonts w:cs="宋体;SimSun" w:ascii="宋体;SimSun" w:hAnsi="宋体;SimSun"/>
                <w:sz w:val="24"/>
                <w:szCs w:val="24"/>
              </w:rPr>
              <w:t>127--128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习之前的内容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学时间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学方法：自学课本与小组讨论相结合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学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sz w:val="24"/>
                <w:szCs w:val="24"/>
              </w:rPr>
              <w:t>认真自学例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掌握解题方法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桌之间相互描述实物的形状，培养空间想象能力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复习回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什么叫三视图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图所示是四棱锥的三视图，则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（    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,B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（     ）图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（    ）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12340</wp:posOffset>
                      </wp:positionH>
                      <wp:positionV relativeFrom="page">
                        <wp:posOffset>2760980</wp:posOffset>
                      </wp:positionV>
                      <wp:extent cx="291465" cy="354965"/>
                      <wp:effectExtent l="8255" t="13335" r="7620" b="5080"/>
                      <wp:wrapNone/>
                      <wp:docPr id="1" name="等腰三角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354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66ff66"/>
                              </a:solidFill>
                              <a:ln w="9360">
                                <a:solidFill>
                                  <a:srgbClr val="4045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等腰三角形 6" fillcolor="#66ff66" stroked="t" o:allowincell="t" style="position:absolute;margin-left:174.2pt;margin-top:217.4pt;width:22.9pt;height:27.9pt;mso-wrap-style:none;v-text-anchor:middle;mso-position-horizontal-relative:page;mso-position-vertical-relative:page" type="_x0000_t5">
                      <v:fill o:detectmouseclick="t" type="solid" color2="#990099"/>
                      <v:stroke color="#40458c" weight="9360" joinstyle="miter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21335" cy="401320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66750" cy="29400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23240" cy="27495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936105</wp:posOffset>
                      </wp:positionH>
                      <wp:positionV relativeFrom="page">
                        <wp:posOffset>3977005</wp:posOffset>
                      </wp:positionV>
                      <wp:extent cx="1524000" cy="1828800"/>
                      <wp:effectExtent l="7620" t="12700" r="8255" b="5715"/>
                      <wp:wrapNone/>
                      <wp:docPr id="5" name="等腰三角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82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66ff66"/>
                              </a:solidFill>
                              <a:ln w="9360">
                                <a:solidFill>
                                  <a:srgbClr val="40458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5" fillcolor="#66ff66" stroked="t" o:allowincell="t" style="position:absolute;margin-left:546.15pt;margin-top:313.15pt;width:119.95pt;height:143.95pt;mso-wrap-style:none;v-text-anchor:middle;mso-position-horizontal-relative:page;mso-position-vertical-relative:page" type="_x0000_t5">
                      <v:fill o:detectmouseclick="t" type="solid" color2="#990099"/>
                      <v:stroke color="#40458c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A        B         C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自学检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247015</wp:posOffset>
                      </wp:positionV>
                      <wp:extent cx="2646680" cy="913130"/>
                      <wp:effectExtent l="5080" t="5080" r="5080" b="2540"/>
                      <wp:wrapNone/>
                      <wp:docPr id="6" name="组合 1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6720" cy="912960"/>
                                <a:chOff x="0" y="0"/>
                                <a:chExt cx="264672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5000" y="56520"/>
                                  <a:ext cx="476280" cy="237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8960" y="56520"/>
                                  <a:ext cx="476280" cy="237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455760"/>
                                  <a:ext cx="457200" cy="4572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388800"/>
                                  <a:ext cx="476280" cy="475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38880"/>
                                  <a:ext cx="52272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7320" y="0"/>
                                  <a:ext cx="59940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5440"/>
                                  <a:ext cx="61776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俯视图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3680" y="504360"/>
                                  <a:ext cx="60948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俯视图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1" style="position:absolute;margin-left:13.85pt;margin-top:19.45pt;width:208.45pt;height:71.85pt" coordorigin="277,389" coordsize="4169,1437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流程图: 过程 12" fillcolor="white" stroked="t" o:allowincell="t" style="position:absolute;left:1340;top:478;width:749;height:374;mso-wrap-style:none;v-text-anchor:middle" type="_x0000_t109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ID="流程图: 过程 12" fillcolor="white" stroked="t" o:allowincell="t" style="position:absolute;left:2480;top:478;width:749;height:374;mso-wrap-style:none;v-text-anchor:middle" type="_x0000_t109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ID="流程图: 联系 14" fillcolor="white" stroked="t" o:allowincell="t" style="position:absolute;left:1295;top:1107;width:719;height:719;mso-wrap-style:none;v-text-anchor:middle" type="_x0000_t120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ID="流程图: 过程 12" fillcolor="white" stroked="t" o:allowincell="t" style="position:absolute;left:2464;top:1001;width:749;height:748;mso-wrap-style:none;v-text-anchor:middle" type="_x0000_t109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7;top:450;width:822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501;top:389;width:943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77;top:1185;width:972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275;top:1183;width:9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根据立体图形的三视图，说出立体图形的名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48615</wp:posOffset>
                      </wp:positionV>
                      <wp:extent cx="2296795" cy="787400"/>
                      <wp:effectExtent l="5080" t="1905" r="5080" b="5080"/>
                      <wp:wrapNone/>
                      <wp:docPr id="7" name="组合 1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6800" cy="787320"/>
                                <a:chOff x="0" y="0"/>
                                <a:chExt cx="229680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6040" y="9000"/>
                                  <a:ext cx="31356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447120"/>
                                  <a:ext cx="31356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0"/>
                                  <a:ext cx="31356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4920"/>
                                  <a:ext cx="52200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9680" y="31680"/>
                                  <a:ext cx="537120" cy="28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11920"/>
                                  <a:ext cx="49284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俯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25.8pt;margin-top:27.45pt;width:180.85pt;height:62pt" coordorigin="516,549" coordsize="3617,1240">
                      <v:rect id="shape_0" ID="矩形 20" fillcolor="white" stroked="t" o:allowincell="t" style="position:absolute;left:1502;top:563;width:493;height:52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20" fillcolor="white" stroked="t" o:allowincell="t" style="position:absolute;left:1502;top:1253;width:493;height:52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20" fillcolor="white" stroked="t" o:allowincell="t" style="position:absolute;left:2492;top:549;width:493;height:52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shape id="shape_0" fillcolor="white" stroked="t" o:allowincell="t" style="position:absolute;left:559;top:604;width:821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287;top:599;width:845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16;top:1355;width:77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根据立体图形的三视图，说出立体图形的名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71120</wp:posOffset>
                      </wp:positionV>
                      <wp:extent cx="2253615" cy="953135"/>
                      <wp:effectExtent l="5080" t="444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3600" cy="953280"/>
                                <a:chOff x="0" y="0"/>
                                <a:chExt cx="2253600" cy="95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47520"/>
                                  <a:ext cx="52272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53600" cy="95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54200" y="28440"/>
                                    <a:ext cx="59940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左视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81320"/>
                                    <a:ext cx="61776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俯视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2240" y="0"/>
                                    <a:ext cx="314280" cy="33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9120" y="10080"/>
                                    <a:ext cx="314280" cy="33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0" y="460440"/>
                                    <a:ext cx="313560" cy="3175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98080" y="511920"/>
                                    <a:ext cx="396360" cy="44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6160" y="0"/>
                                      <a:ext cx="250200" cy="23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250200" cy="23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0200" cy="235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5020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80808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250200" cy="234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80808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1760"/>
                                      <a:ext cx="380880" cy="11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60" y="151560"/>
                                      <a:ext cx="182880" cy="28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35840" y="434520"/>
                                    <a:ext cx="609480" cy="25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俯视图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pt;margin-top:5.6pt;width:177.45pt;height:75.05pt" coordorigin="526,112" coordsize="3549,1501">
                      <v:shape id="shape_0" fillcolor="white" stroked="t" o:allowincell="t" style="position:absolute;left:556;top:187;width:822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alt="组合 143" style="position:absolute;left:526;top:112;width:3549;height:1501">
                        <v:shape id="shape_0" fillcolor="white" stroked="t" o:allowincell="t" style="position:absolute;left:3131;top:157;width:943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左视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526;top:870;width:972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俯视图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ID="等腰三角形 29" fillcolor="white" stroked="t" o:allowincell="t" style="position:absolute;left:1679;top:112;width:494;height:524;mso-wrap-style:none;v-text-anchor:middle" type="_x0000_t5">
                          <v:fill o:detectmouseclick="t" type="solid" color2="black"/>
                          <v:stroke color="black" weight="3240" joinstyle="miter" endcap="flat"/>
                          <w10:wrap type="none"/>
                        </v:shape>
                        <v:shape id="shape_0" ID="等腰三角形 29" fillcolor="white" stroked="t" o:allowincell="t" style="position:absolute;left:2619;top:128;width:494;height:524;mso-wrap-style:none;v-text-anchor:middle" type="_x0000_t5">
                          <v:fill o:detectmouseclick="t" type="solid" color2="black"/>
                          <v:stroke color="black" weight="3240" joinstyle="miter" endcap="flat"/>
                          <w10:wrap type="none"/>
                        </v:shape>
                        <v:shape id="shape_0" ID="流程图: 联系 14" fillcolor="white" stroked="t" o:allowincell="t" style="position:absolute;left:1643;top:837;width:493;height:499;mso-wrap-style:none;v-text-anchor:middle" type="_x0000_t120">
                          <v:fill o:detectmouseclick="t" type="solid" color2="black"/>
                          <v:stroke color="black" weight="3240" joinstyle="miter" endcap="flat"/>
                          <w10:wrap type="none"/>
                        </v:shape>
                        <v:group id="shape_0" alt="组合 32" style="position:absolute;left:2413;top:918;width:624;height:695">
                          <v:group id="shape_0" alt="组合 33" style="position:absolute;left:2643;top:918;width:394;height:369">
                            <v:rect id="shape_0" ID="矩形 34" fillcolor="white" stroked="t" o:allowincell="t" style="position:absolute;left:2643;top:919;width:393;height:36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alt="组合 35" style="position:absolute;left:2643;top:918;width:393;height:369">
                              <v:line id="shape_0" from="2643,918" to="3036,1286" ID="直线 36" stroked="t" o:allowincell="t" style="position:absolute;flip:y">
                                <v:stroke color="#080808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3,919" to="3036,1287" ID="直线 37" stroked="t" o:allowincell="t" style="position:absolute">
                                <v:stroke color="#080808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fillcolor="white" stroked="f" o:allowincell="t" style="position:absolute;left:2413;top:984;width:599;height:17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2416;top:1157;width:287;height:45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t" style="position:absolute;left:3102;top:797;width:95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俯视图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Cs w:val="21"/>
              </w:rPr>
              <w:t>全班至少</w:t>
            </w:r>
            <w:r>
              <w:rPr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％的学生能由三视图确定几何体的形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070"/>
        <w:gridCol w:w="1035"/>
        <w:gridCol w:w="144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401320</wp:posOffset>
                      </wp:positionV>
                      <wp:extent cx="357505" cy="562610"/>
                      <wp:effectExtent l="1905" t="5715" r="3175" b="2540"/>
                      <wp:wrapNone/>
                      <wp:docPr id="9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80" cy="562680"/>
                                <a:chOff x="0" y="0"/>
                                <a:chExt cx="35748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56760" cy="562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080"/>
                                  <a:ext cx="35748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920" y="0"/>
                                    <a:ext cx="0" cy="368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8280"/>
                                    <a:ext cx="178560" cy="173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368280"/>
                                    <a:ext cx="178560" cy="173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158.25pt;margin-top:31.6pt;width:28.15pt;height:44.3pt" coordorigin="3165,632" coordsize="563,886">
                      <v:shape id="shape_0" ID="等腰三角形 48" stroked="t" o:allowincell="t" style="position:absolute;left:3166;top:632;width:561;height:885;mso-wrap-style:none;v-text-anchor:middle;mso-position-horizontal-relative:page;mso-position-vertical-relative:page" type="_x0000_t5">
                        <v:fill o:detectmouseclick="t" on="false"/>
                        <v:stroke color="black" weight="3240" joinstyle="miter" endcap="flat"/>
                        <w10:wrap type="none"/>
                      </v:shape>
                      <v:group id="shape_0" alt="组合 49" style="position:absolute;left:3165;top:662;width:561;height:853">
                        <v:line id="shape_0" from="3447,662" to="3447,1241" ID="直线 50" stroked="t" o:allowincell="t" style="position:absolute;mso-position-horizontal-relative:page;mso-position-vertic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65,1242" to="3445,1515" ID="直线 51" stroked="t" o:allowincell="t" style="position:absolute;flip:x;mso-position-horizontal-relative:page;mso-position-vertic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447,1242" to="3727,1515" ID="直线 52" stroked="t" o:allowincell="t" style="position:absolute;mso-position-horizontal-relative:page;mso-position-vertic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个物体的三视图如下，你能描述该物体的形状吗？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4"/>
              </w:rPr>
            </w:pPr>
            <w:r>
              <w:rPr>
                <w:rFonts w:cs="宋体;SimSun" w:ascii="宋体;SimSun" w:hAnsi="宋体;SimSun"/>
                <w:sz w:val="32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4765</wp:posOffset>
                      </wp:positionV>
                      <wp:extent cx="314325" cy="520700"/>
                      <wp:effectExtent l="3175" t="5715" r="2540" b="1905"/>
                      <wp:wrapNone/>
                      <wp:docPr id="10" name="等腰三角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520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29" fillcolor="white" stroked="t" o:allowincell="t" style="position:absolute;margin-left:38.7pt;margin-top:1.95pt;width:24.7pt;height:40.95pt;mso-wrap-style:none;v-text-anchor:middle" type="_x0000_t5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7465</wp:posOffset>
                      </wp:positionV>
                      <wp:extent cx="314325" cy="501650"/>
                      <wp:effectExtent l="3175" t="5715" r="2540" b="2540"/>
                      <wp:wrapNone/>
                      <wp:docPr id="11" name="等腰三角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501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29" fillcolor="white" stroked="t" o:allowincell="t" style="position:absolute;margin-left:99.05pt;margin-top:2.95pt;width:24.7pt;height:39.45pt;mso-wrap-style:none;v-text-anchor:middle" type="_x0000_t5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szCs w:val="21"/>
              </w:rPr>
              <w:t>主视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左视图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俯视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你能根据下面的三视图画出它的原立体图形吗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9845</wp:posOffset>
                      </wp:positionV>
                      <wp:extent cx="956945" cy="664210"/>
                      <wp:effectExtent l="5080" t="5080" r="1905" b="5080"/>
                      <wp:wrapNone/>
                      <wp:docPr id="12" name="组合 1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664200"/>
                                <a:chOff x="0" y="0"/>
                                <a:chExt cx="95688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7520" y="153720"/>
                                  <a:ext cx="3214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356760"/>
                                  <a:ext cx="3214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" y="359280"/>
                                  <a:ext cx="3214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120" cy="66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6" style="position:absolute;margin-left:56.95pt;margin-top:2.35pt;width:75.35pt;height:52.3pt" coordorigin="1139,47" coordsize="1507,1046">
                      <v:rect id="shape_0" ID="矩形 55" fillcolor="white" stroked="t" o:allowincell="t" style="position:absolute;left:1639;top:289;width:505;height:31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140;top:609;width:505;height:31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638;top:613;width:505;height:31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shape id="shape_0" fillcolor="white" stroked="t" o:allowincell="t" style="position:absolute;left:1139;top:47;width:37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29845</wp:posOffset>
                      </wp:positionV>
                      <wp:extent cx="781685" cy="635000"/>
                      <wp:effectExtent l="1905" t="5080" r="5080" b="5080"/>
                      <wp:wrapNone/>
                      <wp:docPr id="13" name="组合 1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1560" cy="635040"/>
                                <a:chOff x="0" y="0"/>
                                <a:chExt cx="781560" cy="6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417240" cy="40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844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720"/>
                                    <a:ext cx="20844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7720"/>
                                    <a:ext cx="208440" cy="19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6240" y="0"/>
                                  <a:ext cx="265320" cy="63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7" style="position:absolute;margin-left:161.5pt;margin-top:2.35pt;width:61.55pt;height:50pt" coordorigin="3230,47" coordsize="1231,1000">
                      <v:group id="shape_0" alt="组合 130" style="position:absolute;left:3230;top:317;width:657;height:641">
                        <v:rect id="shape_0" ID="矩形 55" fillcolor="white" stroked="t" o:allowincell="t" style="position:absolute;left:3230;top:317;width:327;height:313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ID="矩形 55" fillcolor="white" stroked="t" o:allowincell="t" style="position:absolute;left:3230;top:644;width:327;height:313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ID="矩形 55" fillcolor="white" stroked="t" o:allowincell="t" style="position:absolute;left:3559;top:644;width:327;height:313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shape id="shape_0" fillcolor="white" stroked="t" o:allowincell="t" style="position:absolute;left:4043;top:47;width:417;height:9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18135</wp:posOffset>
                      </wp:positionV>
                      <wp:extent cx="973455" cy="716280"/>
                      <wp:effectExtent l="5080" t="5080" r="1905" b="5080"/>
                      <wp:wrapNone/>
                      <wp:docPr id="14" name="组合 1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3440" cy="716400"/>
                                <a:chOff x="0" y="0"/>
                                <a:chExt cx="973440" cy="71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2320" y="87120"/>
                                  <a:ext cx="3214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295920"/>
                                  <a:ext cx="3214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88200"/>
                                  <a:ext cx="3214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2600" cy="7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俯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8" style="position:absolute;margin-left:56.85pt;margin-top:25.05pt;width:76.7pt;height:56.4pt" coordorigin="1137,501" coordsize="1534,1128">
                      <v:rect id="shape_0" ID="矩形 55" fillcolor="white" stroked="t" o:allowincell="t" style="position:absolute;left:2165;top:638;width:505;height:31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665;top:967;width:505;height:31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659;top:640;width:505;height:314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shape id="shape_0" fillcolor="white" stroked="t" o:allowincell="t" style="position:absolute;left:1137;top:501;width:444;height:1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堂训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06070</wp:posOffset>
                      </wp:positionV>
                      <wp:extent cx="2223770" cy="1311275"/>
                      <wp:effectExtent l="5080" t="5080" r="5080" b="5080"/>
                      <wp:wrapNone/>
                      <wp:docPr id="15" name="组合 1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3720" cy="1311120"/>
                                <a:chOff x="0" y="0"/>
                                <a:chExt cx="2223720" cy="131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0" y="20520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05480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86112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85284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" y="40572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40572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760" y="39924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4640" y="39924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19296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0"/>
                                  <a:ext cx="221040" cy="63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7440"/>
                                  <a:ext cx="248400" cy="64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俯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63360"/>
                                  <a:ext cx="280800" cy="67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9" style="position:absolute;margin-left:21.35pt;margin-top:24.1pt;width:175.1pt;height:103.25pt" coordorigin="427,482" coordsize="3502,2065">
                      <v:rect id="shape_0" ID="矩形 55" fillcolor="white" stroked="t" o:allowincell="t" style="position:absolute;left:926;top:805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417;top:2143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918;top:1838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426;top:1825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926;top:1121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434;top:1121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562;top:1111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907;top:1111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565;top:786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shape id="shape_0" fillcolor="white" stroked="t" o:allowincell="t" style="position:absolute;left:472;top:482;width:347;height:10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27;top:1533;width:390;height:10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487;top:582;width:441;height:10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下面是一个物体的三视图，试说出物体的形状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指出下面三个平面图形是右下面这个物体的三视图中的那个视图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05410</wp:posOffset>
                      </wp:positionV>
                      <wp:extent cx="647700" cy="404495"/>
                      <wp:effectExtent l="1905" t="1905" r="1905" b="1905"/>
                      <wp:wrapNone/>
                      <wp:docPr id="16" name="组合 1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640" cy="404640"/>
                                <a:chOff x="0" y="0"/>
                                <a:chExt cx="647640" cy="40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6520" y="20520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124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6" style="position:absolute;margin-left:51.95pt;margin-top:8.3pt;width:51.05pt;height:31.85pt" coordorigin="1039,166" coordsize="1021,637">
                      <v:rect id="shape_0" ID="矩形 55" fillcolor="white" stroked="t" o:allowincell="t" style="position:absolute;left:1553;top:489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043;top:483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039;top:166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113030</wp:posOffset>
                      </wp:positionV>
                      <wp:extent cx="624205" cy="408940"/>
                      <wp:effectExtent l="1905" t="1905" r="1905" b="1905"/>
                      <wp:wrapNone/>
                      <wp:docPr id="17" name="组合 1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240" cy="408960"/>
                                <a:chOff x="0" y="0"/>
                                <a:chExt cx="624240" cy="40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5800" y="20952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20520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196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8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4" style="position:absolute;margin-left:129.95pt;margin-top:8.9pt;width:49.15pt;height:32.2pt" coordorigin="2599,178" coordsize="983,644">
                      <v:rect id="shape_0" ID="矩形 55" fillcolor="white" stroked="t" o:allowincell="t" style="position:absolute;left:3254;top:508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936;top:501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603;top:496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2599;top:178;width:327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775460</wp:posOffset>
                      </wp:positionH>
                      <wp:positionV relativeFrom="page">
                        <wp:posOffset>5810250</wp:posOffset>
                      </wp:positionV>
                      <wp:extent cx="706755" cy="491490"/>
                      <wp:effectExtent l="4445" t="3810" r="5080" b="5080"/>
                      <wp:wrapNone/>
                      <wp:docPr id="18" name="组合 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6680" cy="491400"/>
                                <a:chOff x="0" y="0"/>
                                <a:chExt cx="706680" cy="4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5120" y="163800"/>
                                  <a:ext cx="331560" cy="2185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9760" cy="49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331560" cy="2185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218520"/>
                                    <a:ext cx="331560" cy="2185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880"/>
                                    <a:ext cx="331560" cy="2185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9" style="position:absolute;margin-left:139.8pt;margin-top:457.5pt;width:55.6pt;height:38.7pt" coordorigin="2796,9150" coordsize="1112,774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立方体 80" fillcolor="white" stroked="t" o:allowincell="t" style="position:absolute;left:3387;top:9408;width:521;height:343;mso-wrap-style:none;v-text-anchor:middle;mso-position-horizontal-relative:page;mso-position-vertical-relative:page" type="_x0000_t16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group id="shape_0" alt="组合 81" style="position:absolute;left:2796;top:9150;width:661;height:774">
                        <v:shape id="shape_0" ID="立方体 82" fillcolor="white" stroked="t" o:allowincell="t" style="position:absolute;left:2935;top:9150;width:521;height:343;mso-wrap-style:none;v-text-anchor:middle;mso-position-horizontal-relative:page;mso-position-vertical-relative:page" type="_x0000_t16">
                          <v:fill o:detectmouseclick="t" type="solid" color2="black"/>
                          <v:stroke color="black" weight="3240" joinstyle="miter" endcap="flat"/>
                          <w10:wrap type="none"/>
                        </v:shape>
                        <v:shape id="shape_0" ID="立方体 83" fillcolor="white" stroked="t" o:allowincell="t" style="position:absolute;left:2865;top:9494;width:521;height:343;mso-wrap-style:none;v-text-anchor:middle;mso-position-horizontal-relative:page;mso-position-vertical-relative:page" type="_x0000_t16">
                          <v:fill o:detectmouseclick="t" type="solid" color2="black"/>
                          <v:stroke color="black" weight="3240" joinstyle="miter" endcap="flat"/>
                          <w10:wrap type="none"/>
                        </v:shape>
                        <v:shape id="shape_0" ID="立方体 84" fillcolor="white" stroked="t" o:allowincell="t" style="position:absolute;left:2796;top:9580;width:521;height:343;mso-wrap-style:none;v-text-anchor:middle;mso-position-horizontal-relative:page;mso-position-vertical-relative:page" type="_x0000_t16">
                          <v:fill o:detectmouseclick="t" type="solid" color2="black"/>
                          <v:stroke color="black" weight="324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3335</wp:posOffset>
                      </wp:positionV>
                      <wp:extent cx="657225" cy="593090"/>
                      <wp:effectExtent l="1905" t="1905" r="1905" b="1905"/>
                      <wp:wrapNone/>
                      <wp:docPr id="19" name="组合 1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592920"/>
                                <a:chOff x="0" y="0"/>
                                <a:chExt cx="657360" cy="59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384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9548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800"/>
                                  <a:ext cx="32148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2" style="position:absolute;margin-left:52.2pt;margin-top:1.05pt;width:51.75pt;height:46.7pt" coordorigin="1044,21" coordsize="1035,934">
                      <v:rect id="shape_0" ID="矩形 55" fillcolor="white" stroked="t" o:allowincell="t" style="position:absolute;left:1044;top:641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051;top:21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047;top:329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ID="矩形 55" fillcolor="white" stroked="t" o:allowincell="t" style="position:absolute;left:1573;top:24;width:505;height:313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一个仓库里堆积着正方体的货箱若干，要搬运这些箱子很困难，可仓管员要落实箱子的数量，就想出一个办法：将这堆货物的三视图画出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你能根据三视图帮他清点一下箱子的数量吗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Cs w:val="21"/>
              </w:rPr>
              <w:t>能运用所学知识确定物体的形状，以及小立方体的个数</w:t>
            </w:r>
            <w:r>
              <w:rPr>
                <w:szCs w:val="21"/>
              </w:rPr>
              <w:t>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由视图到立体图形：根据某个视图是无法确定其空间形状的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必须将所有视图结合来分析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方法如下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把所有视图联系起来粗略地看一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找出各个视图间的关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看出整个立体图形的大致形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进一步分析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tbl>
      <w:tblPr>
        <w:tblW w:w="852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72"/>
        <w:gridCol w:w="1037"/>
        <w:gridCol w:w="145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2700</wp:posOffset>
                      </wp:positionV>
                      <wp:extent cx="2390775" cy="1429385"/>
                      <wp:effectExtent l="5080" t="5080" r="5080" b="1905"/>
                      <wp:wrapNone/>
                      <wp:docPr id="20" name="组合 1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0760" cy="1429560"/>
                                <a:chOff x="0" y="0"/>
                                <a:chExt cx="239076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35680" y="38880"/>
                                  <a:ext cx="669960" cy="44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868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60" cy="444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8680" y="0"/>
                                      <a:ext cx="431280" cy="4449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0320"/>
                                      <a:ext cx="239400" cy="221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4680" y="220320"/>
                                      <a:ext cx="0" cy="221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7040" y="64080"/>
                                  <a:ext cx="710640" cy="4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080" y="0"/>
                                    <a:ext cx="457200" cy="429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25416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0" y="21348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680" y="12600"/>
                                  <a:ext cx="235080" cy="67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9480" y="0"/>
                                  <a:ext cx="251640" cy="69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85800"/>
                                  <a:ext cx="1194480" cy="743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60840" y="91440"/>
                                    <a:ext cx="233640" cy="22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1160" cy="74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64760" y="96480"/>
                                      <a:ext cx="715680" cy="43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5240" y="0"/>
                                        <a:ext cx="460440" cy="43992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7800"/>
                                        <a:ext cx="255960" cy="218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40458c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0" y="217800"/>
                                        <a:ext cx="0" cy="218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40458c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344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俯视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536400"/>
                                      <a:ext cx="233640" cy="207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1" style="position:absolute;margin-left:31pt;margin-top:1pt;width:188.3pt;height:112.5pt" coordorigin="620,20" coordsize="3766,2250">
                      <v:group id="shape_0" alt="组合 91" style="position:absolute;left:2881;top:81;width:1055;height:701">
                        <v:rect id="shape_0" ID="矩形 92" stroked="t" o:allowincell="t" style="position:absolute;left:2881;top:81;width:375;height:346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group id="shape_0" alt="组合 93" style="position:absolute;left:2881;top:81;width:1055;height:701">
                          <v:rect id="shape_0" ID="desk2" path="m10800,10800l10800,0l0,0l0,21600l21600,21600l21600,10800l0,10800xe" stroked="t" o:allowincell="t" style="position:absolute;left:3257;top:81;width:678;height:700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ID="矩形 95" stroked="t" o:allowincell="t" style="position:absolute;left:2881;top:428;width:376;height:347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line id="shape_0" from="3597,428" to="3597,775" ID="直线 96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97" style="position:absolute;left:1308;top:121;width:1119;height:677">
                        <v:rect id="shape_0" ID="desk2" path="m10800,10800l10800,0l0,0l0,21600l21600,21600l21600,10800l0,10800xe" stroked="t" o:allowincell="t" style="position:absolute;left:1707;top:121;width:719;height:676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ID="矩形 99" stroked="t" o:allowincell="t" style="position:absolute;left:1308;top:457;width:399;height:335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2068,457" to="2068,792" ID="直线 10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670;top:40;width:369;height:10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89;top:20;width:395;height:10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alt="组合 180" style="position:absolute;left:620;top:1100;width:1882;height:1170">
                        <v:rect id="shape_0" ID="矩形 135" fillcolor="white" stroked="t" o:allowincell="t" style="position:absolute;left:2133;top:1244;width:367;height:352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group id="shape_0" alt="组合 137" style="position:absolute;left:620;top:1100;width:1861;height:1170">
                          <v:group id="shape_0" alt="组合 87" style="position:absolute;left:1352;top:1252;width:1127;height:693">
                            <v:rect id="shape_0" ID="desk2" path="m10800,10800l10800,0l0,0l0,21600l21600,21600l21600,10800l0,10800xe" stroked="t" o:allowincell="t" style="position:absolute;left:1754;top:1252;width:724;height:692;mso-wrap-style:none;v-text-anchor:middle">
                              <v:fill o:detectmouseclick="t" on="false"/>
                              <v:stroke color="black" weight="3240" joinstyle="bevel" endcap="flat"/>
                              <w10:wrap type="none"/>
                            </v:rect>
                            <v:rect id="shape_0" ID="矩形 89" stroked="t" o:allowincell="t" style="position:absolute;left:1352;top:1595;width:402;height:343;mso-wrap-style:none;v-text-anchor:middle">
                              <v:fill o:detectmouseclick="t" on="false"/>
                              <v:stroke color="#40458c" weight="3240" joinstyle="bevel" endcap="flat"/>
                              <w10:wrap type="none"/>
                            </v:rect>
                            <v:line id="shape_0" from="2117,1595" to="2117,1938" ID="直线 90" stroked="t" o:allowincell="t" style="position:absolute">
                              <v:stroke color="#40458c" weight="3240" joinstyle="bevel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t" o:allowincell="t" style="position:absolute;left:620;top:1100;width:398;height:11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俯视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rect id="shape_0" ID="矩形 135" fillcolor="white" stroked="t" o:allowincell="t" style="position:absolute;left:2112;top:1945;width:367;height:325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由四个小长方形搭成的物体，它的俯视图如图所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问这个物体有几种搭法？试分别画出来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81280</wp:posOffset>
                      </wp:positionV>
                      <wp:extent cx="779145" cy="424180"/>
                      <wp:effectExtent l="4445" t="3810" r="5080" b="5080"/>
                      <wp:wrapNone/>
                      <wp:docPr id="21" name="组合 1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424080"/>
                                <a:chOff x="0" y="0"/>
                                <a:chExt cx="77904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120"/>
                                  <a:ext cx="415440" cy="2160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415440" cy="2160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160560"/>
                                  <a:ext cx="415440" cy="2160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208440"/>
                                  <a:ext cx="415440" cy="2160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8" style="position:absolute;margin-left:140.45pt;margin-top:6.4pt;width:61.4pt;height:33.45pt" coordorigin="2809,128" coordsize="1228,669">
                      <v:shape id="shape_0" ID="立方体 110" fillcolor="white" stroked="t" o:allowincell="t" style="position:absolute;left:2809;top:393;width:653;height:339;mso-wrap-style:none;v-text-anchor:middle" type="_x0000_t16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ID="立方体 110" fillcolor="white" stroked="t" o:allowincell="t" style="position:absolute;left:2817;top:128;width:653;height:339;mso-wrap-style:none;v-text-anchor:middle" type="_x0000_t16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ID="立方体 110" fillcolor="white" stroked="t" o:allowincell="t" style="position:absolute;left:3382;top:381;width:653;height:339;mso-wrap-style:none;v-text-anchor:middle" type="_x0000_t16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ID="立方体 110" fillcolor="white" stroked="t" o:allowincell="t" style="position:absolute;left:3337;top:456;width:653;height:339;mso-wrap-style:none;v-text-anchor:middle" type="_x0000_t16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84835</wp:posOffset>
                      </wp:positionH>
                      <wp:positionV relativeFrom="page">
                        <wp:posOffset>2303145</wp:posOffset>
                      </wp:positionV>
                      <wp:extent cx="715010" cy="358140"/>
                      <wp:effectExtent l="2540" t="1905" r="1270" b="1905"/>
                      <wp:wrapNone/>
                      <wp:docPr id="22" name="组合 1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960" cy="358200"/>
                                <a:chOff x="0" y="0"/>
                                <a:chExt cx="714960" cy="35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3574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178920"/>
                                  <a:ext cx="3574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14" style="position:absolute;margin-left:46.05pt;margin-top:181.35pt;width:56.3pt;height:28.2pt" coordorigin="921,3627" coordsize="1126,564">
                      <v:rect id="shape_0" ID="矩形 115" fillcolor="white" stroked="t" o:allowincell="t" style="position:absolute;left:921;top:3627;width:562;height:281;mso-wrap-style:none;v-text-anchor:middle;mso-position-horizontal-relative:page;mso-position-vertical-relative:page">
                        <v:fill o:detectmouseclick="t" type="solid" color2="black"/>
                        <v:stroke color="black" weight="3240" joinstyle="bevel" endcap="flat"/>
                        <w10:wrap type="none"/>
                      </v:rect>
                      <v:rect id="shape_0" ID="矩形 116" fillcolor="white" stroked="t" o:allowincell="t" style="position:absolute;left:1484;top:3627;width:562;height:281;mso-wrap-style:none;v-text-anchor:middle;mso-position-horizontal-relative:page;mso-position-vertical-relative:page">
                        <v:fill o:detectmouseclick="t" type="solid" color2="black"/>
                        <v:stroke color="black" weight="3240" joinstyle="bevel" endcap="flat"/>
                        <w10:wrap type="none"/>
                      </v:rect>
                      <v:rect id="shape_0" ID="矩形 117" fillcolor="white" stroked="t" o:allowincell="t" style="position:absolute;left:1484;top:3909;width:562;height:281;mso-wrap-style:none;v-text-anchor:middle;mso-position-horizontal-relative:page;mso-position-vertical-relative:page">
                        <v:fill o:detectmouseclick="t" type="solid" color2="black"/>
                        <v:stroke color="black" weight="3240" joinstyle="bevel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677025</wp:posOffset>
                      </wp:positionH>
                      <wp:positionV relativeFrom="page">
                        <wp:posOffset>3178175</wp:posOffset>
                      </wp:positionV>
                      <wp:extent cx="1649730" cy="688975"/>
                      <wp:effectExtent l="19050" t="19685" r="20320" b="19685"/>
                      <wp:wrapNone/>
                      <wp:docPr id="23" name="立方体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9880" cy="6890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40458c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立方体 109" fillcolor="yellow" stroked="t" o:allowincell="t" style="position:absolute;margin-left:525.75pt;margin-top:250.25pt;width:129.85pt;height:54.2pt;mso-wrap-style:none;v-text-anchor:middle;mso-position-horizontal-relative:page;mso-position-vertical-relative:page" type="_x0000_t16">
                      <v:fill o:detectmouseclick="t" type="solid" color2="blue"/>
                      <v:stroke color="#40458c" weight="38160" joinstyle="bevel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用小方块搭成一个几何体，使它的主视图和俯视图如图所示，它最少需要多少个小立方块，最多需要多少个小立方块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317500</wp:posOffset>
                      </wp:positionV>
                      <wp:extent cx="1038225" cy="1536065"/>
                      <wp:effectExtent l="2540" t="1905" r="1270" b="14605"/>
                      <wp:wrapNone/>
                      <wp:docPr id="24" name="组合 1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240" cy="1536120"/>
                                <a:chOff x="0" y="0"/>
                                <a:chExt cx="1038240" cy="153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8240" cy="101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34596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673560"/>
                                    <a:ext cx="34596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673560"/>
                                    <a:ext cx="34596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336600"/>
                                    <a:ext cx="34596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336600"/>
                                    <a:ext cx="34596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0"/>
                                    <a:ext cx="34596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8480" y="1217160"/>
                                  <a:ext cx="73908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ffffff"/>
                                  </a:solidFill>
                                  <a:beve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主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2" style="position:absolute;margin-left:28pt;margin-top:25pt;width:81.8pt;height:120.95pt" coordorigin="560,500" coordsize="1636,2419">
                      <v:group id="shape_0" alt="组合 118" style="position:absolute;left:560;top:500;width:1636;height:1591">
                        <v:rect id="shape_0" ID="矩形 119" fillcolor="white" stroked="t" o:allowincell="t" style="position:absolute;left:560;top:1561;width:544;height:529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0" fillcolor="white" stroked="t" o:allowincell="t" style="position:absolute;left:1105;top:1561;width:544;height:529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1" fillcolor="white" stroked="t" o:allowincell="t" style="position:absolute;left:1650;top:1561;width:544;height:529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2" fillcolor="white" stroked="t" o:allowincell="t" style="position:absolute;left:1650;top:1030;width:544;height:529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3" fillcolor="white" stroked="t" o:allowincell="t" style="position:absolute;left:1105;top:1030;width:544;height:529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4" fillcolor="white" stroked="t" o:allowincell="t" style="position:absolute;left:1105;top:500;width:544;height:529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</v:group>
                      <v:shape id="shape_0" stroked="t" o:allowincell="t" style="position:absolute;left:967;top:2417;width:1163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28440" joinstyle="bevel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295910</wp:posOffset>
                      </wp:positionV>
                      <wp:extent cx="1049655" cy="1459230"/>
                      <wp:effectExtent l="2540" t="2540" r="1270" b="5080"/>
                      <wp:wrapNone/>
                      <wp:docPr id="25" name="组合 1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1459080"/>
                                <a:chOff x="0" y="0"/>
                                <a:chExt cx="1049760" cy="145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49760" cy="103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228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69228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69228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34596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34596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34992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0280" y="1202760"/>
                                  <a:ext cx="68076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俯视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85" style="position:absolute;margin-left:154.7pt;margin-top:23.3pt;width:82.65pt;height:114.9pt" coordorigin="3094,466" coordsize="1653,2298">
                      <v:group id="shape_0" alt="组合 125" style="position:absolute;left:3094;top:466;width:1653;height:1635">
                        <v:rect id="shape_0" ID="矩形 126" fillcolor="white" stroked="t" o:allowincell="t" style="position:absolute;left:3094;top:1556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7" fillcolor="white" stroked="t" o:allowincell="t" style="position:absolute;left:3645;top:1556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8" fillcolor="white" stroked="t" o:allowincell="t" style="position:absolute;left:4196;top:1556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29" fillcolor="white" stroked="t" o:allowincell="t" style="position:absolute;left:4196;top:1011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30" fillcolor="white" stroked="t" o:allowincell="t" style="position:absolute;left:3645;top:1011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31" fillcolor="white" stroked="t" o:allowincell="t" style="position:absolute;left:3094;top:466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  <v:rect id="shape_0" ID="矩形 132" fillcolor="white" stroked="t" o:allowincell="t" style="position:absolute;left:3094;top:1011;width:550;height:544;mso-wrap-style:none;v-text-anchor:middle">
                          <v:fill o:detectmouseclick="t" type="solid" color2="black"/>
                          <v:stroke color="black" weight="3240" joinstyle="bevel" endcap="flat"/>
                          <w10:wrap type="none"/>
                        </v:rect>
                      </v:group>
                      <v:shape id="shape_0" fillcolor="white" stroked="t" o:allowincell="t" style="position:absolute;left:3362;top:2360;width:1071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2:30:00Z</dcterms:created>
  <dc:creator>王鑫鑫</dc:creator>
  <dc:description/>
  <cp:keywords/>
  <dc:language>en-US</dc:language>
  <cp:lastModifiedBy>AutoBVT</cp:lastModifiedBy>
  <dcterms:modified xsi:type="dcterms:W3CDTF">2015-12-02T02:51:00Z</dcterms:modified>
  <cp:revision>24</cp:revision>
  <dc:subject/>
  <dc:title>   基于“课程标准、中招考点、两类结构”的教案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