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sz w:val="44"/>
          <w:szCs w:val="44"/>
        </w:rPr>
      </w:pPr>
      <w:r>
        <w:rPr>
          <w:bCs/>
          <w:sz w:val="32"/>
          <w:szCs w:val="32"/>
        </w:rPr>
        <w:t>华东师大版数学教材七年级上册</w:t>
      </w:r>
    </w:p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章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相交线与平行线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 </w:t>
      </w:r>
      <w:r>
        <w:rPr>
          <w:b/>
          <w:sz w:val="32"/>
          <w:szCs w:val="32"/>
        </w:rPr>
        <w:t>复习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)</w:t>
      </w:r>
    </w:p>
    <w:p>
      <w:pPr>
        <w:pStyle w:val="Normal"/>
        <w:spacing w:lineRule="exact" w:line="400"/>
        <w:rPr>
          <w:sz w:val="48"/>
          <w:szCs w:val="48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Cs/>
          <w:sz w:val="24"/>
        </w:rPr>
        <w:t>原单位：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修订人：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复习目标设定的依据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课程标准相关要求：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平行线的概念，理解平行公理，能作出已知直线的平行线</w:t>
      </w:r>
      <w:r>
        <w:rPr>
          <w:sz w:val="24"/>
        </w:rPr>
        <w:t>.</w:t>
      </w:r>
    </w:p>
    <w:p>
      <w:pPr>
        <w:pStyle w:val="Normal"/>
        <w:spacing w:lineRule="exact" w:line="360"/>
        <w:ind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平行线的三个特征，探索并证明平行线识别方法</w:t>
      </w:r>
      <w:r>
        <w:rPr>
          <w:sz w:val="24"/>
        </w:rPr>
        <w:t>.</w:t>
      </w:r>
    </w:p>
    <w:p>
      <w:pPr>
        <w:pStyle w:val="Normal"/>
        <w:spacing w:lineRule="exact" w:line="360"/>
        <w:ind w:firstLine="465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体会平行线的特征与识别的区别，并能运用平行线的识别与特征解决问题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、教材分析</w:t>
      </w:r>
    </w:p>
    <w:p>
      <w:pPr>
        <w:pStyle w:val="Normal"/>
        <w:spacing w:lineRule="exact" w:line="360"/>
        <w:ind w:left="660" w:hanging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教材按照先认识平行线，再探索平行线的条件，最后探索平行线的特征的顺序呈现知识在探索的过程中，训练学生进行简单的说理，并借助平行解决一些简单的问题，进一步发展学生的空间观念。本节难点是利用平行线的识别方法计算或说明</w:t>
      </w:r>
      <w:r>
        <w:rPr>
          <w:sz w:val="24"/>
        </w:rPr>
        <w:t>.</w:t>
      </w:r>
      <w:r>
        <w:rPr>
          <w:sz w:val="24"/>
        </w:rPr>
        <w:t>本节知识是以后学习几何图形的基础，它起到承上启下的作用，在初中数学的地位是举足轻重的</w:t>
      </w:r>
      <w:r>
        <w:rPr>
          <w:sz w:val="24"/>
        </w:rPr>
        <w:t>.</w:t>
      </w:r>
    </w:p>
    <w:p>
      <w:pPr>
        <w:pStyle w:val="Normal"/>
        <w:spacing w:lineRule="exact" w:line="360"/>
        <w:ind w:left="67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章主要是确认图形的性质和判定，并能解决推理和计算问题，学会合情推理和严谨的数学说理，并学会运用数学中类比思想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、中招考点分析：</w:t>
      </w:r>
    </w:p>
    <w:p>
      <w:pPr>
        <w:pStyle w:val="Normal"/>
        <w:spacing w:lineRule="exact" w:line="360"/>
        <w:ind w:left="422" w:hanging="42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4"/>
        </w:rPr>
        <w:t>本章内容是中考考点之一，中考常以选择题、填空题、解答题等形式呈现。纵观河南省近几年的中考试题，平行线的性质与判定一般不单独出现，通常与三角形，四边形与圆综合出现，是以后学习几何图形的基础</w:t>
      </w:r>
      <w:r>
        <w:rPr>
          <w:sz w:val="24"/>
        </w:rPr>
        <w:t xml:space="preserve">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、学情分析：</w:t>
      </w:r>
    </w:p>
    <w:p>
      <w:pPr>
        <w:pStyle w:val="Normal"/>
        <w:spacing w:lineRule="exact" w:line="360"/>
        <w:ind w:left="315" w:firstLine="480"/>
        <w:rPr>
          <w:sz w:val="24"/>
        </w:rPr>
      </w:pPr>
      <w:r>
        <w:rPr>
          <w:sz w:val="24"/>
        </w:rPr>
        <w:t>学生大多对平行线的性质和判定定理都能说出来，但是在做题过程中具体选用哪个性质和判定不能灵活应用，存在学生审题不严密、说理不严谨和步骤不规范等问题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复习目标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bCs/>
          <w:sz w:val="24"/>
        </w:rPr>
        <w:t xml:space="preserve">1. </w:t>
      </w:r>
      <w:r>
        <w:rPr>
          <w:bCs/>
          <w:sz w:val="24"/>
        </w:rPr>
        <w:t>能准确说出</w:t>
      </w:r>
      <w:r>
        <w:rPr>
          <w:sz w:val="24"/>
        </w:rPr>
        <w:t>平行线的概念及平行公理，能作出已知直线的平行线</w:t>
      </w:r>
      <w:r>
        <w:rPr>
          <w:sz w:val="24"/>
        </w:rPr>
        <w:t>.</w:t>
      </w:r>
    </w:p>
    <w:p>
      <w:pPr>
        <w:pStyle w:val="Normal"/>
        <w:spacing w:lineRule="exact" w:line="360"/>
        <w:ind w:firstLine="480"/>
        <w:jc w:val="left"/>
        <w:rPr>
          <w:bCs/>
          <w:sz w:val="24"/>
        </w:rPr>
      </w:pPr>
      <w:r>
        <w:rPr>
          <w:sz w:val="24"/>
        </w:rPr>
        <w:t xml:space="preserve">2. </w:t>
      </w:r>
      <w:r>
        <w:rPr>
          <w:bCs/>
          <w:sz w:val="24"/>
        </w:rPr>
        <w:t>能灵活选用</w:t>
      </w:r>
      <w:r>
        <w:rPr>
          <w:sz w:val="24"/>
        </w:rPr>
        <w:t>平行线的</w:t>
      </w:r>
      <w:r>
        <w:rPr>
          <w:bCs/>
          <w:sz w:val="24"/>
        </w:rPr>
        <w:t>判定解决问题，学会简单的说理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bCs/>
          <w:sz w:val="24"/>
        </w:rPr>
        <w:t xml:space="preserve">3. </w:t>
      </w:r>
      <w:r>
        <w:rPr>
          <w:bCs/>
          <w:sz w:val="24"/>
        </w:rPr>
        <w:t>能灵活选用</w:t>
      </w:r>
      <w:r>
        <w:rPr>
          <w:sz w:val="24"/>
        </w:rPr>
        <w:t>平行线</w:t>
      </w:r>
      <w:r>
        <w:rPr>
          <w:bCs/>
          <w:sz w:val="24"/>
        </w:rPr>
        <w:t>的性质解决问题，学会简单的说理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b/>
          <w:sz w:val="32"/>
          <w:szCs w:val="32"/>
        </w:rPr>
        <w:t>三、评价任务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bCs/>
          <w:sz w:val="24"/>
        </w:rPr>
        <w:t xml:space="preserve"> </w:t>
      </w:r>
      <w:r>
        <w:rPr>
          <w:bCs/>
          <w:sz w:val="24"/>
        </w:rPr>
        <w:t>向同桌说出</w:t>
      </w:r>
      <w:r>
        <w:rPr>
          <w:sz w:val="24"/>
        </w:rPr>
        <w:t>平行线的概念及平行公理，同桌之间互相作已知直线的平行线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说出平行线</w:t>
      </w:r>
      <w:r>
        <w:rPr>
          <w:bCs/>
          <w:sz w:val="24"/>
        </w:rPr>
        <w:t>的判定方法，做题时说出每一步的依据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说出</w:t>
      </w:r>
      <w:r>
        <w:rPr>
          <w:sz w:val="24"/>
        </w:rPr>
        <w:t>平行线</w:t>
      </w:r>
      <w:r>
        <w:rPr>
          <w:bCs/>
          <w:sz w:val="24"/>
        </w:rPr>
        <w:t>的性质，做题时说出每一步的依据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教学过程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23"/>
        <w:gridCol w:w="5523"/>
        <w:gridCol w:w="1015"/>
        <w:gridCol w:w="1719"/>
      </w:tblGrid>
      <w:tr>
        <w:trPr>
          <w:trHeight w:val="82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习目标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活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两类结构</w:t>
            </w:r>
          </w:p>
        </w:tc>
      </w:tr>
      <w:tr>
        <w:trPr>
          <w:trHeight w:val="1319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复习目标一</w:t>
            </w:r>
            <w:r>
              <w:rPr>
                <w:sz w:val="24"/>
              </w:rPr>
              <w:t>：</w:t>
            </w:r>
            <w:r>
              <w:rPr>
                <w:bCs/>
                <w:sz w:val="24"/>
              </w:rPr>
              <w:t>说出平行线的概念及平行公理，知道两条直线的位置关系，会画一条直线的平行线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习目标二</w:t>
            </w:r>
            <w:r>
              <w:rPr>
                <w:sz w:val="24"/>
              </w:rPr>
              <w:t>：</w:t>
            </w:r>
            <w:r>
              <w:rPr>
                <w:bCs/>
                <w:sz w:val="24"/>
              </w:rPr>
              <w:t>灵活选用</w:t>
            </w:r>
            <w:r>
              <w:rPr>
                <w:sz w:val="24"/>
              </w:rPr>
              <w:t>平行线的</w:t>
            </w:r>
            <w:r>
              <w:rPr>
                <w:bCs/>
                <w:sz w:val="24"/>
              </w:rPr>
              <w:t>判定解决问题，学会简单的说理</w:t>
            </w:r>
            <w:r>
              <w:rPr>
                <w:bCs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复习目标三</w:t>
            </w:r>
            <w:r>
              <w:rPr>
                <w:sz w:val="24"/>
              </w:rPr>
              <w:t>：</w:t>
            </w:r>
            <w:r>
              <w:rPr>
                <w:bCs/>
                <w:sz w:val="24"/>
              </w:rPr>
              <w:t>能灵活选用</w:t>
            </w:r>
            <w:r>
              <w:rPr>
                <w:sz w:val="24"/>
              </w:rPr>
              <w:t>平行线</w:t>
            </w:r>
            <w:r>
              <w:rPr>
                <w:bCs/>
                <w:sz w:val="24"/>
              </w:rPr>
              <w:t>的性质解决问题，学会简单的说理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复习指导一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bCs/>
                <w:sz w:val="24"/>
              </w:rPr>
              <w:t>、内容：快速浏览课本第</w:t>
            </w:r>
            <w:r>
              <w:rPr>
                <w:bCs/>
                <w:sz w:val="24"/>
              </w:rPr>
              <w:t>169</w:t>
            </w:r>
            <w:r>
              <w:rPr>
                <w:bCs/>
                <w:sz w:val="24"/>
              </w:rPr>
              <w:t>页至第</w:t>
            </w:r>
            <w:r>
              <w:rPr>
                <w:bCs/>
                <w:sz w:val="24"/>
              </w:rPr>
              <w:t>170</w:t>
            </w:r>
            <w:r>
              <w:rPr>
                <w:bCs/>
                <w:sz w:val="24"/>
              </w:rPr>
              <w:t>页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时间：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方法：独立看书，独立思考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要求：找出平行线的概念及两个基本事实，知道两条直线的位置关系，会画已知直线的平行线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复习检测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同一平面内，直线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⊥b,b∥c,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则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的位置关系是    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平行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B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相交但不垂直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垂直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D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上都不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4925</wp:posOffset>
                      </wp:positionV>
                      <wp:extent cx="1532255" cy="857885"/>
                      <wp:effectExtent l="5080" t="5080" r="5080" b="5080"/>
                      <wp:wrapNone/>
                      <wp:docPr id="1" name="组合 1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160" cy="857880"/>
                                <a:chOff x="0" y="0"/>
                                <a:chExt cx="1532160" cy="85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5280" y="202680"/>
                                  <a:ext cx="92772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32160" cy="85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4160" y="410040"/>
                                    <a:ext cx="195480" cy="27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0200" y="217080"/>
                                    <a:ext cx="246960" cy="196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5320" y="680760"/>
                                    <a:ext cx="90684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407160"/>
                                    <a:ext cx="706680" cy="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8040" y="297720"/>
                                    <a:ext cx="2300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60" y="20160"/>
                                    <a:ext cx="23004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0240"/>
                                    <a:ext cx="23004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02480" y="0"/>
                                    <a:ext cx="23004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880" y="604440"/>
                                    <a:ext cx="23004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590400"/>
                                    <a:ext cx="23004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0" style="position:absolute;margin-left:145.25pt;margin-top:2.75pt;width:120.65pt;height:67.55pt" coordorigin="2905,55" coordsize="2413,1351">
                      <v:line id="shape_0" from="3386,374" to="4846,385" ID="直线 8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alt="组合 99" style="position:absolute;left:2905;top:55;width:2413;height:1351">
                        <v:line id="shape_0" from="4439,701" to="4746,1140" ID="直线 8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33,397" to="4821,705" ID="直线 81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23,1127" to="4750,1145" ID="直线 81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73,696" to="4485,701" ID="直线 81" stroked="t" o:allowincell="t" style="position:absolute;flip:y">
                          <v:stroke color="black" weight="3240" dashstyle="longdashdot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4713;top:524;width:361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2951;top:87;width:361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2905;top:528;width:361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4956;top:55;width:361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4809;top:1007;width:361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3036;top:985;width:361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如图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B∥CD,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过点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F∥AB,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则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F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D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的位置关系是</w:t>
            </w:r>
            <w:r>
              <w:rPr>
                <w:rFonts w:ascii="宋体;SimSun" w:hAnsi="宋体;SimSun" w:cs="宋体;SimSun"/>
                <w:bCs/>
                <w:sz w:val="24"/>
              </w:rPr>
              <w:t>▁▁▁▁▁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理由是▁▁▁▁▁▁▁▁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495935</wp:posOffset>
                      </wp:positionV>
                      <wp:extent cx="1400810" cy="969010"/>
                      <wp:effectExtent l="5080" t="5080" r="5080" b="5080"/>
                      <wp:wrapNone/>
                      <wp:docPr id="2" name="组合 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760" cy="969120"/>
                                <a:chOff x="0" y="0"/>
                                <a:chExt cx="1400760" cy="9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0200" y="320040"/>
                                  <a:ext cx="896040" cy="574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1080" y="664920"/>
                                  <a:ext cx="23004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0"/>
                                  <a:ext cx="23004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5720"/>
                                  <a:ext cx="23004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8" style="position:absolute;margin-left:75.25pt;margin-top:39.05pt;width:110.35pt;height:76.3pt" coordorigin="1505,781" coordsize="2207,1526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等腰三角形 94" fillcolor="white" stroked="t" o:allowincell="t" style="position:absolute;left:1899;top:1285;width:1410;height:903;mso-wrap-style:none;v-text-anchor:middle" type="_x0000_t5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t" style="position:absolute;left:3349;top:1828;width:361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402;top:781;width:361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505;top:1845;width:361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>如图，过三角形</w:t>
            </w:r>
            <w:r>
              <w:rPr>
                <w:bCs/>
                <w:sz w:val="28"/>
                <w:szCs w:val="28"/>
              </w:rPr>
              <w:t>ABC</w:t>
            </w:r>
            <w:r>
              <w:rPr>
                <w:bCs/>
                <w:sz w:val="28"/>
                <w:szCs w:val="28"/>
              </w:rPr>
              <w:t>的三个顶点</w:t>
            </w:r>
            <w:r>
              <w:rPr>
                <w:bCs/>
                <w:sz w:val="28"/>
                <w:szCs w:val="28"/>
              </w:rPr>
              <w:t>A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B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>，分别画对边的平行线，两两相交与</w:t>
            </w:r>
            <w:r>
              <w:rPr>
                <w:bCs/>
                <w:sz w:val="28"/>
                <w:szCs w:val="28"/>
              </w:rPr>
              <w:t>D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E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F</w:t>
            </w:r>
            <w:r>
              <w:rPr>
                <w:bCs/>
                <w:sz w:val="28"/>
                <w:szCs w:val="28"/>
              </w:rPr>
              <w:t>三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复习指导二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bCs/>
                <w:sz w:val="24"/>
              </w:rPr>
              <w:t>、内容：快速浏览课本第</w:t>
            </w:r>
            <w:r>
              <w:rPr>
                <w:bCs/>
                <w:sz w:val="24"/>
              </w:rPr>
              <w:t>171</w:t>
            </w:r>
            <w:r>
              <w:rPr>
                <w:bCs/>
                <w:sz w:val="24"/>
              </w:rPr>
              <w:t>页至第</w:t>
            </w:r>
            <w:r>
              <w:rPr>
                <w:bCs/>
                <w:sz w:val="24"/>
              </w:rPr>
              <w:t>174</w:t>
            </w:r>
            <w:r>
              <w:rPr>
                <w:bCs/>
                <w:sz w:val="24"/>
              </w:rPr>
              <w:t>页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时间：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方法：独立看书，独立思考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要求：找出平行线的判定方法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复习检测二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如图：填空，并注明理由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89230</wp:posOffset>
                      </wp:positionV>
                      <wp:extent cx="891540" cy="1145540"/>
                      <wp:effectExtent l="6350" t="5080" r="6350" b="5080"/>
                      <wp:wrapNone/>
                      <wp:docPr id="3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1720" cy="11458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2" stroked="t" o:allowincell="t" style="position:absolute;margin-left:90.45pt;margin-top:14.9pt;width:70.1pt;height:90.2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89230</wp:posOffset>
                      </wp:positionV>
                      <wp:extent cx="891540" cy="1145540"/>
                      <wp:effectExtent l="6350" t="5080" r="6350" b="5080"/>
                      <wp:wrapNone/>
                      <wp:docPr id="4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720" cy="11458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90.45pt;margin-top:14.9pt;width:70.15pt;height:90.2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89230</wp:posOffset>
                      </wp:positionV>
                      <wp:extent cx="477520" cy="564515"/>
                      <wp:effectExtent l="6350" t="5715" r="6350" b="5715"/>
                      <wp:wrapNone/>
                      <wp:docPr id="5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080" cy="5648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stroked="t" o:allowincell="t" style="position:absolute;margin-left:52.9pt;margin-top:14.9pt;width:37.55pt;height:44.45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189230</wp:posOffset>
                      </wp:positionV>
                      <wp:extent cx="437515" cy="564515"/>
                      <wp:effectExtent l="6350" t="5080" r="6350" b="5080"/>
                      <wp:wrapNone/>
                      <wp:docPr id="6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37760" cy="5648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160.6pt;margin-top:14.9pt;width:34.35pt;height:44.35pt;flip:x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89230</wp:posOffset>
                      </wp:positionV>
                      <wp:extent cx="891540" cy="1270"/>
                      <wp:effectExtent l="635" t="8255" r="635" b="8255"/>
                      <wp:wrapNone/>
                      <wp:docPr id="7" name="AutoShap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72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7" stroked="t" o:allowincell="t" style="position:absolute;margin-left:90.45pt;margin-top:14.9pt;width:70.15pt;height:0.0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88595</wp:posOffset>
                      </wp:positionV>
                      <wp:extent cx="90805" cy="191135"/>
                      <wp:effectExtent l="635" t="635" r="7620" b="8255"/>
                      <wp:wrapNone/>
                      <wp:docPr id="8" name="Arc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68" coordsize="10800,10800" path="l0,21600xee" stroked="t" o:allowincell="t" style="position:absolute;margin-left:102.35pt;margin-top:14.85pt;width:7.1pt;height:15pt;flip: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A               B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-4445</wp:posOffset>
                      </wp:positionV>
                      <wp:extent cx="182880" cy="90805"/>
                      <wp:effectExtent l="8255" t="635" r="0" b="8255"/>
                      <wp:wrapNone/>
                      <wp:docPr id="9" name="Arc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77" coordsize="10800,10800" path="l0,21600xee" stroked="t" o:allowincell="t" style="position:absolute;margin-left:154.95pt;margin-top:-0.4pt;width:14.35pt;height:7.1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1       6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38125</wp:posOffset>
                      </wp:positionV>
                      <wp:extent cx="1804670" cy="8255"/>
                      <wp:effectExtent l="635" t="8255" r="635" b="8255"/>
                      <wp:wrapNone/>
                      <wp:docPr id="10" name="AutoShap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5040" cy="86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4" stroked="t" o:allowincell="t" style="position:absolute;margin-left:52.9pt;margin-top:18.75pt;width:142.1pt;height:0.55pt;flip: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38125</wp:posOffset>
                      </wp:positionV>
                      <wp:extent cx="477520" cy="581025"/>
                      <wp:effectExtent l="6350" t="5080" r="6350" b="5080"/>
                      <wp:wrapNone/>
                      <wp:docPr id="11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080" cy="5814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2" stroked="t" o:allowincell="t" style="position:absolute;margin-left:52.9pt;margin-top:18.75pt;width:37.6pt;height:45.7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238125</wp:posOffset>
                      </wp:positionV>
                      <wp:extent cx="437515" cy="588645"/>
                      <wp:effectExtent l="6985" t="5080" r="6985" b="5080"/>
                      <wp:wrapNone/>
                      <wp:docPr id="12" name="AutoShap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7760" cy="5893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4" stroked="t" o:allowincell="t" style="position:absolute;margin-left:160.6pt;margin-top:18.75pt;width:34.4pt;height:46.3pt;flip: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62865</wp:posOffset>
                      </wp:positionV>
                      <wp:extent cx="90805" cy="182880"/>
                      <wp:effectExtent l="635" t="8255" r="7620" b="1270"/>
                      <wp:wrapNone/>
                      <wp:docPr id="13" name="Arc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73" coordsize="10800,10800" path="l0,21600xee" stroked="t" o:allowincell="t" style="position:absolute;margin-left:65.4pt;margin-top:4.95pt;width:7.1pt;height:14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62865</wp:posOffset>
                      </wp:positionV>
                      <wp:extent cx="90805" cy="175260"/>
                      <wp:effectExtent l="635" t="8255" r="7620" b="635"/>
                      <wp:wrapNone/>
                      <wp:docPr id="14" name="Arc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74" coordsize="10800,10800" path="l0,21600xee" stroked="t" o:allowincell="t" style="position:absolute;margin-left:138.4pt;margin-top:4.95pt;width:7.1pt;height:13.7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 xml:space="preserve">F     3           4          C               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64135</wp:posOffset>
                      </wp:positionV>
                      <wp:extent cx="90805" cy="254000"/>
                      <wp:effectExtent l="8255" t="8255" r="1270" b="635"/>
                      <wp:wrapNone/>
                      <wp:docPr id="15" name="Arc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72" coordsize="10800,10800" path="l0,21600xee" stroked="t" o:allowincell="t" style="position:absolute;margin-left:138.4pt;margin-top:5.05pt;width:7.1pt;height:19.95pt;flip:x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51130</wp:posOffset>
                      </wp:positionV>
                      <wp:extent cx="207010" cy="90805"/>
                      <wp:effectExtent l="8255" t="8890" r="0" b="0"/>
                      <wp:wrapNone/>
                      <wp:docPr id="16" name="Arc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76" coordsize="10800,10800" path="l0,21600xee" stroked="t" o:allowincell="t" style="position:absolute;margin-left:86.05pt;margin-top:11.9pt;width:16.25pt;height:7.1pt;flip:x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5      2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64135</wp:posOffset>
                      </wp:positionV>
                      <wp:extent cx="891540" cy="1270"/>
                      <wp:effectExtent l="635" t="8255" r="635" b="8255"/>
                      <wp:wrapNone/>
                      <wp:docPr id="17" name="AutoShap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3" stroked="t" o:allowincell="t" style="position:absolute;margin-left:90.45pt;margin-top:5.05pt;width:70.15pt;height:0.1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E            D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∵</w:t>
            </w:r>
            <w:r>
              <w:rPr>
                <w:bCs/>
                <w:sz w:val="24"/>
              </w:rPr>
              <w:t>　</w:t>
            </w:r>
            <w:r>
              <w:rPr>
                <w:rFonts w:ascii="宋体;SimSun" w:hAnsi="宋体;SimSun" w:cs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1=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2  </w:t>
            </w:r>
            <w:r>
              <w:rPr>
                <w:bCs/>
                <w:sz w:val="24"/>
              </w:rPr>
              <w:t>（已知）</w:t>
            </w:r>
          </w:p>
          <w:p>
            <w:pPr>
              <w:pStyle w:val="Normal"/>
              <w:spacing w:lineRule="exact" w:line="400"/>
              <w:ind w:left="480" w:hanging="4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——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—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(2)</w:t>
            </w:r>
            <w:r>
              <w:rPr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∵</w:t>
            </w:r>
            <w:r>
              <w:rPr>
                <w:bCs/>
                <w:sz w:val="24"/>
              </w:rPr>
              <w:t>　</w:t>
            </w:r>
            <w:r>
              <w:rPr>
                <w:rFonts w:ascii="宋体;SimSun" w:hAnsi="宋体;SimSun" w:cs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3=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4  </w:t>
            </w:r>
            <w:r>
              <w:rPr>
                <w:bCs/>
                <w:sz w:val="24"/>
              </w:rPr>
              <w:t>（已知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bCs/>
                <w:sz w:val="24"/>
              </w:rPr>
              <w:t>——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(3)</w:t>
            </w:r>
            <w:r>
              <w:rPr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∵</w:t>
            </w:r>
            <w:r>
              <w:rPr>
                <w:bCs/>
                <w:sz w:val="24"/>
              </w:rPr>
              <w:t>　</w:t>
            </w:r>
            <w:r>
              <w:rPr>
                <w:rFonts w:ascii="宋体;SimSun" w:hAnsi="宋体;SimSun" w:cs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5=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6 </w:t>
            </w:r>
            <w:r>
              <w:rPr>
                <w:bCs/>
                <w:sz w:val="24"/>
              </w:rPr>
              <w:t>（已知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bCs/>
                <w:sz w:val="24"/>
              </w:rPr>
              <w:t>——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4) ∵</w:t>
            </w:r>
            <w:r>
              <w:rPr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5+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AFE=180 </w:t>
            </w:r>
            <w:r>
              <w:rPr>
                <w:bCs/>
                <w:sz w:val="24"/>
              </w:rPr>
              <w:t>（已知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bCs/>
                <w:sz w:val="24"/>
              </w:rPr>
              <w:t>——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5) ∵</w:t>
            </w:r>
            <w:r>
              <w:rPr>
                <w:bCs/>
                <w:sz w:val="24"/>
              </w:rPr>
              <w:t xml:space="preserve">  AB 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 xml:space="preserve">FC,     ED 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 xml:space="preserve">FC </w:t>
            </w:r>
            <w:r>
              <w:rPr>
                <w:bCs/>
                <w:sz w:val="24"/>
              </w:rPr>
              <w:t>（已知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——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（</w:t>
            </w: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已知：∠</w:t>
            </w:r>
            <w:r>
              <w:rPr>
                <w:bCs/>
                <w:sz w:val="24"/>
              </w:rPr>
              <w:t>1+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2=180°</w:t>
            </w:r>
            <w:r>
              <w:rPr>
                <w:bCs/>
                <w:sz w:val="24"/>
              </w:rPr>
              <w:t>，求证：</w:t>
            </w:r>
            <w:r>
              <w:rPr>
                <w:bCs/>
                <w:sz w:val="24"/>
              </w:rPr>
              <w:t>AB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CD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50165</wp:posOffset>
                      </wp:positionV>
                      <wp:extent cx="302895" cy="1050290"/>
                      <wp:effectExtent l="8255" t="2540" r="8255" b="2540"/>
                      <wp:wrapNone/>
                      <wp:docPr id="18" name="AutoShape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3480" cy="10508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4" stroked="t" o:allowincell="t" style="position:absolute;margin-left:79.8pt;margin-top:3.95pt;width:23.85pt;height:82.7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36525</wp:posOffset>
                      </wp:positionV>
                      <wp:extent cx="90805" cy="143510"/>
                      <wp:effectExtent l="8255" t="8255" r="0" b="1270"/>
                      <wp:wrapNone/>
                      <wp:docPr id="19" name="Arc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15" coordsize="10800,10800" path="l0,21600xee" stroked="t" o:allowincell="t" style="position:absolute;margin-left:72.65pt;margin-top:10.75pt;width:7.1pt;height:11.25pt;flip:x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A 1   E     B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6035</wp:posOffset>
                      </wp:positionV>
                      <wp:extent cx="915035" cy="1270"/>
                      <wp:effectExtent l="635" t="8255" r="635" b="8255"/>
                      <wp:wrapNone/>
                      <wp:docPr id="20" name="AutoShape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1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2" stroked="t" o:allowincell="t" style="position:absolute;margin-left:57.25pt;margin-top:2.05pt;width:72pt;height:0.1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25400</wp:posOffset>
                      </wp:positionV>
                      <wp:extent cx="90805" cy="167005"/>
                      <wp:effectExtent l="635" t="635" r="7620" b="8255"/>
                      <wp:wrapNone/>
                      <wp:docPr id="21" name="Arc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17" coordsize="10800,10800" path="l0,21600xee" stroked="t" o:allowincell="t" style="position:absolute;margin-left:89.2pt;margin-top:2pt;width:7.1pt;height:13.1pt;flip: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3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137795</wp:posOffset>
                      </wp:positionV>
                      <wp:extent cx="915035" cy="1270"/>
                      <wp:effectExtent l="635" t="8255" r="635" b="8255"/>
                      <wp:wrapNone/>
                      <wp:docPr id="22" name="AutoShape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548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3" stroked="t" o:allowincell="t" style="position:absolute;margin-left:61.65pt;margin-top:10.85pt;width:72.05pt;height:0.0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37160</wp:posOffset>
                      </wp:positionV>
                      <wp:extent cx="210185" cy="135255"/>
                      <wp:effectExtent l="8255" t="1270" r="0" b="8255"/>
                      <wp:wrapNone/>
                      <wp:docPr id="23" name="Arc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024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19" coordsize="10800,10800" path="l0,21600xee" stroked="t" o:allowincell="t" style="position:absolute;margin-left:79.75pt;margin-top:10.8pt;width:16.5pt;height:10.6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26035</wp:posOffset>
                      </wp:positionV>
                      <wp:extent cx="182880" cy="111760"/>
                      <wp:effectExtent l="635" t="8255" r="8255" b="635"/>
                      <wp:wrapNone/>
                      <wp:docPr id="24" name="Arc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20" coordsize="10800,10800" path="l0,21600xee" stroked="t" o:allowincell="t" style="position:absolute;margin-left:89.2pt;margin-top:2.05pt;width:14.35pt;height:8.7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C         4     D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2  F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如图，已知：</w:t>
            </w:r>
            <w:r>
              <w:rPr>
                <w:bCs/>
                <w:sz w:val="24"/>
              </w:rPr>
              <w:t>AD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 xml:space="preserve">BC,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AEF=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B,</w:t>
            </w:r>
            <w:r>
              <w:rPr>
                <w:bCs/>
                <w:sz w:val="24"/>
              </w:rPr>
              <w:t>求证：</w:t>
            </w:r>
            <w:r>
              <w:rPr>
                <w:bCs/>
                <w:sz w:val="24"/>
              </w:rPr>
              <w:t>AD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EF</w:t>
            </w:r>
            <w:r>
              <w:rPr>
                <w:bCs/>
                <w:sz w:val="24"/>
              </w:rPr>
              <w:t xml:space="preserve">.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A      D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905</wp:posOffset>
                      </wp:positionV>
                      <wp:extent cx="480695" cy="939165"/>
                      <wp:effectExtent l="7620" t="3810" r="7620" b="3810"/>
                      <wp:wrapNone/>
                      <wp:docPr id="25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320" cy="9396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5" stroked="t" o:allowincell="t" style="position:absolute;margin-left:70.45pt;margin-top:-12.6pt;width:37.8pt;height:73.95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2540</wp:posOffset>
                      </wp:positionV>
                      <wp:extent cx="461010" cy="8890"/>
                      <wp:effectExtent l="635" t="8255" r="635" b="8255"/>
                      <wp:wrapNone/>
                      <wp:docPr id="26" name="AutoShap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1520" cy="9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6" stroked="t" o:allowincell="t" style="position:absolute;margin-left:108.75pt;margin-top:0.2pt;width:36.3pt;height:0.65pt;flip: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-1905</wp:posOffset>
                      </wp:positionV>
                      <wp:extent cx="95885" cy="939165"/>
                      <wp:effectExtent l="8255" t="1270" r="8255" b="1270"/>
                      <wp:wrapNone/>
                      <wp:docPr id="27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" cy="9396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8" stroked="t" o:allowincell="t" style="position:absolute;margin-left:145.5pt;margin-top:-12.6pt;width:7.5pt;height:73.9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229235</wp:posOffset>
                      </wp:positionV>
                      <wp:extent cx="756920" cy="1270"/>
                      <wp:effectExtent l="635" t="8255" r="635" b="8255"/>
                      <wp:wrapNone/>
                      <wp:docPr id="28" name="AutoShape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744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9" stroked="t" o:allowincell="t" style="position:absolute;margin-left:90.4pt;margin-top:18.05pt;width:59.6pt;height:0.0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30480</wp:posOffset>
                      </wp:positionV>
                      <wp:extent cx="130810" cy="198755"/>
                      <wp:effectExtent l="0" t="8890" r="8255" b="0"/>
                      <wp:wrapNone/>
                      <wp:docPr id="29" name="Arc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10" coordsize="10800,10800" path="l0,21600xee" stroked="t" o:allowincell="t" style="position:absolute;margin-left:97.95pt;margin-top:2.4pt;width:10.25pt;height:15.6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E          F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237490</wp:posOffset>
                      </wp:positionV>
                      <wp:extent cx="111125" cy="191135"/>
                      <wp:effectExtent l="635" t="8890" r="7620" b="0"/>
                      <wp:wrapNone/>
                      <wp:docPr id="30" name="Arc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11" coordsize="10800,10800" path="l0,21600xee" stroked="t" o:allowincell="t" style="position:absolute;margin-left:77.95pt;margin-top:18.7pt;width:8.7pt;height:1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174625</wp:posOffset>
                      </wp:positionV>
                      <wp:extent cx="1065530" cy="1270"/>
                      <wp:effectExtent l="635" t="8255" r="635" b="8255"/>
                      <wp:wrapNone/>
                      <wp:docPr id="31" name="AutoShape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596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7" stroked="t" o:allowincell="t" style="position:absolute;margin-left:70.45pt;margin-top:13.75pt;width:83.9pt;height:0.1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 xml:space="preserve">B               C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复习指导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bCs/>
                <w:sz w:val="24"/>
              </w:rPr>
              <w:t>、内容：快速浏览课本第</w:t>
            </w:r>
            <w:r>
              <w:rPr>
                <w:bCs/>
                <w:sz w:val="24"/>
              </w:rPr>
              <w:t>175</w:t>
            </w:r>
            <w:r>
              <w:rPr>
                <w:bCs/>
                <w:sz w:val="24"/>
              </w:rPr>
              <w:t>页至第</w:t>
            </w:r>
            <w:r>
              <w:rPr>
                <w:bCs/>
                <w:sz w:val="24"/>
              </w:rPr>
              <w:t>178</w:t>
            </w:r>
            <w:r>
              <w:rPr>
                <w:bCs/>
                <w:sz w:val="24"/>
              </w:rPr>
              <w:t>页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时间：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分钟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方法：独立看书，独立思考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要求：找出平行线的性质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习检测三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vertAlign w:val="superscript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如图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已知直线</w:t>
            </w:r>
            <w:r>
              <w:rPr>
                <w:bCs/>
                <w:sz w:val="24"/>
              </w:rPr>
              <w:t>a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b,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1 = 50</w:t>
            </w:r>
            <w:r>
              <w:rPr>
                <w:bCs/>
                <w:sz w:val="24"/>
              </w:rPr>
              <w:t>°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  <w:sz w:val="24"/>
                <w:vertAlign w:val="superscript"/>
              </w:rPr>
              <w:t xml:space="preserve">  </w:t>
            </w:r>
            <w:r>
              <w:rPr>
                <w:bCs/>
                <w:sz w:val="24"/>
              </w:rPr>
              <w:t xml:space="preserve">(1) </w:t>
            </w:r>
            <w:r>
              <w:rPr>
                <w:bCs/>
                <w:sz w:val="24"/>
              </w:rPr>
              <w:t>求∠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的度数</w:t>
            </w:r>
            <w:r>
              <w:rPr>
                <w:bCs/>
                <w:sz w:val="24"/>
              </w:rPr>
              <w:t>.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4445</wp:posOffset>
                      </wp:positionV>
                      <wp:extent cx="1325245" cy="991870"/>
                      <wp:effectExtent l="5080" t="5080" r="635" b="5080"/>
                      <wp:wrapNone/>
                      <wp:docPr id="32" name="组合 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5160" cy="991800"/>
                                <a:chOff x="0" y="0"/>
                                <a:chExt cx="1325160" cy="991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51640" y="299160"/>
                                  <a:ext cx="1074240" cy="1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0800" y="744480"/>
                                  <a:ext cx="955080" cy="144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9680" y="77040"/>
                                  <a:ext cx="651960" cy="91548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617760"/>
                                  <a:ext cx="9000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2400" y="299880"/>
                                  <a:ext cx="900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120" y="316080"/>
                                  <a:ext cx="205920" cy="2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5920" cy="2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00" y="636840"/>
                                  <a:ext cx="205920" cy="2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960" y="455400"/>
                                  <a:ext cx="205920" cy="2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5520"/>
                                  <a:ext cx="205920" cy="2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0" style="position:absolute;margin-left:116.2pt;margin-top:0.35pt;width:104.35pt;height:78.05pt" coordorigin="2324,7" coordsize="2087,1561">
                      <v:shape id="shape_0" ID="AutoShape 45" stroked="t" o:allowincell="t" style="position:absolute;left:2720;top:478;width:1691;height:2" type="_x0000_t32">
                        <v:stroke color="#739cc3" weight="15840" joinstyle="miter" endcap="flat"/>
                        <v:fill o:detectmouseclick="t" on="false"/>
                        <w10:wrap type="none"/>
                      </v:shape>
                      <v:shape id="shape_0" ID="AutoShape 46" stroked="t" o:allowincell="t" style="position:absolute;left:2908;top:1179;width:1503;height:1" type="_x0000_t32">
                        <v:stroke color="#739cc3" weight="15840" joinstyle="miter" endcap="flat"/>
                        <v:fill o:detectmouseclick="t" on="false"/>
                        <w10:wrap type="none"/>
                      </v:shape>
                      <v:shape id="shape_0" ID="AutoShape 47" stroked="t" o:allowincell="t" style="position:absolute;left:2969;top:128;width:1025;height:1441;flip:x" type="_x0000_t32">
                        <v:stroke color="#739cc3" weight="15840" joinstyle="miter" endcap="flat"/>
                        <v:fill o:detectmouseclick="t" on="false"/>
                        <w10:wrap type="none"/>
                      </v:shape>
                      <v:rect id="shape_0" ID="Arc 59" coordsize="10800,10800" path="l0,21600xee" stroked="t" o:allowincell="t" style="position:absolute;left:3434;top:980;width:141;height:199;mso-wrap-style:none;v-text-anchor:middle">
                        <v:fill o:detectmouseclick="t" on="false"/>
                        <v:stroke color="#739cc3" weight="15840" joinstyle="miter" endcap="flat"/>
                        <w10:wrap type="none"/>
                      </v:rect>
                      <v:rect id="shape_0" ID="Arc 60" coordsize="10800,10800" path="l0,21600xee" stroked="t" o:allowincell="t" style="position:absolute;left:3509;top:479;width:141;height:273;flip:x;mso-wrap-style:none;v-text-anchor:middle">
                        <v:fill o:detectmouseclick="t" on="false"/>
                        <v:stroke color="#739cc3" weight="15840" joinstyle="miter" endcap="flat"/>
                        <w10:wrap type="none"/>
                      </v:rect>
                      <v:shape id="shape_0" fillcolor="white" stroked="t" o:allowincell="t" style="position:absolute;left:3113;top:505;width:323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016;top:7;width:323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531;top:1010;width:323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34;top:724;width:323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324;top:252;width:323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已知条件不变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求∠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，∠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的度数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36195</wp:posOffset>
                      </wp:positionV>
                      <wp:extent cx="541655" cy="1129665"/>
                      <wp:effectExtent l="7620" t="3810" r="7620" b="3810"/>
                      <wp:wrapNone/>
                      <wp:docPr id="33" name="AutoShap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2160" cy="11300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0" stroked="t" o:allowincell="t" style="position:absolute;margin-left:91.7pt;margin-top:2.85pt;width:42.6pt;height:88.95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11455</wp:posOffset>
                      </wp:positionV>
                      <wp:extent cx="151130" cy="151130"/>
                      <wp:effectExtent l="635" t="8255" r="8255" b="635"/>
                      <wp:wrapNone/>
                      <wp:docPr id="34" name="Arc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64" coordsize="10800,10800" path="l0,21600xee" stroked="t" o:allowincell="t" style="position:absolute;margin-left:129.25pt;margin-top:16.65pt;width:11.85pt;height:11.8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 xml:space="preserve">  3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6835</wp:posOffset>
                      </wp:positionV>
                      <wp:extent cx="1177290" cy="16510"/>
                      <wp:effectExtent l="635" t="8255" r="635" b="8255"/>
                      <wp:wrapNone/>
                      <wp:docPr id="35" name="AutoShap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77920" cy="169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8" stroked="t" o:allowincell="t" style="position:absolute;margin-left:70.45pt;margin-top:6.05pt;width:92.7pt;height:1.25pt;flip: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07950</wp:posOffset>
                      </wp:positionV>
                      <wp:extent cx="240030" cy="135255"/>
                      <wp:effectExtent l="635" t="1270" r="8255" b="8255"/>
                      <wp:wrapNone/>
                      <wp:docPr id="36" name="Arc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1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66" coordsize="10800,10800" path="l0,21600xee" stroked="t" o:allowincell="t" style="position:absolute;margin-left:115.4pt;margin-top:8.5pt;width:18.85pt;height:10.6pt;flip: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76200</wp:posOffset>
                      </wp:positionV>
                      <wp:extent cx="133985" cy="167005"/>
                      <wp:effectExtent l="8255" t="635" r="635" b="8255"/>
                      <wp:wrapNone/>
                      <wp:docPr id="37" name="Arc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92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80" coordsize="10800,10800" path="l0,21600xee" stroked="t" o:allowincell="t" style="position:absolute;margin-left:104.8pt;margin-top:6pt;width:10.5pt;height:13.1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 xml:space="preserve">a      2      </w:t>
            </w:r>
            <w:r>
              <w:rPr>
                <w:bCs/>
                <w:sz w:val="24"/>
              </w:rPr>
              <w:t>4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220345</wp:posOffset>
                      </wp:positionV>
                      <wp:extent cx="90805" cy="119380"/>
                      <wp:effectExtent l="635" t="8255" r="7620" b="635"/>
                      <wp:wrapNone/>
                      <wp:docPr id="38" name="Arc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61" coordsize="10800,10800" path="l0,21600xee" stroked="t" o:allowincell="t" style="position:absolute;margin-left:108.25pt;margin-top:17.35pt;width:7.1pt;height:9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725</wp:posOffset>
                      </wp:positionV>
                      <wp:extent cx="1296035" cy="1270"/>
                      <wp:effectExtent l="635" t="8255" r="635" b="8255"/>
                      <wp:wrapNone/>
                      <wp:docPr id="39" name="AutoShap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36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9" stroked="t" o:allowincell="t" style="position:absolute;margin-left:66.1pt;margin-top:6.75pt;width:102.05pt;height:0.1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B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当堂训练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 w:val="24"/>
              </w:rPr>
              <w:t xml:space="preserve">1.  </w:t>
            </w:r>
            <w:r>
              <w:rPr>
                <w:bCs/>
                <w:sz w:val="24"/>
              </w:rPr>
              <w:t>已知∠</w:t>
            </w:r>
            <w:r>
              <w:rPr>
                <w:bCs/>
                <w:sz w:val="24"/>
              </w:rPr>
              <w:t>3 =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，∠</w:t>
            </w:r>
            <w:r>
              <w:rPr>
                <w:bCs/>
                <w:sz w:val="24"/>
              </w:rPr>
              <w:t>1=47°,</w:t>
            </w:r>
            <w:r>
              <w:rPr>
                <w:bCs/>
                <w:sz w:val="24"/>
              </w:rPr>
              <w:t>求∠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的度数？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30480</wp:posOffset>
                      </wp:positionV>
                      <wp:extent cx="334645" cy="1026160"/>
                      <wp:effectExtent l="7620" t="2540" r="7620" b="2540"/>
                      <wp:wrapNone/>
                      <wp:docPr id="40" name="AutoShap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800" cy="1026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3" stroked="t" o:allowincell="t" style="position:absolute;margin-left:77.95pt;margin-top:2.4pt;width:26.25pt;height:80.75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30480</wp:posOffset>
                      </wp:positionV>
                      <wp:extent cx="490220" cy="978535"/>
                      <wp:effectExtent l="7620" t="3810" r="7620" b="3810"/>
                      <wp:wrapNone/>
                      <wp:docPr id="41" name="AutoShap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0680" cy="9788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4" stroked="t" o:allowincell="t" style="position:absolute;margin-left:108.25pt;margin-top:2.4pt;width:38.55pt;height:77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49860</wp:posOffset>
                      </wp:positionV>
                      <wp:extent cx="90805" cy="134620"/>
                      <wp:effectExtent l="635" t="8255" r="7620" b="0"/>
                      <wp:wrapNone/>
                      <wp:docPr id="42" name="Arc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85" coordsize="10800,10800" path="l0,21600xee" stroked="t" o:allowincell="t" style="position:absolute;margin-left:101.1pt;margin-top:11.8pt;width:7.1pt;height:1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149860</wp:posOffset>
                      </wp:positionV>
                      <wp:extent cx="111760" cy="166370"/>
                      <wp:effectExtent l="0" t="8255" r="8255" b="635"/>
                      <wp:wrapNone/>
                      <wp:docPr id="43" name="Arc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89" coordsize="10800,10800" path="l0,21600xee" stroked="t" o:allowincell="t" style="position:absolute;margin-left:141.15pt;margin-top:11.8pt;width:8.75pt;height:13.0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 xml:space="preserve">       3      2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30480</wp:posOffset>
                      </wp:positionV>
                      <wp:extent cx="1074420" cy="32385"/>
                      <wp:effectExtent l="635" t="8255" r="635" b="8255"/>
                      <wp:wrapNone/>
                      <wp:docPr id="44" name="AutoShape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4600" cy="32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1" stroked="t" o:allowincell="t" style="position:absolute;margin-left:74.8pt;margin-top:2.4pt;width:84.55pt;height:2.5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98120</wp:posOffset>
                      </wp:positionV>
                      <wp:extent cx="897890" cy="16510"/>
                      <wp:effectExtent l="635" t="8255" r="635" b="8255"/>
                      <wp:wrapNone/>
                      <wp:docPr id="45" name="AutoShap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8200" cy="169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2" stroked="t" o:allowincell="t" style="position:absolute;margin-left:74.8pt;margin-top:15.6pt;width:70.65pt;height:1.3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31115</wp:posOffset>
                      </wp:positionV>
                      <wp:extent cx="119380" cy="167005"/>
                      <wp:effectExtent l="0" t="8890" r="8255" b="0"/>
                      <wp:wrapNone/>
                      <wp:docPr id="46" name="Arc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86" coordsize="10800,10800" path="l0,21600xee" stroked="t" o:allowincell="t" style="position:absolute;margin-left:91.7pt;margin-top:2.45pt;width:9.35pt;height:13.1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31115</wp:posOffset>
                      </wp:positionV>
                      <wp:extent cx="90805" cy="167005"/>
                      <wp:effectExtent l="635" t="8890" r="7620" b="0"/>
                      <wp:wrapNone/>
                      <wp:docPr id="47" name="Arc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88" coordsize="10800,10800" path="l0,21600xee" stroked="t" o:allowincell="t" style="position:absolute;margin-left:129.25pt;margin-top:2.45pt;width:7.1pt;height:13.1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 xml:space="preserve">      4     1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d       c         A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40005</wp:posOffset>
                      </wp:positionV>
                      <wp:extent cx="1399540" cy="962660"/>
                      <wp:effectExtent l="5080" t="6985" r="5080" b="6985"/>
                      <wp:wrapNone/>
                      <wp:docPr id="48" name="AutoShape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00040" cy="9630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0" stroked="t" o:allowincell="t" style="position:absolute;margin-left:70.45pt;margin-top:3.15pt;width:110.15pt;height:75.8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40005</wp:posOffset>
                      </wp:positionV>
                      <wp:extent cx="175895" cy="962660"/>
                      <wp:effectExtent l="8255" t="1905" r="8255" b="1905"/>
                      <wp:wrapNone/>
                      <wp:docPr id="49" name="AutoShape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6400" cy="9630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2" stroked="t" o:allowincell="t" style="position:absolute;margin-left:180.6pt;margin-top:3.15pt;width:13.85pt;height:75.8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 xml:space="preserve">2.  </w:t>
            </w:r>
            <w:r>
              <w:rPr>
                <w:bCs/>
                <w:sz w:val="24"/>
              </w:rPr>
              <w:t>填空：如图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07645</wp:posOffset>
                      </wp:positionV>
                      <wp:extent cx="724535" cy="540385"/>
                      <wp:effectExtent l="5080" t="6985" r="5080" b="6985"/>
                      <wp:wrapNone/>
                      <wp:docPr id="50" name="AutoShape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4680" cy="540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3" stroked="t" o:allowincell="t" style="position:absolute;margin-left:129.25pt;margin-top:16.35pt;width:56.95pt;height:42.55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bCs/>
                <w:sz w:val="24"/>
              </w:rPr>
              <w:t xml:space="preserve">E           F  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48895</wp:posOffset>
                      </wp:positionV>
                      <wp:extent cx="119380" cy="445770"/>
                      <wp:effectExtent l="8255" t="2540" r="8255" b="2540"/>
                      <wp:wrapNone/>
                      <wp:docPr id="51" name="AutoShape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9520" cy="4460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4" stroked="t" o:allowincell="t" style="position:absolute;margin-left:119.9pt;margin-top:3.85pt;width:9.3pt;height:35pt;flip:x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56210</wp:posOffset>
                      </wp:positionV>
                      <wp:extent cx="203200" cy="90805"/>
                      <wp:effectExtent l="8255" t="635" r="0" b="8255"/>
                      <wp:wrapNone/>
                      <wp:docPr id="52" name="Arc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30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02" coordsize="10800,10800" path="l0,21600xee" stroked="t" o:allowincell="t" style="position:absolute;margin-left:108.25pt;margin-top:12.3pt;width:15.95pt;height:7.1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48895</wp:posOffset>
                      </wp:positionV>
                      <wp:extent cx="174625" cy="107950"/>
                      <wp:effectExtent l="8255" t="635" r="0" b="8255"/>
                      <wp:wrapNone/>
                      <wp:docPr id="53" name="Arc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46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04" coordsize="10800,10800" path="l0,21600xee" stroked="t" o:allowincell="t" style="position:absolute;margin-left:175.55pt;margin-top:3.85pt;width:13.7pt;height:8.45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4   2      5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240030</wp:posOffset>
                      </wp:positionV>
                      <wp:extent cx="1574800" cy="1270"/>
                      <wp:effectExtent l="635" t="8255" r="635" b="8255"/>
                      <wp:wrapNone/>
                      <wp:docPr id="54" name="AutoShape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536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1" stroked="t" o:allowincell="t" style="position:absolute;margin-left:70.45pt;margin-top:18.9pt;width:124pt;height:0.0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41275</wp:posOffset>
                      </wp:positionV>
                      <wp:extent cx="112395" cy="198755"/>
                      <wp:effectExtent l="8255" t="8890" r="0" b="0"/>
                      <wp:wrapNone/>
                      <wp:docPr id="55" name="Arc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3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95" coordsize="10800,10800" path="l0,21600xee" stroked="t" o:allowincell="t" style="position:absolute;margin-left:115.4pt;margin-top:3.25pt;width:8.8pt;height:15.6pt;flip:x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41275</wp:posOffset>
                      </wp:positionV>
                      <wp:extent cx="214630" cy="90805"/>
                      <wp:effectExtent l="0" t="8890" r="8255" b="0"/>
                      <wp:wrapNone/>
                      <wp:docPr id="56" name="Arc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98" coordsize="10800,10800" path="l0,21600xee" stroked="t" o:allowincell="t" style="position:absolute;margin-left:124.25pt;margin-top:3.25pt;width:16.85pt;height:7.1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41275</wp:posOffset>
                      </wp:positionV>
                      <wp:extent cx="119380" cy="198755"/>
                      <wp:effectExtent l="635" t="8890" r="8255" b="0"/>
                      <wp:wrapNone/>
                      <wp:docPr id="57" name="Arc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99" coordsize="10800,10800" path="l0,21600xee" stroked="t" o:allowincell="t" style="position:absolute;margin-left:149.95pt;margin-top:3.25pt;width:9.35pt;height:15.6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1         3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B          D          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∵</w:t>
            </w:r>
            <w:r>
              <w:rPr>
                <w:bCs/>
                <w:sz w:val="24"/>
              </w:rPr>
              <w:t>　∠</w:t>
            </w:r>
            <w:r>
              <w:rPr>
                <w:bCs/>
                <w:sz w:val="24"/>
              </w:rPr>
              <w:t>A=____,  (</w:t>
            </w:r>
            <w:r>
              <w:rPr>
                <w:bCs/>
                <w:sz w:val="24"/>
              </w:rPr>
              <w:t>已知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AC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ED  ,(</w:t>
            </w:r>
            <w:r>
              <w:rPr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∵</w:t>
            </w:r>
            <w:r>
              <w:rPr>
                <w:bCs/>
                <w:sz w:val="24"/>
              </w:rPr>
              <w:t xml:space="preserve">AB 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______,  (</w:t>
            </w:r>
            <w:r>
              <w:rPr>
                <w:bCs/>
                <w:sz w:val="24"/>
              </w:rPr>
              <w:t>已知）</w:t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2=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 xml:space="preserve">)  </w:t>
            </w:r>
          </w:p>
          <w:p>
            <w:pPr>
              <w:pStyle w:val="Normal"/>
              <w:spacing w:lineRule="exact" w:line="400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  <w:t>(3)</w:t>
            </w:r>
            <w:r>
              <w:rPr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∵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___ 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___,  (</w:t>
            </w:r>
            <w:r>
              <w:rPr>
                <w:bCs/>
                <w:sz w:val="24"/>
              </w:rPr>
              <w:t>已知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4"/>
              </w:rPr>
              <w:t>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 xml:space="preserve">B= 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3.  (</w:t>
            </w:r>
            <w:r>
              <w:rPr>
                <w:bCs/>
                <w:sz w:val="24"/>
              </w:rPr>
              <w:t xml:space="preserve">                       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如图，已知：</w:t>
            </w:r>
            <w:r>
              <w:rPr>
                <w:bCs/>
                <w:sz w:val="24"/>
              </w:rPr>
              <w:t>AC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DE</w:t>
            </w:r>
            <w:r>
              <w:rPr>
                <w:bCs/>
                <w:sz w:val="24"/>
              </w:rPr>
              <w:t>，∠</w:t>
            </w:r>
            <w:r>
              <w:rPr>
                <w:bCs/>
                <w:sz w:val="24"/>
              </w:rPr>
              <w:t>1=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，</w:t>
            </w:r>
          </w:p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bCs/>
                <w:sz w:val="24"/>
              </w:rPr>
              <w:t>试证明</w:t>
            </w:r>
            <w:r>
              <w:rPr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AB</w:t>
            </w:r>
            <w:r>
              <w:rPr>
                <w:rFonts w:cs="宋体;SimSun" w:ascii="宋体;SimSun" w:hAnsi="宋体;SimSun"/>
                <w:bCs/>
                <w:sz w:val="24"/>
              </w:rPr>
              <w:t>∥</w:t>
            </w:r>
            <w:r>
              <w:rPr>
                <w:bCs/>
                <w:sz w:val="24"/>
              </w:rPr>
              <w:t>CD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A          D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4450</wp:posOffset>
                      </wp:positionV>
                      <wp:extent cx="763905" cy="1270"/>
                      <wp:effectExtent l="635" t="8255" r="635" b="8255"/>
                      <wp:wrapNone/>
                      <wp:docPr id="58" name="AutoShape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428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" stroked="t" o:allowincell="t" style="position:absolute;margin-left:69.15pt;margin-top:3.5pt;width:60.15pt;height:0.1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44450</wp:posOffset>
                      </wp:positionV>
                      <wp:extent cx="739775" cy="875030"/>
                      <wp:effectExtent l="6350" t="5715" r="6350" b="5715"/>
                      <wp:wrapNone/>
                      <wp:docPr id="59" name="AutoShape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0160" cy="875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" stroked="t" o:allowincell="t" style="position:absolute;margin-left:10.95pt;margin-top:3.5pt;width:58.15pt;height:68.9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4450</wp:posOffset>
                      </wp:positionV>
                      <wp:extent cx="56515" cy="875030"/>
                      <wp:effectExtent l="8255" t="635" r="8255" b="635"/>
                      <wp:wrapNone/>
                      <wp:docPr id="60" name="AutoShape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880" cy="875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5" stroked="t" o:allowincell="t" style="position:absolute;margin-left:129.25pt;margin-top:3.5pt;width:4.45pt;height:68.9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4450</wp:posOffset>
                      </wp:positionV>
                      <wp:extent cx="45085" cy="875030"/>
                      <wp:effectExtent l="8255" t="635" r="8255" b="635"/>
                      <wp:wrapNone/>
                      <wp:docPr id="61" name="AutoShape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720" cy="875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6" stroked="t" o:allowincell="t" style="position:absolute;margin-left:69.15pt;margin-top:3.5pt;width:3.55pt;height:68.9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44450</wp:posOffset>
                      </wp:positionV>
                      <wp:extent cx="719455" cy="875030"/>
                      <wp:effectExtent l="6350" t="5080" r="6350" b="5080"/>
                      <wp:wrapNone/>
                      <wp:docPr id="62" name="AutoShape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9640" cy="875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7" stroked="t" o:allowincell="t" style="position:absolute;margin-left:72.65pt;margin-top:3.5pt;width:56.55pt;height:68.9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23520</wp:posOffset>
                      </wp:positionV>
                      <wp:extent cx="198755" cy="90805"/>
                      <wp:effectExtent l="8255" t="635" r="0" b="8255"/>
                      <wp:wrapNone/>
                      <wp:docPr id="63" name="Arc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8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31" coordsize="10800,10800" path="l0,21600xee" stroked="t" o:allowincell="t" style="position:absolute;margin-left:56.95pt;margin-top:17.6pt;width:15.6pt;height:7.1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223520</wp:posOffset>
                      </wp:positionV>
                      <wp:extent cx="142875" cy="90805"/>
                      <wp:effectExtent l="8255" t="635" r="0" b="8255"/>
                      <wp:wrapNone/>
                      <wp:docPr id="64" name="Arc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29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33" coordsize="10800,10800" path="l0,21600xee" stroked="t" o:allowincell="t" style="position:absolute;margin-left:117.95pt;margin-top:17.6pt;width:11.2pt;height:7.1pt;flip:xy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1        2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56845</wp:posOffset>
                      </wp:positionV>
                      <wp:extent cx="1270" cy="40640"/>
                      <wp:effectExtent l="8255" t="635" r="8255" b="635"/>
                      <wp:wrapNone/>
                      <wp:docPr id="65" name="AutoShape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10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" stroked="t" o:allowincell="t" style="position:absolute;margin-left:10.95pt;margin-top:12.35pt;width:0.1pt;height:3.1pt;flip: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56845</wp:posOffset>
                      </wp:positionV>
                      <wp:extent cx="1558925" cy="1270"/>
                      <wp:effectExtent l="635" t="8255" r="635" b="8255"/>
                      <wp:wrapNone/>
                      <wp:docPr id="66" name="AutoShape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5952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4" stroked="t" o:allowincell="t" style="position:absolute;margin-left:10.95pt;margin-top:12.35pt;width:122.75pt;height:0.0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4"/>
              </w:rPr>
              <w:t xml:space="preserve">B                      E  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C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已知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EF</w:t>
            </w:r>
            <w:r>
              <w:rPr>
                <w:rFonts w:cs="宋体;SimSun" w:ascii="宋体;SimSun" w:hAnsi="宋体;SimSun"/>
                <w:bCs/>
                <w:sz w:val="24"/>
              </w:rPr>
              <w:t>⊥</w:t>
            </w:r>
            <w:r>
              <w:rPr>
                <w:bCs/>
                <w:sz w:val="24"/>
              </w:rPr>
              <w:t>AB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CD</w:t>
            </w:r>
            <w:r>
              <w:rPr>
                <w:rFonts w:cs="宋体;SimSun" w:ascii="宋体;SimSun" w:hAnsi="宋体;SimSun"/>
                <w:bCs/>
                <w:sz w:val="24"/>
              </w:rPr>
              <w:t>⊥</w:t>
            </w:r>
            <w:r>
              <w:rPr>
                <w:bCs/>
                <w:sz w:val="24"/>
              </w:rPr>
              <w:t>AB</w:t>
            </w:r>
            <w:r>
              <w:rPr>
                <w:bCs/>
                <w:sz w:val="24"/>
              </w:rPr>
              <w:t>，∠</w:t>
            </w:r>
            <w:r>
              <w:rPr>
                <w:bCs/>
                <w:sz w:val="24"/>
              </w:rPr>
              <w:t>EFB=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GDC</w:t>
            </w:r>
            <w:r>
              <w:rPr>
                <w:bCs/>
                <w:sz w:val="24"/>
              </w:rPr>
              <w:t>，求证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∠</w:t>
            </w:r>
            <w:r>
              <w:rPr>
                <w:bCs/>
                <w:sz w:val="24"/>
              </w:rPr>
              <w:t>AGD=</w:t>
            </w: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ACB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61925</wp:posOffset>
                      </wp:positionV>
                      <wp:extent cx="915035" cy="1320800"/>
                      <wp:effectExtent l="6985" t="5080" r="6985" b="5080"/>
                      <wp:wrapNone/>
                      <wp:docPr id="67" name="AutoShape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15480" cy="13212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4" stroked="t" o:allowincell="t" style="position:absolute;margin-left:46pt;margin-top:12.75pt;width:72pt;height:104pt;flip:x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61925</wp:posOffset>
                      </wp:positionV>
                      <wp:extent cx="461645" cy="1264920"/>
                      <wp:effectExtent l="7620" t="3175" r="7620" b="3175"/>
                      <wp:wrapNone/>
                      <wp:docPr id="68" name="AutoShape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1880" cy="12650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5" stroked="t" o:allowincell="t" style="position:absolute;margin-left:118pt;margin-top:12.75pt;width:36.3pt;height:99.5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A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D           G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-3810</wp:posOffset>
                      </wp:positionV>
                      <wp:extent cx="875030" cy="668655"/>
                      <wp:effectExtent l="5080" t="6350" r="5080" b="6350"/>
                      <wp:wrapNone/>
                      <wp:docPr id="69" name="AutoShape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75520" cy="6692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7" stroked="t" o:allowincell="t" style="position:absolute;margin-left:85.45pt;margin-top:-0.3pt;width:68.85pt;height:52.6pt;flip:x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322580</wp:posOffset>
                      </wp:positionV>
                      <wp:extent cx="438150" cy="342265"/>
                      <wp:effectExtent l="5080" t="6350" r="5080" b="6350"/>
                      <wp:wrapNone/>
                      <wp:docPr id="70" name="AutoShap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840" cy="34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8" stroked="t" o:allowincell="t" style="position:absolute;margin-left:69.15pt;margin-top:25.4pt;width:34.5pt;height:26.95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-3810</wp:posOffset>
                      </wp:positionV>
                      <wp:extent cx="612775" cy="1270"/>
                      <wp:effectExtent l="635" t="8255" r="635" b="8255"/>
                      <wp:wrapNone/>
                      <wp:docPr id="71" name="AutoShap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44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9" stroked="t" o:allowincell="t" style="position:absolute;margin-left:85.45pt;margin-top:-0.3pt;width:48.25pt;height:0.1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3970</wp:posOffset>
                      </wp:positionV>
                      <wp:extent cx="1376045" cy="56515"/>
                      <wp:effectExtent l="635" t="8255" r="635" b="8255"/>
                      <wp:wrapNone/>
                      <wp:docPr id="72" name="AutoShape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6280" cy="568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6" stroked="t" o:allowincell="t" style="position:absolute;margin-left:46pt;margin-top:1.1pt;width:108.3pt;height:4.35pt;flip:y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sz w:val="24"/>
              </w:rPr>
              <w:t>B          F        C</w:t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54990</wp:posOffset>
                      </wp:positionH>
                      <wp:positionV relativeFrom="paragraph">
                        <wp:posOffset>283845</wp:posOffset>
                      </wp:positionV>
                      <wp:extent cx="5762625" cy="71755"/>
                      <wp:effectExtent l="635" t="1905" r="635" b="1905"/>
                      <wp:wrapNone/>
                      <wp:docPr id="73" name="直线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2520" cy="71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.7pt,22.35pt" to="410pt,27.95pt" ID="直线 99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小结：</w:t>
            </w:r>
            <w:r>
              <w:rPr>
                <w:sz w:val="28"/>
                <w:szCs w:val="28"/>
              </w:rPr>
              <w:t>本节课你有什么收获？</w:t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全班至少</w:t>
            </w:r>
            <w:r>
              <w:rPr>
                <w:rFonts w:cs="宋体;SimSun" w:ascii="宋体;SimSun" w:hAnsi="宋体;SimSun"/>
                <w:bCs/>
                <w:sz w:val="24"/>
              </w:rPr>
              <w:t>90﹪</w:t>
            </w:r>
            <w:r>
              <w:rPr>
                <w:rFonts w:ascii="宋体;SimSun" w:hAnsi="宋体;SimSun" w:cs="宋体;SimSun"/>
                <w:bCs/>
                <w:sz w:val="24"/>
              </w:rPr>
              <w:t>的学生能根据熟记</w:t>
            </w:r>
            <w:r>
              <w:rPr>
                <w:bCs/>
                <w:sz w:val="24"/>
              </w:rPr>
              <w:t>平行线</w:t>
            </w:r>
            <w:r>
              <w:rPr>
                <w:rFonts w:ascii="宋体;SimSun" w:hAnsi="宋体;SimSun" w:cs="宋体;SimSun"/>
                <w:sz w:val="24"/>
              </w:rPr>
              <w:t xml:space="preserve"> 定义，复习检测题一能快速解决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全班至少</w:t>
            </w:r>
            <w:r>
              <w:rPr>
                <w:rFonts w:cs="宋体;SimSun" w:ascii="宋体;SimSun" w:hAnsi="宋体;SimSun"/>
                <w:bCs/>
                <w:sz w:val="24"/>
              </w:rPr>
              <w:t>90﹪</w:t>
            </w:r>
            <w:r>
              <w:rPr>
                <w:rFonts w:ascii="宋体;SimSun" w:hAnsi="宋体;SimSun" w:cs="宋体;SimSun"/>
                <w:bCs/>
                <w:sz w:val="24"/>
              </w:rPr>
              <w:t>的学生能根据熟记</w:t>
            </w:r>
            <w:r>
              <w:rPr>
                <w:bCs/>
                <w:sz w:val="24"/>
              </w:rPr>
              <w:t>平行线</w:t>
            </w:r>
            <w:r>
              <w:rPr>
                <w:rFonts w:ascii="宋体;SimSun" w:hAnsi="宋体;SimSun" w:cs="宋体;SimSun"/>
                <w:sz w:val="24"/>
              </w:rPr>
              <w:t xml:space="preserve"> 的判定方法，会进行简单的说理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全班至少</w:t>
            </w:r>
            <w:r>
              <w:rPr>
                <w:rFonts w:cs="宋体;SimSun" w:ascii="宋体;SimSun" w:hAnsi="宋体;SimSun"/>
                <w:bCs/>
                <w:sz w:val="24"/>
              </w:rPr>
              <w:t>90﹪</w:t>
            </w:r>
            <w:r>
              <w:rPr>
                <w:rFonts w:ascii="宋体;SimSun" w:hAnsi="宋体;SimSun" w:cs="宋体;SimSun"/>
                <w:bCs/>
                <w:sz w:val="24"/>
              </w:rPr>
              <w:t>的学生能根据熟记</w:t>
            </w:r>
            <w:r>
              <w:rPr>
                <w:bCs/>
                <w:sz w:val="24"/>
              </w:rPr>
              <w:t>平行线</w:t>
            </w:r>
            <w:r>
              <w:rPr>
                <w:rFonts w:ascii="宋体;SimSun" w:hAnsi="宋体;SimSun" w:cs="宋体;SimSun"/>
                <w:sz w:val="24"/>
              </w:rPr>
              <w:t xml:space="preserve"> 的性质，检测题三让学习先独立完成然后同桌互相订正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的学生能结合图形找出相关条件，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的学生能灵活利用相关定理顺利找出解题思路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b/>
                <w:bCs/>
                <w:sz w:val="24"/>
              </w:rPr>
              <w:t>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知识梳理</w:t>
            </w:r>
            <w:r>
              <w:rPr>
                <w:bCs/>
                <w:sz w:val="24"/>
              </w:rPr>
              <w:t>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平行线的定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在同一个平面内不相交的两条直线叫平行线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在同一平面内，两条不重合的直线的位置关系只有两种：相交或平行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基本事实：</w:t>
            </w:r>
          </w:p>
          <w:p>
            <w:pPr>
              <w:pStyle w:val="Normal"/>
              <w:ind w:first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过直线外一点有且只有一条直线与已知直线平行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如果两条直线都和第三条直线平行，那么这两条直线也互相平行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平行线的判定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同位角相等，两直线平行；内错角相等，两直线平行；同旁内角互补，两直线平行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  <w:r>
              <w:rPr>
                <w:bCs/>
                <w:sz w:val="24"/>
              </w:rPr>
              <w:t>平行线的性质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两直线平行，同位角相等；两直线平行，内错角相等；两直线平行，同旁内角互补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/>
                <w:sz w:val="24"/>
              </w:rPr>
              <w:t>平行线的性质与</w:t>
            </w:r>
            <w:r>
              <w:rPr>
                <w:b/>
              </w:rPr>
              <w:t>平行线的判定的区别和联系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平行线的性质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由“线”定“角”</w:t>
            </w:r>
            <w:r>
              <w:rPr>
                <w:rFonts w:ascii="宋体;SimSun" w:hAnsi="宋体;SimSun" w:cs="宋体;SimSun"/>
                <w:shadow/>
                <w:color w:val="FF0066"/>
                <w:kern w:val="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hadow/>
                <w:color w:val="FF0066"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shadow/>
                <w:color w:val="FF0066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平行线的判定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由“角”定“线”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readerwords517">
    <w:name w:val="reader-word-layer reader-word-s5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1">
    <w:name w:val="reader-word-layer reader-word-s5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523">
    <w:name w:val="reader-word-layer reader-word-s5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8">
    <w:name w:val="reader-word-layer reader-word-s5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readerwords522">
    <w:name w:val="reader-word-layer reader-word-s5-11 reader-word-s5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5">
    <w:name w:val="reader-word-layer reader-word-s5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4">
    <w:name w:val="reader-word-layer reader-word-s5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0">
    <w:name w:val="reader-word-layer reader-word-s5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23:00Z</dcterms:created>
  <dc:creator>Administrator</dc:creator>
  <dc:description/>
  <cp:keywords/>
  <dc:language>en-US</dc:language>
  <cp:lastModifiedBy>AutoBVT</cp:lastModifiedBy>
  <cp:lastPrinted>2015-04-29T15:59:00Z</cp:lastPrinted>
  <dcterms:modified xsi:type="dcterms:W3CDTF">2015-12-02T07:18:00Z</dcterms:modified>
  <cp:revision>2</cp:revision>
  <dc:subject/>
  <dc:title>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  <property fmtid="{D5CDD505-2E9C-101B-9397-08002B2CF9AE}" pid="3" name="MTWinEqns">
    <vt:bool>1</vt:bool>
  </property>
</Properties>
</file>