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333333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z w:val="24"/>
          <w:szCs w:val="24"/>
        </w:rPr>
        <w:t>关于正弦、余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生活离不开数学，数学来源于生活，数学与生活是永远无法分离的。数学是一种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2730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科学、一种语言、一种艺术、一种思维方法，它出现于自然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艺术、音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乐、建筑、历史、科学、文学，它无比丰富，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引人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入胜。数学很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美，这就要看谁能够在以后的学习中发现数学的美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ascii="宋体;SimSun" w:hAnsi="宋体;SimSun" w:cs="宋体;SimSun"/>
          <w:color w:val="333333"/>
          <w:sz w:val="24"/>
          <w:szCs w:val="24"/>
        </w:rPr>
        <w:t>应用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数学的美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关于正弦、余弦，我们初中阶段只是学习了其中的初步知识。到了高中，我们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还将学到</w:t>
      </w:r>
      <w:r>
        <w:rPr>
          <w:sz w:val="24"/>
          <w:szCs w:val="24"/>
        </w:rPr>
        <w:t>正弦定理、余弦定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正弦定理：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余弦定理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或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spacing w:lineRule="auto" w:line="360"/>
        <w:ind w:firstLine="120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或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</m:oMath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，或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这两个定理表达了一个三角形的边长与其内角的正弦值、余弦值之间的数量关系。只要知道了一个三角形的三边之长，我们就有确定的公式求得其内角的正弦值和余弦值。怎么样，很神秘吧！反过</w:t>
      </w:r>
      <w:r>
        <w:rPr>
          <w:sz w:val="24"/>
          <w:szCs w:val="24"/>
        </w:rPr>
        <w:drawing>
          <wp:inline distT="0" distB="0" distL="0" distR="0">
            <wp:extent cx="8890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来，知道了一个</w:t>
      </w:r>
      <w:r>
        <w:rPr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三角形的正弦值和余弦值，能否求得它的三边之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长呢？想一想，也许能够得到正确的答案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_xx_k.Com]</w:t>
      </w:r>
    </w:p>
    <w:p>
      <w:pPr>
        <w:pStyle w:val="Style15"/>
        <w:spacing w:lineRule="auto" w:line="360"/>
        <w:ind w:firstLine="480"/>
        <w:rPr>
          <w:color w:val="333333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5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4:45:00Z</dcterms:modified>
  <cp:revision>9</cp:revision>
  <dc:subject>12999数学网</dc:subject>
  <dc:title>12999数学网</dc:title>
</cp:coreProperties>
</file>