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三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圆</w:t>
      </w:r>
    </w:p>
    <w:p>
      <w:pPr>
        <w:pStyle w:val="Normal"/>
        <w:spacing w:lineRule="auto" w:line="360"/>
        <w:jc w:val="center"/>
        <w:rPr>
          <w:b/>
          <w:b/>
          <w:color w:val="FF6600"/>
          <w:sz w:val="44"/>
          <w:szCs w:val="44"/>
        </w:rPr>
      </w:pPr>
      <w:r>
        <w:rPr>
          <w:rFonts w:cs="宋体;SimSun" w:ascii="宋体;SimSun" w:hAnsi="宋体;SimSun"/>
          <w:b/>
          <w:color w:val="FF6600"/>
          <w:sz w:val="44"/>
          <w:szCs w:val="44"/>
        </w:rPr>
        <w:t>2</w:t>
      </w:r>
      <w:r>
        <w:rPr>
          <w:rFonts w:ascii="宋体;SimSun" w:hAnsi="宋体;SimSun" w:cs="宋体;SimSun"/>
          <w:b/>
          <w:color w:val="FF6600"/>
          <w:sz w:val="44"/>
          <w:szCs w:val="44"/>
        </w:rPr>
        <w:t>．</w:t>
      </w:r>
      <w:r>
        <w:rPr>
          <w:b/>
          <w:color w:val="FF6600"/>
          <w:sz w:val="44"/>
          <w:szCs w:val="44"/>
        </w:rPr>
        <w:t>圆的对称性（二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FF6600"/>
          <w:sz w:val="24"/>
          <w:szCs w:val="44"/>
        </w:rPr>
      </w:pPr>
      <w:r>
        <w:rPr>
          <w:rFonts w:cs="宋体;SimSun" w:ascii="宋体;SimSun" w:hAnsi="宋体;SimSun"/>
          <w:b/>
          <w:bCs/>
          <w:color w:val="FF6600"/>
          <w:sz w:val="24"/>
          <w:szCs w:val="44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一、学生知识状况分析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学生的知识技能基础</w:t>
      </w:r>
      <w:r>
        <w:rPr>
          <w:sz w:val="24"/>
        </w:rPr>
        <w:t>：学生在七、八年级已经学习过轴对称图形以及中心对称图形的有关概念及性质，以及本节定理的证明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要用到三角形全等的知识等。在上节课中，学生学习了圆的轴对称性，并利用轴对称性研究了垂径定理及其逆定理。</w:t>
      </w:r>
      <w:r>
        <w:rPr>
          <w:rFonts w:ascii="宋体;SimSun" w:hAnsi="宋体;SimSun" w:cs="宋体;SimSun"/>
          <w:sz w:val="24"/>
        </w:rPr>
        <w:t>学生具备一定的研究图形的方法，基本掌握探究问题的途径，具备合情推理的能力，并逐步发展了逻辑推理能力。</w:t>
      </w:r>
    </w:p>
    <w:p>
      <w:pPr>
        <w:pStyle w:val="Normal"/>
        <w:spacing w:lineRule="auto" w:line="360"/>
        <w:ind w:firstLine="472"/>
        <w:rPr/>
      </w:pPr>
      <w:r>
        <w:rPr>
          <w:b/>
          <w:sz w:val="24"/>
        </w:rPr>
        <w:t>学生的活动经验基础</w:t>
      </w:r>
      <w:r>
        <w:rPr>
          <w:sz w:val="24"/>
        </w:rPr>
        <w:t>：在平时的学习中，学生逐步适应应用多种手段和方法探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究图形的性质。同时，在平时的教学中，比较注重学生独立探索和四人小组互相合作交流，使学生形成一些数学活动的经验基础，具备一定探求新知的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二、教学任务分析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这是“圆的对称性”的第</w:t>
      </w:r>
      <w:r>
        <w:rPr>
          <w:sz w:val="24"/>
        </w:rPr>
        <w:t>2</w:t>
      </w:r>
      <w:r>
        <w:rPr>
          <w:sz w:val="24"/>
        </w:rPr>
        <w:t>课时，学生利用旋转的方法得到圆的旋转不变性，特别圆是中心对称图形，对称中心为圆心；并利用它的旋转不变性重点探究了“圆心角、弧、弦、弦心距之间关系”。具体地，本节课的教学目标为：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知识与技能：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理解圆的旋转不变性；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2</w:t>
      </w:r>
      <w:r>
        <w:rPr>
          <w:sz w:val="24"/>
        </w:rPr>
        <w:t>．利用圆的旋转不变性研究圆心角、弧、弦之间相等关系的定理．</w:t>
      </w:r>
    </w:p>
    <w:p>
      <w:pPr>
        <w:pStyle w:val="Normal"/>
        <w:spacing w:lineRule="auto" w:line="360"/>
        <w:ind w:firstLine="472"/>
        <w:rPr/>
      </w:pPr>
      <w:r>
        <w:rPr>
          <w:b/>
          <w:sz w:val="24"/>
        </w:rPr>
        <w:drawing>
          <wp:inline distT="0" distB="0" distL="0" distR="0">
            <wp:extent cx="18415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过程与方法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经历探索圆的对称性及相关性质的过程，进一步体会和理解研究几何图形的各种方法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rFonts w:ascii="宋体;SimSun" w:hAnsi="宋体;SimSun" w:cs="宋体;SimSun"/>
          <w:sz w:val="24"/>
        </w:rPr>
        <w:t>通过观察、比较、操作、推理、归纳等活动，发展学生推理观念，推理能力以及概括问题的能力。</w:t>
      </w:r>
    </w:p>
    <w:p>
      <w:pPr>
        <w:pStyle w:val="Normal"/>
        <w:spacing w:lineRule="auto" w:line="360"/>
        <w:ind w:firstLine="472"/>
        <w:rPr/>
      </w:pPr>
      <w:r>
        <w:rPr>
          <w:b/>
          <w:sz w:val="24"/>
        </w:rPr>
        <w:t>情感态度与价值观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培养学生积极探索数学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305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问题的态度与方法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重点：</w:t>
      </w:r>
      <w:r>
        <w:rPr>
          <w:sz w:val="24"/>
        </w:rPr>
        <w:t>利用圆的旋转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不变性研究圆心角、弧、弦之间相等关系的定理．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rFonts w:ascii="宋体;SimSun" w:hAnsi="宋体;SimSun" w:cs="宋体;SimSun"/>
          <w:b/>
          <w:sz w:val="24"/>
        </w:rPr>
        <w:t>教学难点</w:t>
      </w:r>
      <w:r>
        <w:rPr>
          <w:rFonts w:ascii="宋体;SimSun" w:hAnsi="宋体;SimSun" w:cs="宋体;SimSun"/>
          <w:sz w:val="24"/>
        </w:rPr>
        <w:t>：理解相关定理中“同圆”或“等圆”的前提条件．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三、教学过程分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节课设计了六个教学环节：课前准备，创设问题情境引入新课，讲授新课，课堂小结，创新探究，课后作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w:rPr>
          <w:rFonts w:ascii="宋体;SimSun" w:hAnsi="宋体;SimSun" w:cs="宋体;SimSun"/>
          <w:b/>
          <w:bCs/>
          <w:color w:val="0000FF"/>
          <w:sz w:val="24"/>
        </w:rPr>
        <w:t>第一环节  课前准备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活动内容：</w:t>
      </w:r>
      <w:r>
        <w:rPr>
          <w:rFonts w:ascii="楷体_GB2312;微软雅黑" w:hAnsi="楷体_GB2312;微软雅黑" w:cs="宋体;SimSun" w:eastAsia="楷体_GB2312;微软雅黑"/>
          <w:sz w:val="24"/>
        </w:rPr>
        <w:t>（提前一天布置）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人用透明的胶片制作两个等圆。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预习课本</w:t>
      </w:r>
      <w:r>
        <w:rPr>
          <w:rFonts w:cs="宋体;SimSun" w:ascii="宋体;SimSun" w:hAnsi="宋体;SimSun"/>
          <w:sz w:val="24"/>
        </w:rPr>
        <w:t>P94--97</w:t>
      </w:r>
      <w:r>
        <w:rPr>
          <w:rFonts w:ascii="宋体;SimSun" w:hAnsi="宋体;SimSun" w:cs="宋体;SimSun"/>
          <w:sz w:val="24"/>
        </w:rPr>
        <w:t>内容。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w:rPr>
          <w:rFonts w:ascii="宋体;SimSun" w:hAnsi="宋体;SimSun" w:cs="宋体;SimSun"/>
          <w:b/>
          <w:bCs/>
          <w:color w:val="0000FF"/>
          <w:sz w:val="24"/>
        </w:rPr>
        <w:t>第二环节  创设问题情境，引入新课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活动内容：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bCs/>
          <w:sz w:val="24"/>
        </w:rPr>
        <w:t>问题提出：我们研究过中心对称图形，我们是用什么方法来研究它的，它的定义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8415" cy="1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是什么？</w: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bCs/>
          <w:sz w:val="24"/>
        </w:rPr>
        <w:t>活动目的：</w:t>
      </w:r>
      <w:r>
        <w:rPr>
          <w:rFonts w:ascii="宋体;SimSun" w:hAnsi="宋体;SimSun" w:cs="宋体;SimSun"/>
          <w:bCs/>
          <w:sz w:val="24"/>
        </w:rPr>
        <w:t>为了引出圆的旋转不变性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实际教学效果：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让学生认识到圆是一个特殊的图形，既是一个轴对称图形，又是一个中心对称图形，从而使学生较为自然地探讨圆的其他特性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w:rPr>
          <w:rFonts w:ascii="宋体;SimSun" w:hAnsi="宋体;SimSun" w:cs="宋体;SimSun"/>
          <w:b/>
          <w:bCs/>
          <w:color w:val="0000FF"/>
          <w:sz w:val="24"/>
        </w:rPr>
        <w:t>第三环节  讲授新课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活动内容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通过教师演示实验，探究圆的旋转不变性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请同学们观察屏幕上两个半径相等的圆。请回答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214245" cy="91821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4360" cy="918360"/>
                          <a:chOff x="0" y="0"/>
                          <a:chExt cx="2214360" cy="91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14360" cy="91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56760" y="0"/>
                            <a:ext cx="89928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280" cy="8996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5320" y="381600"/>
                              <a:ext cx="434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0’</w:t>
                                </w:r>
                              </w:p>
                            </w:txbxContent>
                          </wps:txbx>
                          <wps:bodyPr wrap="square" lIns="45720" rIns="45720" tIns="23040" bIns="23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6400" y="414000"/>
                              <a:ext cx="201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40"/>
                            <a:ext cx="898560" cy="89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98560" cy="89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8560" cy="8992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6040" y="381240"/>
                                <a:ext cx="2160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1"/>
                                      <w:b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45720" rIns="45720" tIns="23040" bIns="230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46400" y="414000"/>
                              <a:ext cx="2016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4.35pt;height:72.3pt" coordorigin="0,0" coordsize="3487,1446">
                <v:rect id="shape_0" stroked="f" o:allowincell="f" style="position:absolute;left:0;top:0;width:3486;height:1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979;top:0;width:1416;height:1417">
                  <v:oval id="shape_0" stroked="t" o:allowincell="f" style="position:absolute;left:1979;top:0;width:1415;height:1416;mso-wrap-style:none;v-text-anchor:middle;mso-position-horizontal-relative:char">
                    <v:fill o:detectmouseclick="t" on="false"/>
                    <v:stroke color="black" weight="2844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97;top:601;width:684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0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2682;top:652;width:31;height:30;mso-wrap-style:none;v-text-anchor:middle;mso-position-horizontal-relative:char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  <v:group id="shape_0" style="position:absolute;left:0;top:28;width:1415;height:1416">
                  <v:group id="shape_0" style="position:absolute;left:0;top:28;width:1415;height:1416">
                    <v:oval id="shape_0" stroked="t" o:allowincell="f" style="position:absolute;left:0;top:28;width:1414;height:1415;mso-wrap-style:none;v-text-anchor:middle;mso-position-horizontal-relative:char">
                      <v:fill o:detectmouseclick="t" on="false"/>
                      <v:stroke color="black" weight="28440" joinstyle="miter" endcap="flat"/>
                      <w10:wrap type="none"/>
                    </v:oval>
                    <v:shape id="shape_0" stroked="f" o:allowincell="f" style="position:absolute;left:419;top:628;width:339;height:4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black" stroked="t" o:allowincell="f" style="position:absolute;left:703;top:680;width:31;height:30;mso-wrap-style:none;v-text-anchor:middle;mso-position-horizontal-relative:char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它们重合吗？如果重合，将它们的圆心固定。将上面的圆旋转任意一个角度，两个圆还重合吗 </w:t>
      </w:r>
      <w:r>
        <w:rPr>
          <w:rFonts w:cs="宋体;SimSun" w:ascii="宋体;SimSun" w:hAnsi="宋体;SimSun"/>
          <w:bCs/>
          <w:sz w:val="24"/>
        </w:rPr>
        <w:t>?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归纳：圆具有旋转不变性。即一个圆绕着它的圆心旋转任意一个角度，都能与原来的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27305" cy="234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圆形重合。圆的中心对称性是其旋转不变性的特例。即圆是中心对称圆形，对称中心为圆心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二）通过师生共同实验，探究圆心角、弧、弦、弦之间相等关系定理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做一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按下面的步骤做一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利用手中已准备的两张半径相等的透明圆胶片，在⊙</w:t>
      </w:r>
      <w:r>
        <w:rPr>
          <w:rFonts w:cs="宋体;SimSun" w:ascii="宋体;SimSun" w:hAnsi="宋体;SimSun"/>
          <w:bCs/>
          <w:sz w:val="24"/>
        </w:rPr>
        <w:t xml:space="preserve">O </w:t>
      </w:r>
      <w:r>
        <w:rPr>
          <w:rFonts w:ascii="宋体;SimSun" w:hAnsi="宋体;SimSun" w:cs="宋体;SimSun"/>
          <w:bCs/>
          <w:sz w:val="24"/>
        </w:rPr>
        <w:t>和⊙</w:t>
      </w:r>
      <w:r>
        <w:rPr>
          <w:rFonts w:cs="宋体;SimSun" w:ascii="宋体;SimSun" w:hAnsi="宋体;SimSun"/>
          <w:bCs/>
          <w:sz w:val="24"/>
        </w:rPr>
        <w:t>O′</w:t>
      </w:r>
      <w:r>
        <w:rPr>
          <w:rFonts w:ascii="宋体;SimSun" w:hAnsi="宋体;SimSun" w:cs="宋体;SimSun"/>
          <w:bCs/>
          <w:sz w:val="24"/>
        </w:rPr>
        <w:t>上分别作相等的圆心角 ∠</w:t>
      </w:r>
      <w:r>
        <w:rPr>
          <w:rFonts w:cs="宋体;SimSun" w:ascii="宋体;SimSun" w:hAnsi="宋体;SimSun"/>
          <w:bCs/>
          <w:sz w:val="24"/>
        </w:rPr>
        <w:t>A O B</w:t>
      </w:r>
      <w:r>
        <w:rPr>
          <w:rFonts w:ascii="宋体;SimSun" w:hAnsi="宋体;SimSun" w:cs="宋体;SimSun"/>
          <w:bCs/>
          <w:sz w:val="24"/>
        </w:rPr>
        <w:t>和∠</w:t>
      </w:r>
      <w:r>
        <w:rPr>
          <w:rFonts w:cs="宋体;SimSun" w:ascii="宋体;SimSun" w:hAnsi="宋体;SimSun"/>
          <w:bCs/>
          <w:sz w:val="24"/>
        </w:rPr>
        <w:t xml:space="preserve">A′O′B′ </w:t>
      </w:r>
      <w:r>
        <w:rPr>
          <w:rFonts w:ascii="宋体;SimSun" w:hAnsi="宋体;SimSun" w:cs="宋体;SimSun"/>
          <w:bCs/>
          <w:sz w:val="24"/>
        </w:rPr>
        <w:t>圆心固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将其中的一个圆旋转一个角度，使得</w:t>
      </w:r>
      <w:r>
        <w:rPr>
          <w:rFonts w:cs="宋体;SimSun" w:ascii="宋体;SimSun" w:hAnsi="宋体;SimSun"/>
          <w:bCs/>
          <w:sz w:val="24"/>
        </w:rPr>
        <w:t>O A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O′A′</w:t>
      </w:r>
      <w:r>
        <w:rPr>
          <w:rFonts w:ascii="宋体;SimSun" w:hAnsi="宋体;SimSun" w:cs="宋体;SimSun"/>
          <w:bCs/>
          <w:sz w:val="24"/>
        </w:rPr>
        <w:t>重合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由此得到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定理：在同圆或等圆中，相等的圆心角所对的弧相等，所对的弦相等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想一想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在同圆或等到圆中，如果两个圆心角所对的弧相等，那么它们所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8415" cy="15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对的弧相等吗？你是怎么想的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在同圆或等到圆中，如果两条弦相等，那么它们所对的圆心角相等吗？它们所对的弧相等吗？你是怎么想的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探索总结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定理：在同圆或等圆中，如果两个圆心角、两条弧、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8415" cy="228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两条弦中有一组量相等，那么它们所对应的其余各组量都分别相等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339850" cy="1222375"/>
                <wp:effectExtent l="0" t="0" r="0" b="1524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222200"/>
                          <a:chOff x="0" y="0"/>
                          <a:chExt cx="1339920" cy="1222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1339200" cy="12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560" y="140400"/>
                            <a:ext cx="1081440" cy="108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1440" cy="108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81440" cy="10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1440" cy="1082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360" y="502200"/>
                                  <a:ext cx="24120" cy="24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540360" y="191880"/>
                                <a:ext cx="417960" cy="32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515520"/>
                                <a:ext cx="44244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8680" y="191880"/>
                                <a:ext cx="24120" cy="66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0320" y="105840"/>
                                <a:ext cx="319320" cy="408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00" y="105840"/>
                                <a:ext cx="196200" cy="596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514800"/>
                                <a:ext cx="516240" cy="18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360" y="511200"/>
                                <a:ext cx="417960" cy="3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" y="361800"/>
                                <a:ext cx="393120" cy="153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0680" y="388440"/>
                              <a:ext cx="52200" cy="45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4920" y="0"/>
                                <a:ext cx="17280" cy="45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4560"/>
                                <a:ext cx="34920" cy="11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6400" y="514440"/>
                              <a:ext cx="525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8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44800" y="76680"/>
                            <a:ext cx="193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45720" rIns="45720" tIns="23040" bIns="230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936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45720" rIns="45720" tIns="23040" bIns="230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640" y="496080"/>
                            <a:ext cx="1936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45720" rIns="45720" tIns="23040" bIns="230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5040"/>
                            <a:ext cx="1936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45720" rIns="45720" tIns="23040" bIns="230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97720"/>
                            <a:ext cx="194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45720" rIns="45720" tIns="23040" bIns="230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200" y="649080"/>
                            <a:ext cx="1936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45720" rIns="45720" tIns="23040" bIns="230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640" y="916200"/>
                            <a:ext cx="1936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45720" rIns="45720" tIns="23040" bIns="230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.8pt;width:105.5pt;height:96.25pt" coordorigin="7200,156" coordsize="2110,1925">
                <v:rect id="shape_0" stroked="f" o:allowincell="f" style="position:absolute;left:7201;top:157;width:2108;height:1923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7481;top:377;width:1703;height:1704">
                  <v:group id="shape_0" style="position:absolute;left:7481;top:377;width:1703;height:1704">
                    <v:group id="shape_0" style="position:absolute;left:7481;top:377;width:1703;height:1704">
                      <v:oval id="shape_0" stroked="t" o:allowincell="f" style="position:absolute;left:7481;top:377;width:1702;height:1703;mso-wrap-style:none;v-text-anchor:middle">
                        <v:fill o:detectmouseclick="t" on="false"/>
                        <v:stroke color="black" weight="28440" joinstyle="miter" endcap="flat"/>
                        <w10:wrap type="square"/>
                      </v:oval>
                      <v:oval id="shape_0" stroked="t" o:allowincell="f" style="position:absolute;left:8332;top:1168;width:37;height:37;mso-wrap-style:none;v-text-anchor:middle">
                        <v:fill o:detectmouseclick="t" on="false"/>
                        <v:stroke color="black" weight="28440" joinstyle="miter" endcap="flat"/>
                        <w10:wrap type="square"/>
                      </v:oval>
                    </v:group>
                    <v:line id="shape_0" from="8332,679" to="8989,1188" stroked="t" o:allowincell="f" style="position:absolute;flip:y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8332,1189" to="9028,171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8991,679" to="9028,171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7828,544" to="8330,1187" stroked="t" o:allowincell="f" style="position:absolute;flip:xy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7518,544" to="7826,1483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7519,1188" to="8331,1482" stroked="t" o:allowincell="f" style="position:absolute;flip:y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8332,1182" to="8989,1187" stroked="t" o:allowincell="f" style="position:absolute;flip:y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7713,947" to="8331,1187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687;top:989;width:81;height:71">
                    <v:line id="shape_0" from="7742,989" to="7768,106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7687,1043" to="7741,1060" stroked="t" o:allowincell="f" style="position:absolute;flip:xy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893;top:1187;width:82;height:89">
                    <v:line id="shape_0" from="8893,1187" to="8893,126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8893,1277" to="8975,1277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9003;top:277;width:304;height: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156;width:304;height:4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43;top:937;width:304;height:4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0;top:1298;width:304;height:4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625;width:305;height: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1;top:1178;width:304;height:4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43;top:1599;width:304;height:4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sz w:val="24"/>
        </w:rPr>
        <w:t>（三）讲解例题及完成随堂练习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例</w:t>
      </w:r>
      <w:r>
        <w:rPr>
          <w:rFonts w:cs="宋体;SimSun" w:ascii="宋体;SimSun" w:hAnsi="宋体;SimSun"/>
          <w:bCs/>
          <w:sz w:val="24"/>
        </w:rPr>
        <w:t xml:space="preserve">1  </w:t>
      </w:r>
      <w:r>
        <w:rPr>
          <w:rFonts w:ascii="宋体;SimSun" w:hAnsi="宋体;SimSun" w:cs="宋体;SimSun"/>
          <w:bCs/>
          <w:sz w:val="24"/>
        </w:rPr>
        <w:t>如图，在⊙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ascii="宋体;SimSun" w:hAnsi="宋体;SimSun" w:cs="宋体;SimSun"/>
          <w:bCs/>
          <w:sz w:val="24"/>
        </w:rPr>
        <w:t>中，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CD</w:t>
      </w:r>
      <w:r>
        <w:rPr>
          <w:rFonts w:ascii="宋体;SimSun" w:hAnsi="宋体;SimSun" w:cs="宋体;SimSun"/>
          <w:bCs/>
          <w:sz w:val="24"/>
        </w:rPr>
        <w:t>是两条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8415" cy="196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弦，</w:t>
      </w:r>
      <w:r>
        <w:rPr>
          <w:rFonts w:cs="宋体;SimSun" w:ascii="宋体;SimSun" w:hAnsi="宋体;SimSun"/>
          <w:bCs/>
          <w:sz w:val="24"/>
        </w:rPr>
        <w:t>OE⊥AB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OF⊥AB</w:t>
      </w:r>
      <w:r>
        <w:rPr>
          <w:rFonts w:ascii="宋体;SimSun" w:hAnsi="宋体;SimSun" w:cs="宋体;SimSun"/>
          <w:bCs/>
          <w:sz w:val="24"/>
        </w:rPr>
        <w:t>重足分别为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F</w:t>
      </w:r>
      <w:r>
        <w:rPr>
          <w:rFonts w:ascii="宋体;SimSun" w:hAnsi="宋体;SimSun" w:cs="宋体;SimSun"/>
          <w:bCs/>
          <w:sz w:val="24"/>
        </w:rPr>
        <w:t>．⑴如果∠</w:t>
      </w:r>
      <w:r>
        <w:rPr>
          <w:rFonts w:cs="宋体;SimSun" w:ascii="宋体;SimSun" w:hAnsi="宋体;SimSun"/>
          <w:bCs/>
          <w:sz w:val="24"/>
        </w:rPr>
        <w:t>AOB=∠COD</w:t>
      </w:r>
      <w:r>
        <w:rPr>
          <w:rFonts w:ascii="宋体;SimSun" w:hAnsi="宋体;SimSun" w:cs="宋体;SimSun"/>
          <w:bCs/>
          <w:sz w:val="24"/>
        </w:rPr>
        <w:t>，那么</w:t>
      </w:r>
      <w:r>
        <w:rPr>
          <w:rFonts w:cs="宋体;SimSun" w:ascii="宋体;SimSun" w:hAnsi="宋体;SimSun"/>
          <w:bCs/>
          <w:sz w:val="24"/>
        </w:rPr>
        <w:t>OE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OF</w:t>
      </w:r>
      <w:r>
        <w:rPr>
          <w:rFonts w:ascii="宋体;SimSun" w:hAnsi="宋体;SimSun" w:cs="宋体;SimSun"/>
          <w:bCs/>
          <w:sz w:val="24"/>
        </w:rPr>
        <w:t>的大小有什么关系？为什么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⑵</w:t>
      </w:r>
      <w:r>
        <w:rPr>
          <w:rFonts w:ascii="宋体;SimSun" w:hAnsi="宋体;SimSun" w:cs="宋体;SimSun"/>
          <w:bCs/>
          <w:sz w:val="24"/>
        </w:rPr>
        <w:t>如果</w:t>
      </w:r>
      <w:r>
        <w:rPr>
          <w:rFonts w:cs="宋体;SimSun" w:ascii="宋体;SimSun" w:hAnsi="宋体;SimSun"/>
          <w:bCs/>
          <w:sz w:val="24"/>
        </w:rPr>
        <w:t>OE=OF</w:t>
      </w:r>
      <w:r>
        <w:rPr>
          <w:rFonts w:ascii="宋体;SimSun" w:hAnsi="宋体;SimSun" w:cs="宋体;SimSun"/>
          <w:bCs/>
          <w:sz w:val="24"/>
        </w:rPr>
        <w:t>那么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CD</w:t>
      </w:r>
      <w:r>
        <w:rPr>
          <w:rFonts w:ascii="宋体;SimSun" w:hAnsi="宋体;SimSun" w:cs="宋体;SimSun"/>
          <w:bCs/>
          <w:sz w:val="24"/>
        </w:rPr>
        <w:t xml:space="preserve">的大小有什么关系？为什么？∠ </w:t>
      </w:r>
      <w:r>
        <w:rPr>
          <w:rFonts w:cs="宋体;SimSun" w:ascii="宋体;SimSun" w:hAnsi="宋体;SimSun"/>
          <w:bCs/>
          <w:sz w:val="24"/>
        </w:rPr>
        <w:t>AOB</w:t>
      </w:r>
      <w:r>
        <w:rPr>
          <w:rFonts w:ascii="宋体;SimSun" w:hAnsi="宋体;SimSun" w:cs="宋体;SimSun"/>
          <w:bCs/>
          <w:sz w:val="24"/>
        </w:rPr>
        <w:t xml:space="preserve">与∠ </w:t>
      </w:r>
      <w:r>
        <w:rPr>
          <w:rFonts w:cs="宋体;SimSun" w:ascii="宋体;SimSun" w:hAnsi="宋体;SimSun"/>
          <w:bCs/>
          <w:sz w:val="24"/>
        </w:rPr>
        <w:t>COD</w:t>
      </w:r>
      <w:r>
        <w:rPr>
          <w:rFonts w:ascii="宋体;SimSun" w:hAnsi="宋体;SimSun" w:cs="宋体;SimSun"/>
          <w:bCs/>
          <w:sz w:val="24"/>
        </w:rPr>
        <w:t>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练习：完成课本</w:t>
      </w:r>
      <w:r>
        <w:rPr>
          <w:rFonts w:cs="宋体;SimSun" w:ascii="宋体;SimSun" w:hAnsi="宋体;SimSun"/>
          <w:bCs/>
          <w:sz w:val="24"/>
        </w:rPr>
        <w:t xml:space="preserve">P97  </w:t>
      </w:r>
      <w:r>
        <w:rPr>
          <w:rFonts w:ascii="宋体;SimSun" w:hAnsi="宋体;SimSun" w:cs="宋体;SimSun"/>
          <w:bCs/>
          <w:sz w:val="24"/>
        </w:rPr>
        <w:t>随堂练习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3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72"/>
        <w:rPr/>
      </w:pPr>
      <w:r>
        <w:rPr>
          <w:b/>
          <w:bCs/>
          <w:sz w:val="24"/>
        </w:rPr>
        <w:t>活动目</w:t>
      </w:r>
      <w:r>
        <w:rPr>
          <w:b/>
          <w:bCs/>
          <w:sz w:val="24"/>
        </w:rPr>
        <w:drawing>
          <wp:inline distT="0" distB="0" distL="0" distR="0">
            <wp:extent cx="18415" cy="234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的：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进一步培养学生探索新知识的能力，通过实验得到圆的旋转不变性及，利用圆的旋转不变性探索到圆心角、弧、弦之间相等关系定理，并能用叠合法说明其正确性。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72"/>
        <w:rPr/>
      </w:pPr>
      <w:r>
        <w:rPr>
          <w:b/>
          <w:bCs/>
          <w:sz w:val="24"/>
        </w:rPr>
        <w:t>实际教学效果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学生做活动（二）内容的实验时，在画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重合时，要使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sz w:val="24"/>
        </w:rPr>
        <w:t>相对于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sz w:val="24"/>
        </w:rPr>
        <w:t>的方向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相对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的方向一致</w:t>
      </w:r>
      <w:r>
        <w:rPr>
          <w:sz w:val="24"/>
        </w:rPr>
        <w:t>,</w:t>
      </w:r>
      <w:r>
        <w:rPr>
          <w:sz w:val="24"/>
        </w:rPr>
        <w:t>否则当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重合时</w:t>
      </w:r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不重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要帮助学生理解用叠合法说明该定理。</w:t>
      </w:r>
    </w:p>
    <w:p>
      <w:pPr>
        <w:pStyle w:val="Normal"/>
        <w:spacing w:lineRule="auto" w:line="360"/>
        <w:ind w:right="3599" w:firstLine="57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40785</wp:posOffset>
                </wp:positionH>
                <wp:positionV relativeFrom="paragraph">
                  <wp:posOffset>25400</wp:posOffset>
                </wp:positionV>
                <wp:extent cx="1744980" cy="13716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4920" cy="1371600"/>
                          <a:chOff x="0" y="0"/>
                          <a:chExt cx="17449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636120"/>
                                <a:ext cx="3060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6920" y="280800"/>
                              <a:ext cx="797400" cy="797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1640" y="192960"/>
                              <a:ext cx="44640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663480"/>
                              <a:ext cx="66996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79640"/>
                              <a:ext cx="22284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880" y="400680"/>
                              <a:ext cx="12708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20880" y="693360"/>
                            <a:ext cx="3358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56480" y="594360"/>
                            <a:ext cx="3358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370880" y="693360"/>
                            <a:ext cx="37404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142280" y="0"/>
                            <a:ext cx="37404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99560" y="99000"/>
                            <a:ext cx="3358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55pt;margin-top:2pt;width:137.4pt;height:108pt" coordorigin="5891,40" coordsize="2748,2160">
                <v:group id="shape_0" style="position:absolute;left:5891;top:40;width:2160;height:2160">
                  <v:group id="shape_0" style="position:absolute;left:5891;top:40;width:2160;height:2160">
                    <v:oval id="shape_0" stroked="t" o:allowincell="f" style="position:absolute;left:5891;top:40;width:215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971;top:1042;width:47;height:4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oval id="shape_0" stroked="t" o:allowincell="f" style="position:absolute;left:6343;top:482;width:1255;height:125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6996,344" to="7698,10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6,1085" to="8050,1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9,323" to="8049,1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8,671" to="7597,1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41;top:1132;width:528;height:45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610;top:976;width:528;height:45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050;top:1132;width:588;height:45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690;top:40;width:588;height:45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150;top:196;width:528;height:45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396240</wp:posOffset>
                </wp:positionV>
                <wp:extent cx="588010" cy="3619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36360"/>
                          <a:chOff x="0" y="0"/>
                          <a:chExt cx="58788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312">
                                <a:moveTo>
                                  <a:pt x="0" y="312"/>
                                </a:moveTo>
                                <a:cubicBezTo>
                                  <a:pt x="360" y="156"/>
                                  <a:pt x="720" y="0"/>
                                  <a:pt x="1080" y="0"/>
                                </a:cubicBezTo>
                                <a:cubicBezTo>
                                  <a:pt x="1440" y="0"/>
                                  <a:pt x="1800" y="156"/>
                                  <a:pt x="216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0"/>
                            <a:ext cx="179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312">
                                <a:moveTo>
                                  <a:pt x="0" y="312"/>
                                </a:moveTo>
                                <a:cubicBezTo>
                                  <a:pt x="360" y="156"/>
                                  <a:pt x="720" y="0"/>
                                  <a:pt x="1080" y="0"/>
                                </a:cubicBezTo>
                                <a:cubicBezTo>
                                  <a:pt x="1440" y="0"/>
                                  <a:pt x="1800" y="156"/>
                                  <a:pt x="216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31.2pt;width:46.3pt;height:2.85pt" coordorigin="3960,624" coordsize="926,57">
                <v:shape id="shape_0" coordsize="2160,312" path="m0,312c360,156,720,0,1080,0c1440,0,1800,156,2160,312e" stroked="t" o:allowincell="f" style="position:absolute;left:3960;top:624;width:282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312" path="m0,312c360,156,720,0,1080,0c1440,0,1800,156,2160,312e" stroked="t" o:allowincell="f" style="position:absolute;left:4603;top:624;width:282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、在运用这个定理时，一定不能惦记“在同圆或等圆中”这个前提，可通过举反例强化对定理的理解如下所示，虽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，但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ind w:right="3419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例题的学习，将定理扩充为“圆心角、弧、弦、弦心距之间相等”关系定理，要结合图形深刻体会圆心角、弧、弦、弦心距这四个概念和“所对”一词的含义，否则易错用此关系。</w:t>
      </w:r>
    </w:p>
    <w:p>
      <w:pPr>
        <w:pStyle w:val="Normal"/>
        <w:spacing w:lineRule="auto" w:line="36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第四环节</w:t>
      </w:r>
      <w:r>
        <w:rPr>
          <w:rFonts w:eastAsia="Times New Roman"/>
          <w:b/>
          <w:bCs/>
          <w:color w:val="0000FF"/>
          <w:sz w:val="24"/>
        </w:rPr>
        <w:t xml:space="preserve">    </w:t>
      </w:r>
      <w:r>
        <w:rPr>
          <w:b/>
          <w:bCs/>
          <w:color w:val="0000FF"/>
          <w:sz w:val="24"/>
        </w:rPr>
        <w:t>课时小结</w:t>
      </w:r>
    </w:p>
    <w:p>
      <w:pPr>
        <w:pStyle w:val="TextBodyIndent"/>
        <w:spacing w:lineRule="auto" w:line="360"/>
        <w:ind w:left="1" w:firstLine="472"/>
        <w:rPr>
          <w:b/>
          <w:b/>
          <w:bCs/>
        </w:rPr>
      </w:pPr>
      <w:r>
        <w:rPr>
          <w:b/>
          <w:bCs/>
        </w:rPr>
        <w:t>活动内容：</w:t>
      </w:r>
    </w:p>
    <w:p>
      <w:pPr>
        <w:pStyle w:val="TextBodyIndent"/>
        <w:spacing w:lineRule="auto" w:line="360"/>
        <w:ind w:left="1" w:firstLine="470"/>
        <w:rPr/>
      </w:pPr>
      <w:r>
        <w:rPr/>
        <w:t>在得出本节结论的过程中，我们使用了哪些研究图形的方法</w:t>
      </w:r>
      <w:r>
        <w:rPr/>
        <w:drawing>
          <wp:inline distT="0" distB="0" distL="0" distR="0">
            <wp:extent cx="18415" cy="177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？</w:t>
      </w:r>
      <w:r>
        <w:rPr>
          <w:rFonts w:eastAsia="楷体_GB2312;微软雅黑"/>
        </w:rPr>
        <w:t>（同学们互相讨论，归纳）</w:t>
      </w:r>
    </w:p>
    <w:p>
      <w:pPr>
        <w:pStyle w:val="Normal"/>
        <w:spacing w:lineRule="auto" w:line="360"/>
        <w:ind w:left="1193" w:hanging="773"/>
        <w:rPr>
          <w:b/>
          <w:b/>
          <w:bCs/>
          <w:sz w:val="24"/>
        </w:rPr>
      </w:pPr>
      <w:r>
        <w:rPr>
          <w:b/>
          <w:bCs/>
          <w:sz w:val="24"/>
        </w:rPr>
        <w:t>活动目的：</w:t>
      </w:r>
    </w:p>
    <w:p>
      <w:pPr>
        <w:pStyle w:val="Normal"/>
        <w:spacing w:lineRule="auto" w:line="360"/>
        <w:ind w:left="1190" w:hanging="770"/>
        <w:rPr>
          <w:b/>
          <w:b/>
          <w:bCs/>
          <w:sz w:val="24"/>
        </w:rPr>
      </w:pPr>
      <w:r>
        <w:rPr>
          <w:sz w:val="24"/>
        </w:rPr>
        <w:t>培养学生总结，归纳知识的能力，语言的表述能力。</w:t>
      </w:r>
    </w:p>
    <w:p>
      <w:pPr>
        <w:pStyle w:val="Normal"/>
        <w:spacing w:lineRule="auto" w:line="360"/>
        <w:ind w:left="1" w:firstLine="472"/>
        <w:rPr/>
      </w:pPr>
      <w:r>
        <w:rPr>
          <w:b/>
          <w:bCs/>
          <w:sz w:val="24"/>
        </w:rPr>
        <w:t>实</w:t>
      </w:r>
      <w:r>
        <w:rPr>
          <w:b/>
          <w:bCs/>
          <w:sz w:val="24"/>
        </w:rPr>
        <w:drawing>
          <wp:inline distT="0" distB="0" distL="0" distR="0">
            <wp:extent cx="18415" cy="1397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际教学效果：</w:t>
      </w:r>
    </w:p>
    <w:p>
      <w:pPr>
        <w:pStyle w:val="Normal"/>
        <w:spacing w:lineRule="auto" w:line="360"/>
        <w:ind w:left="1" w:firstLine="470"/>
        <w:rPr>
          <w:sz w:val="24"/>
        </w:rPr>
      </w:pPr>
      <w:r>
        <w:rPr>
          <w:sz w:val="24"/>
        </w:rPr>
        <w:t>要让学生有充分的时间进行交流，讨论。教师在当中要引导学生去归纳。如：折叠、轴对称、旋转、证明等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第五环节</w:t>
      </w:r>
      <w:r>
        <w:rPr>
          <w:rFonts w:eastAsia="Times New Roman"/>
          <w:b/>
          <w:bCs/>
          <w:color w:val="0000FF"/>
          <w:sz w:val="24"/>
        </w:rPr>
        <w:t xml:space="preserve">   </w:t>
      </w:r>
      <w:r>
        <w:rPr>
          <w:b/>
          <w:bCs/>
          <w:color w:val="0000FF"/>
          <w:sz w:val="24"/>
        </w:rPr>
        <w:t>创新探究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b/>
          <w:bCs/>
          <w:sz w:val="24"/>
        </w:rPr>
        <w:t>活动内容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如图，在</w:t>
      </w:r>
      <w:r>
        <w:rPr>
          <w:rFonts w:ascii="宋体;SimSun" w:hAnsi="宋体;SimSun" w:cs="宋体;SimSun"/>
          <w:sz w:val="24"/>
        </w:rPr>
        <w:t>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中，弦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4"/>
        </w:rPr>
        <w:t>的延长线与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</w:rPr>
        <w:t>的延长线相交于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>，直线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</m:oMath>
      <w:r>
        <w:rPr>
          <w:sz w:val="24"/>
        </w:rPr>
        <w:t>交</w:t>
      </w:r>
      <w:r>
        <w:rPr>
          <w:rFonts w:ascii="宋体;SimSun" w:hAnsi="宋体;SimSun" w:cs="宋体;SimSun"/>
          <w:sz w:val="24"/>
        </w:rPr>
        <w:t>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于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，你以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PE</m:t>
        </m:r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PE</m:t>
        </m:r>
      </m:oMath>
      <w:r>
        <w:rPr>
          <w:sz w:val="24"/>
        </w:rPr>
        <w:t>有什么大小关系？为什么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782570" cy="13430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2440" cy="1343160"/>
                          <a:chOff x="0" y="0"/>
                          <a:chExt cx="2782440" cy="1343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2782440" cy="13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99720"/>
                            <a:ext cx="2439720" cy="115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50560" cy="115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50560" cy="115056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280" y="53388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0040" y="119520"/>
                              <a:ext cx="2209320" cy="43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0"/>
                              <a:ext cx="2439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0" y="558000"/>
                              <a:ext cx="2255400" cy="43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0" y="198720"/>
                              <a:ext cx="46440" cy="338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558000"/>
                              <a:ext cx="46440" cy="35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227160"/>
                              <a:ext cx="928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85">
                                  <a:moveTo>
                                    <a:pt x="0" y="50"/>
                                  </a:moveTo>
                                  <a:cubicBezTo>
                                    <a:pt x="25" y="57"/>
                                    <a:pt x="125" y="85"/>
                                    <a:pt x="138" y="75"/>
                                  </a:cubicBezTo>
                                  <a:cubicBezTo>
                                    <a:pt x="158" y="60"/>
                                    <a:pt x="138" y="25"/>
                                    <a:pt x="138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818640"/>
                              <a:ext cx="81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1">
                                  <a:moveTo>
                                    <a:pt x="0" y="48"/>
                                  </a:moveTo>
                                  <a:cubicBezTo>
                                    <a:pt x="27" y="30"/>
                                    <a:pt x="64" y="0"/>
                                    <a:pt x="100" y="10"/>
                                  </a:cubicBezTo>
                                  <a:cubicBezTo>
                                    <a:pt x="115" y="14"/>
                                    <a:pt x="117" y="35"/>
                                    <a:pt x="125" y="48"/>
                                  </a:cubicBezTo>
                                  <a:cubicBezTo>
                                    <a:pt x="139" y="102"/>
                                    <a:pt x="138" y="81"/>
                                    <a:pt x="138" y="111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4640" y="720"/>
                            <a:ext cx="193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6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45720" rIns="45720" tIns="23040" bIns="230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7640"/>
                            <a:ext cx="22860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6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45720" rIns="45720" tIns="23040" bIns="230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91720"/>
                            <a:ext cx="30744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6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45720" rIns="45720" tIns="23040" bIns="230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938520"/>
                            <a:ext cx="193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6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45720" rIns="45720" tIns="23040" bIns="230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0"/>
                            <a:ext cx="3042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6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45720" rIns="45720" tIns="23040" bIns="230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792360"/>
                            <a:ext cx="228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6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45720" rIns="45720" tIns="23040" bIns="230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633600"/>
                            <a:ext cx="193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6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45720" rIns="45720" tIns="23040" bIns="230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595800"/>
                            <a:ext cx="193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6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45720" rIns="45720" tIns="23040" bIns="2304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9.1pt;height:105.75pt" coordorigin="0,0" coordsize="4382,2115">
                <v:rect id="shape_0" stroked="f" o:allowincell="f" style="position:absolute;left:0;top:1;width:4381;height:21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;top:157;width:3841;height:1812">
                  <v:group id="shape_0" style="position:absolute;left:360;top:157;width:1812;height:1812">
                    <v:oval id="shape_0" stroked="t" o:allowincell="f" style="position:absolute;left:360;top:157;width:1811;height:1811;mso-wrap-style:none;v-text-anchor:middle;mso-position-horizontal-relative:char">
                      <v:fill o:detectmouseclick="t" on="false"/>
                      <v:stroke color="black" weight="28440" joinstyle="miter" endcap="flat"/>
                      <w10:wrap type="none"/>
                    </v:oval>
                    <v:oval id="shape_0" fillcolor="black" stroked="t" o:allowincell="f" style="position:absolute;left:1266;top:998;width:39;height:39;mso-wrap-style:none;v-text-anchor:middle;mso-position-horizontal-relative:char">
                      <v:fill o:detectmouseclick="t" type="solid" color2="white"/>
                      <v:stroke color="black" weight="28440" joinstyle="miter" endcap="flat"/>
                      <w10:wrap type="none"/>
                    </v:oval>
                  </v:group>
                  <v:line id="shape_0" from="722,345" to="4200,1034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60,1036" to="4201,1036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649,1036" to="4200,1725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301,470" to="1373,1002" stroked="t" o:allowincell="f" style="position:absolute;flip:y;mso-position-horizontal-relative:char">
                    <v:stroke color="black" weight="28440" dashstyle="dash" joinstyle="miter" endcap="flat"/>
                    <v:fill o:detectmouseclick="t" on="false"/>
                    <w10:wrap type="none"/>
                  </v:line>
                  <v:line id="shape_0" from="1301,1036" to="1373,1600" stroked="t" o:allowincell="f" style="position:absolute;mso-position-horizontal-relative:char">
                    <v:stroke color="black" weight="28440" dashstyle="dash" joinstyle="miter" endcap="flat"/>
                    <v:fill o:detectmouseclick="t" on="false"/>
                    <w10:wrap type="none"/>
                  </v:line>
                  <v:shape id="shape_0" coordsize="158,85" path="m0,50c25,57,125,85,138,75c158,60,138,25,138,0e" stroked="t" o:allowincell="f" style="position:absolute;left:1354;top:515;width:145;height:77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39,111" path="m0,48c27,30,64,0,100,10c115,14,117,35,125,48c139,102,138,81,138,111e" stroked="t" o:allowincell="f" style="position:absolute;left:1354;top:1446;width:127;height:101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</v:group>
                <v:shape id="shape_0" stroked="f" o:allowincell="f" style="position:absolute;left:354;top:1;width:304;height:45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64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78;width:359;height:5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64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404;width:483;height:6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64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1478;width:304;height:45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64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0;width:478;height:61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64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248;width:359;height:6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64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6;top:998;width:304;height:45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64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;top:938;width:304;height:45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64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66800</wp:posOffset>
                </wp:positionH>
                <wp:positionV relativeFrom="paragraph">
                  <wp:posOffset>22225</wp:posOffset>
                </wp:positionV>
                <wp:extent cx="193675" cy="29019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6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32"/>
                                <w:szCs w:val="6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46355" tIns="23495" rIns="4635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22.85pt;mso-wrap-distance-left:9.05pt;mso-wrap-distance-right:9.05pt;mso-wrap-distance-top:0pt;mso-wrap-distance-bottom:0pt;margin-top:1.75pt;mso-position-vertical-relative:text;margin-left:84pt;mso-position-horizontal-relative:text">
                <v:fill opacity="0f"/>
                <v:textbox inset="0.0506944444444444in,0.0256944444444444in,0.0506944444444444in,0.025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00"/>
                          <w:sz w:val="32"/>
                          <w:szCs w:val="6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32"/>
                          <w:szCs w:val="6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b/>
          <w:bCs/>
          <w:sz w:val="24"/>
        </w:rPr>
        <w:t>活动目的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通过弦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</w:rPr>
        <w:t>这个条件联想构造它们所对的弦心距的辅助线，去应用本节所学的定理，培养学生综合运用知识的能力。</w:t>
      </w:r>
    </w:p>
    <w:p>
      <w:pPr>
        <w:pStyle w:val="Normal"/>
        <w:spacing w:lineRule="auto" w:line="360"/>
        <w:ind w:firstLine="472"/>
        <w:rPr/>
      </w:pPr>
      <w:r>
        <w:rPr>
          <w:b/>
          <w:bCs/>
          <w:sz w:val="24"/>
        </w:rPr>
        <w:t>实际教学效果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该问题可以一题多变，充分让学生感受到该图形的美，培养学生的发散思维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第六环节</w:t>
      </w:r>
      <w:r>
        <w:rPr>
          <w:rFonts w:eastAsia="Times New Roman"/>
          <w:b/>
          <w:bCs/>
          <w:color w:val="0000FF"/>
          <w:sz w:val="24"/>
        </w:rPr>
        <w:t xml:space="preserve">   </w:t>
      </w:r>
      <w:r>
        <w:rPr>
          <w:b/>
          <w:bCs/>
          <w:color w:val="0000FF"/>
          <w:sz w:val="24"/>
        </w:rPr>
        <w:t>课后作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课本</w:t>
      </w:r>
      <w:r>
        <w:rPr>
          <w:sz w:val="24"/>
        </w:rPr>
        <w:t>P98</w:t>
      </w:r>
      <w:r>
        <w:rPr>
          <w:sz w:val="24"/>
        </w:rPr>
        <w:t>习题</w:t>
      </w:r>
      <w:r>
        <w:rPr>
          <w:sz w:val="24"/>
        </w:rPr>
        <w:t>3.3 : 1, 2, 3</w:t>
      </w:r>
    </w:p>
    <w:p>
      <w:pPr>
        <w:pStyle w:val="Normal"/>
        <w:spacing w:lineRule="auto" w:line="360"/>
        <w:ind w:firstLine="57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843" w:hanging="843"/>
        <w:rPr/>
      </w:pPr>
      <w:r>
        <w:rPr>
          <w:rFonts w:cs="宋体;SimSun"/>
          <w:b/>
          <w:bCs/>
          <w:color w:val="FF0000"/>
          <w:sz w:val="28"/>
          <w:szCs w:val="28"/>
        </w:rPr>
        <w:t>四、教学反思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本设计让学生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有充足的时间去探索圆心角、弧、弦、弦心距之间相等关系定理，较为侧重于逻辑推理能力的培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对该定理的文字表达方面，还要引起教师的重视；还应让学生深入发掘创新探究的内容，这样会帮助学生更好地运用整节书的重要知识，提高学生应用新知识的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72"/>
        </w:tabs>
        <w:ind w:left="77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sz w:val="24"/>
    </w:rPr>
  </w:style>
  <w:style w:type="paragraph" w:styleId="2">
    <w:name w:val="正文文本缩进 2"/>
    <w:basedOn w:val="Normal"/>
    <w:qFormat/>
    <w:pPr>
      <w:ind w:firstLine="5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8:25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3-01T03:21:00Z</dcterms:modified>
  <cp:revision>24</cp:revision>
  <dc:subject>12999数学网</dc:subject>
  <dc:title>12999数学网</dc:title>
</cp:coreProperties>
</file>