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简单的轴对称图形》教学方法引导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新课程标准指出：学生是学习的主体，要让学生成为真正的主人，就必须在数学活动中学习数学，也就是在创造数学中学习数学。本课从具体的学生感兴趣的物体中，让学生自己发现问题、提出问题，体验探索成功的快乐；通过动手操作，小组讨论来解决自己提出的问题；通过有层次的练习，提高学生解决问题的能力，巩固所学知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时首先让学生感知“对称”，我安排了一些图片，让学生充分地感受这些美丽的轴对称图形带来的视觉上的冲击，感受其美，欣赏其美。然后将对称物体抽象成图形，让学生通过仔细观察，感知到平面图形的对称性，随后</w:t>
      </w:r>
      <w:r>
        <w:rPr>
          <w:sz w:val="24"/>
        </w:rPr>
        <w:t>,</w:t>
      </w:r>
      <w:r>
        <w:rPr>
          <w:sz w:val="24"/>
        </w:rPr>
        <w:t>让学生继续动手折纸，进一步揭示出</w:t>
      </w:r>
      <w:r>
        <w:rPr>
          <w:sz w:val="24"/>
        </w:rPr>
        <w:t>"</w:t>
      </w:r>
      <w:r>
        <w:rPr>
          <w:sz w:val="24"/>
        </w:rPr>
        <w:t>轴对称图形</w:t>
      </w:r>
      <w:r>
        <w:rPr>
          <w:sz w:val="24"/>
        </w:rPr>
        <w:t>"</w:t>
      </w:r>
      <w:r>
        <w:rPr>
          <w:sz w:val="24"/>
        </w:rPr>
        <w:t>的概念，以及让学生了解对称轴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折纸时，同样采用小组合作，共同探讨的学习方法，来解决问题。这样设计，能充分调动学生的各种感官参与学习，既发挥了学生的解决问题的主动性，又培养了学生的发散思维，同时一定难度的图形判断，让学生在跳一跳的前提下才摘到他要的果实，激发学生爱动脑筋</w:t>
      </w:r>
      <w:r>
        <w:rPr>
          <w:sz w:val="24"/>
        </w:rPr>
        <w:t>,</w:t>
      </w:r>
      <w:r>
        <w:rPr>
          <w:sz w:val="24"/>
        </w:rPr>
        <w:t>勇于探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学习完了“试一试”，此时学生对线段轴对称性已经有了不少的认识。这时，就需要一些说理来验证所发现的知识，我安排了“大胆尝试，练一练”这样由简到难，层层递进的习题来做，这既能调动学生的积极性，又能使学生进一步加深对线段垂直平分线的认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主要特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突出动手实践是学生学习数学的重要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课教学的关键就是使学生理解线段垂直平分线的含义及性质。在教学中，先让学生折一折纸，初步认识到线段垂直平分线的性质，通过思考、交流、证明等活动，让学生进一步加深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线段垂直平分线”的理解，同时体会尺规作图的原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练习设计循序渐进，形式多样。</w:t>
      </w:r>
    </w:p>
    <w:p>
      <w:pPr>
        <w:pStyle w:val="Normal"/>
        <w:spacing w:lineRule="auto" w:line="360"/>
        <w:rPr/>
      </w:pPr>
      <w:r>
        <w:rPr>
          <w:sz w:val="24"/>
        </w:rPr>
        <w:t>在练习这一环节层层递进，帮助学生及时巩固、运用所学知识。充分发挥想象力、创造力，在这一过程中，学生手脑并用，以“动”促“思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线段垂直平分线的特征被深深地印在脑海里，空间想象能力得到加强，创新意识得到培养，并且体验到成功的快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借助于多媒体有效提高教学效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利用多媒体课件图、文、声、像并茂的特点，向学生展示了生活中的对称现象。美妙的图形深深地吸引了学生，学生的思绪因插上想象的翅膀而飞扬，真切地感受到对称的美。以多媒体展示学习资料，帮助学生辨析轴对称图形，效果佳，效率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最大感受是由于课前准备充分，所有的练习和操作活动较为自然的串联在一起，课堂结构紧凑，学生兴趣浓烈，让学生用不同的方式、以不同的角度体会线段垂直平分线特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27:00Z</dcterms:created>
  <dc:creator>郑小雪</dc:creator>
  <dc:description/>
  <cp:keywords/>
  <dc:language>en-US</dc:language>
  <cp:lastModifiedBy>User</cp:lastModifiedBy>
  <dcterms:modified xsi:type="dcterms:W3CDTF">2012-09-07T07:28:00Z</dcterms:modified>
  <cp:revision>5</cp:revision>
  <dc:subject/>
  <dc:title>《简单的轴对称图形》教学方法</dc:title>
</cp:coreProperties>
</file>