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建议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1</w:t>
      </w:r>
      <w:r>
        <w:rPr>
          <w:sz w:val="24"/>
        </w:rPr>
        <w:t>．为了调动每一个学生的学习热情，给每一个学生一个展示自己才华的机会，也为了使问题的要求更明确，建议每个重点问题由班级朗读较好的学生大声朗读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2</w:t>
      </w:r>
      <w:r>
        <w:rPr>
          <w:sz w:val="24"/>
        </w:rPr>
        <w:t>．在讲解完概率的定义后，可以给学生小组讨论，让学生对新知有一个理解接受的过程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对于本节课设置的习题，为了更方便学生的思考与分析，让不同层次的学生都有展示自己风采的机会，让所有的学生都得到不同程度的提高，实现学生帮学生的新型学习模式，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．本节课还可以布置作业：请你为同学们出一套考察本节课内容的考试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A">
    <w:name w:val="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4:00Z</dcterms:created>
  <dc:creator>微软用户</dc:creator>
  <dc:description/>
  <cp:keywords/>
  <dc:language>en-US</dc:language>
  <cp:lastModifiedBy>微软用户</cp:lastModifiedBy>
  <dcterms:modified xsi:type="dcterms:W3CDTF">2012-08-05T08:30:00Z</dcterms:modified>
  <cp:revision>14</cp:revision>
  <dc:subject/>
  <dc:title>数学学科&gt;&gt;七年级下学期&gt;&gt; 4</dc:title>
</cp:coreProperties>
</file>