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2"/>
          <w:szCs w:val="32"/>
        </w:rPr>
        <w:t>初中数学教学设计注意问题</w:t>
      </w:r>
    </w:p>
    <w:p>
      <w:pPr>
        <w:pStyle w:val="Normal"/>
        <w:widowControl/>
        <w:spacing w:lineRule="auto" w:line="360" w:before="280" w:after="280"/>
        <w:ind w:firstLine="2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根据初中学生特点设计数学课堂教学，我认为需要注意以下几点：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首先是趣味性。数学学习对于大多数学生来说比较枯燥，我们要在引入新课环节下工夫，创设有趣的情景调动学生的学习兴趣，降低学生对数学的反感程度，提高学生在数学课堂上的参与意识，给学生学习数学知识制造轻松愉快的学习气氛。情景引入可以让学生表演与课堂内容有关的小品、讲故事、说笑话、听歌曲等等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其次是活动性。学生是课堂的主人，怎样能充分发挥主人的作用，主要看学生在课堂上参与了多少，要参与课堂就要动起来，动脑思考、动手做、动口说，千万不能让学生一动不动坐到下课。合作学习使学生较好地动脑、动口，多练习、折一折、画一画充分动手操作，我的原则课堂上不能让学生闲着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最后是老师的主导性。老师是课堂的组织者，组织大家都动起来，指导每一个同学参与数学知识的学习。老师是知识的传授者，讲解精练清楚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22:00Z</dcterms:created>
  <dc:creator>微软用户</dc:creator>
  <dc:description/>
  <cp:keywords/>
  <dc:language>en-US</dc:language>
  <cp:lastModifiedBy>HUYAODONG</cp:lastModifiedBy>
  <dcterms:modified xsi:type="dcterms:W3CDTF">2012-09-17T03:22:00Z</dcterms:modified>
  <cp:revision>11</cp:revision>
  <dc:subject/>
  <dc:title>v初中数学教学设计</dc:title>
</cp:coreProperties>
</file>