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2.wmf" ContentType="image/x-wmf"/>
  <Override PartName="/word/media/image4.png" ContentType="image/png"/>
  <Override PartName="/word/media/image9.wmf" ContentType="image/x-wmf"/>
  <Override PartName="/word/media/image34.wmf" ContentType="image/x-wmf"/>
  <Override PartName="/word/media/image2.png" ContentType="image/png"/>
  <Override PartName="/word/media/image10.wmf" ContentType="image/x-wmf"/>
  <Override PartName="/word/media/image30.wmf" ContentType="image/x-wmf"/>
  <Override PartName="/word/media/image32.wmf" ContentType="image/x-wmf"/>
  <Override PartName="/word/media/image5.png" ContentType="image/png"/>
  <Override PartName="/word/media/image13.wmf" ContentType="image/x-wmf"/>
  <Override PartName="/word/media/image33.wmf" ContentType="image/x-wmf"/>
  <Override PartName="/word/media/image8.wmf" ContentType="image/x-wmf"/>
  <Override PartName="/word/media/image35.wmf" ContentType="image/x-wmf"/>
  <Override PartName="/word/media/image38.png" ContentType="image/png"/>
  <Override PartName="/word/media/image7.wmf" ContentType="image/x-wmf"/>
  <Override PartName="/word/media/image37.wmf" ContentType="image/x-wmf"/>
  <Override PartName="/word/media/image20.wmf" ContentType="image/x-wmf"/>
  <Override PartName="/word/media/image17.png" ContentType="image/png"/>
  <Override PartName="/word/media/image11.wmf" ContentType="image/x-wmf"/>
  <Override PartName="/word/media/image3.png" ContentType="image/png"/>
  <Override PartName="/word/media/image16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1.3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《解直角三角形》学案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32"/>
        </w:rPr>
      </w:pPr>
      <w:r>
        <w:rPr>
          <w:rFonts w:ascii="宋体;SimSun" w:hAnsi="宋体;SimSun" w:cs="宋体;SimSun"/>
          <w:b/>
          <w:szCs w:val="28"/>
        </w:rPr>
        <w:t xml:space="preserve">我预学 </w:t>
      </w:r>
    </w:p>
    <w:p>
      <w:pPr>
        <w:pStyle w:val="Normal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请你说说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  <w:i/>
        </w:rPr>
        <w:t>、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  <w:i/>
        </w:rPr>
        <w:t>、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  <w:i/>
        </w:rPr>
        <w:t>、</w:t>
      </w:r>
      <w:r>
        <w:rPr>
          <w:rFonts w:cs="宋体;SimSun" w:ascii="宋体;SimSun" w:hAnsi="宋体;SimSun"/>
          <w:i/>
        </w:rPr>
        <w:t>D</w:t>
      </w:r>
      <w:r>
        <w:rPr>
          <w:rFonts w:ascii="宋体;SimSun" w:hAnsi="宋体;SimSun" w:cs="宋体;SimSun"/>
        </w:rPr>
        <w:t>四个点分别在点</w:t>
      </w:r>
      <w:r>
        <w:rPr>
          <w:rFonts w:cs="宋体;SimSun" w:ascii="宋体;SimSun" w:hAnsi="宋体;SimSun"/>
          <w:i/>
        </w:rPr>
        <w:t>O</w:t>
      </w:r>
      <w:r>
        <w:rPr>
          <w:rFonts w:ascii="宋体;SimSun" w:hAnsi="宋体;SimSun" w:cs="宋体;SimSun"/>
        </w:rPr>
        <w:t>的什么方位上？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2.  </w:t>
      </w:r>
      <w:r>
        <w:rPr>
          <w:rFonts w:ascii="宋体;SimSun" w:hAnsi="宋体;SimSun" w:cs="宋体;SimSun"/>
        </w:rPr>
        <w:t>请你指出图中角</w:t>
      </w:r>
      <w:r>
        <w:rPr>
          <w:rFonts w:cs="宋体;SimSun" w:ascii="宋体;SimSun" w:hAnsi="宋体;SimSun"/>
          <w:i/>
        </w:rPr>
        <w:t>α</w:t>
      </w:r>
      <w:r>
        <w:rPr>
          <w:rFonts w:ascii="宋体;SimSun" w:hAnsi="宋体;SimSun" w:cs="宋体;SimSun"/>
          <w:i/>
        </w:rPr>
        <w:t>、</w:t>
      </w:r>
      <w:r>
        <w:rPr>
          <w:rFonts w:cs="宋体;SimSun" w:ascii="宋体;SimSun" w:hAnsi="宋体;SimSun"/>
          <w:i/>
        </w:rPr>
        <w:t>β</w:t>
      </w:r>
      <w:r>
        <w:rPr>
          <w:rFonts w:ascii="宋体;SimSun" w:hAnsi="宋体;SimSun" w:cs="宋体;SimSun"/>
        </w:rPr>
        <w:t>的名称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8"/>
          <w:lang w:val="en-US" w:eastAsia="en-US"/>
        </w:rPr>
      </w:pPr>
      <w:r>
        <w:rPr>
          <w:rFonts w:cs="宋体;SimSun" w:ascii="宋体;SimSun" w:hAnsi="宋体;SimSu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1828800" cy="158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8"/>
          <w:lang w:val="en-US" w:eastAsia="en-US"/>
        </w:rPr>
      </w:pPr>
      <w:r>
        <w:rPr>
          <w:rFonts w:cs="宋体;SimSun" w:ascii="宋体;SimSun" w:hAnsi="宋体;SimSun"/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47625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视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3.4pt;mso-wrap-distance-left:9.05pt;mso-wrap-distance-right:9.05pt;mso-wrap-distance-top:0pt;mso-wrap-distance-bottom:0pt;margin-top:2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视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</wp:posOffset>
                </wp:positionV>
                <wp:extent cx="800100" cy="391795"/>
                <wp:effectExtent l="2540" t="4445" r="2540" b="4445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9pt" to="260.95pt,3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ZXXK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80010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水平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23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水平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457200" cy="693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铅垂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.6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铅垂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45720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914400" cy="635"/>
                <wp:effectExtent l="635" t="5080" r="635" b="508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69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800100" cy="462280"/>
                <wp:effectExtent l="2540" t="4445" r="2540" b="4445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60.9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-643890</wp:posOffset>
                </wp:positionV>
                <wp:extent cx="0" cy="1287780"/>
                <wp:effectExtent l="5080" t="0" r="5080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50.7pt" to="198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4572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476250" cy="2971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视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3.4pt;mso-wrap-distance-left:9.05pt;mso-wrap-distance-right:9.05pt;mso-wrap-distance-top:0pt;mso-wrap-distance-bottom:0pt;margin-top:2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视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20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阅读教材后回答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我们常用数形结合的方式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349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实际问题转化为解直角三角形问题，构造适当的直角三角形是关键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想一想，除了课本例题中给出的构造方法之外，有没有其它的构造方法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比较下不同的方法的特点和便捷性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color w:val="FFFFFF"/>
          <w:szCs w:val="28"/>
        </w:rPr>
        <w:t>　</w:t>
      </w:r>
    </w:p>
    <w:p>
      <w:pPr>
        <w:pStyle w:val="Normal"/>
        <w:rPr>
          <w:rFonts w:ascii="宋体;SimSun" w:hAnsi="宋体;SimSun" w:cs="宋体;SimSun"/>
          <w:b/>
          <w:b/>
          <w:szCs w:val="28"/>
          <w:lang w:val="en-US" w:eastAsia="en-US"/>
        </w:rPr>
      </w:pPr>
      <w:r>
        <w:rPr>
          <w:rFonts w:cs="宋体;SimSun" w:ascii="宋体;SimSun" w:hAnsi="宋体;SimSun"/>
          <w:b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4625</wp:posOffset>
                </wp:positionH>
                <wp:positionV relativeFrom="paragraph">
                  <wp:posOffset>175260</wp:posOffset>
                </wp:positionV>
                <wp:extent cx="3429000" cy="3070860"/>
                <wp:effectExtent l="5715" t="5080" r="5715" b="508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070800"/>
                          <a:chOff x="0" y="0"/>
                          <a:chExt cx="3429000" cy="3070800"/>
                        </a:xfrm>
                      </wpg:grpSpPr>
                      <wps:wsp>
                        <wps:cNvSpPr/>
                        <wps:spPr>
                          <a:xfrm>
                            <a:off x="1943280" y="0"/>
                            <a:ext cx="1486080" cy="1089720"/>
                          </a:xfrm>
                          <a:prstGeom prst="wedgeRectCallout">
                            <a:avLst>
                              <a:gd name="adj1" fmla="val -48717"/>
                              <a:gd name="adj2" fmla="val 711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本图形（1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2179440"/>
                            <a:ext cx="1371600" cy="891720"/>
                          </a:xfrm>
                          <a:prstGeom prst="wedgeRectCallout">
                            <a:avLst>
                              <a:gd name="adj1" fmla="val -41300"/>
                              <a:gd name="adj2" fmla="val 1070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本图形（2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78440"/>
                            <a:ext cx="125748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59436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5748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5520" y="0"/>
                              <a:ext cx="47124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3280" y="198000"/>
                            <a:ext cx="137160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7927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71600" cy="79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1440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45720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13.8pt;width:270.1pt;height:241.75pt" coordorigin="2274,276" coordsize="5402,4835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5335;top:276;width:2339;height:171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本图形（1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5;top:3708;width:2159;height:1403;mso-wrap-style:square;v-text-anchor:top;rotation:18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本图形（2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75;top:3864;width:1979;height:935">
                  <v:line id="shape_0" from="2275,4800" to="4254,4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5,3864" to="4254,47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12,3864" to="4253,47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55,3864" to="4255,4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35;top:588;width:2159;height:1247">
                  <v:line id="shape_0" from="5335,1836" to="7494,1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35;top:588;width:2159;height:1247">
                    <v:line id="shape_0" from="5335,588" to="6774,18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5,588" to="7494,18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5,588" to="6775,18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我梳理</w:t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71365" cy="2718435"/>
                <wp:effectExtent l="5715" t="261620" r="5080" b="4445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718360"/>
                          <a:chOff x="0" y="0"/>
                          <a:chExt cx="4571280" cy="271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1280" cy="271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93240" y="1554120"/>
                            <a:ext cx="255240" cy="969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93240" y="1554480"/>
                            <a:ext cx="255240" cy="388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76600" y="969840"/>
                            <a:ext cx="255240" cy="390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60320" y="385560"/>
                            <a:ext cx="254880" cy="390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3520" cy="38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解决有关图形的计算</w:t>
                              </w:r>
                              <w:r>
                                <w:rPr>
                                  <w:kern w:val="2"/>
                                  <w:szCs w:val="21"/>
                                  <w:sz w:val="53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问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的计算问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920" y="582840"/>
                            <a:ext cx="1523520" cy="38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解直角三角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三角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1840" y="1166040"/>
                            <a:ext cx="1523520" cy="38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构造直角三角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1748880"/>
                            <a:ext cx="1523520" cy="38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航行问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2331000"/>
                            <a:ext cx="152280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高度测量问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59.95pt;height:214.05pt" coordorigin="0,0" coordsize="7199,4281">
                <v:rect id="shape_0" stroked="f" o:allowincell="f" style="position:absolute;left:0;top:0;width:7198;height:42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400;top:2450;width:400;height:1525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4400;top:2449;width:400;height:610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2799;top:1529;width:400;height:614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1200;top:610;width:399;height:61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2" fillcolor="#bbe0e3" stroked="t" o:allowincell="f" style="position:absolute;left:0;top:0;width:2398;height:6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解决有关图形的计算</w:t>
                        </w:r>
                        <w:r>
                          <w:rPr>
                            <w:kern w:val="2"/>
                            <w:szCs w:val="21"/>
                            <w:sz w:val="53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问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的计算问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1600;top:918;width:2398;height:6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解直角三角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三角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4" fillcolor="#bbe0e3" stroked="t" o:allowincell="f" style="position:absolute;left:3200;top:1836;width:2398;height:6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构造直角三角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4800;top:2754;width:2398;height: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航行问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6" fillcolor="#bbe0e3" stroked="t" o:allowincell="f" style="position:absolute;left:4800;top:3671;width:2397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高度测量问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570730" cy="1287780"/>
                <wp:effectExtent l="0" t="0" r="0" b="0"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0560" cy="128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1.45pt;width:359.85pt;height:101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性反思：通过本节课的学习，你一定有很多感想和收获，请写在下面的空白处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我达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 </w:t>
      </w:r>
      <w:r>
        <w:rPr>
          <w:rFonts w:ascii="宋体;SimSun" w:hAnsi="宋体;SimSun" w:cs="宋体;SimSun"/>
          <w:szCs w:val="21"/>
        </w:rPr>
        <w:t>如图所示，小华同学在距离某建筑物</w:t>
      </w:r>
      <w:r>
        <w:rPr>
          <w:rFonts w:cs="宋体;SimSun" w:ascii="宋体;SimSun" w:hAnsi="宋体;SimSun"/>
          <w:i/>
          <w:szCs w:val="21"/>
        </w:rPr>
        <w:t>6</w:t>
      </w:r>
      <w:r>
        <w:rPr>
          <w:rFonts w:ascii="宋体;SimSun" w:hAnsi="宋体;SimSun" w:cs="宋体;SimSun"/>
          <w:szCs w:val="21"/>
        </w:rPr>
        <w:t>米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处测得广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点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点的仰角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别为</w:t>
      </w:r>
      <w:r>
        <w:rPr>
          <w:rFonts w:cs="宋体;SimSun" w:ascii="宋体;SimSun" w:hAnsi="宋体;SimSun"/>
          <w:i/>
          <w:szCs w:val="21"/>
        </w:rPr>
        <w:t>52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35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则广告牌的高度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i/>
          <w:szCs w:val="21"/>
        </w:rPr>
        <w:t>(</w:t>
      </w:r>
      <w:r>
        <w:rPr>
          <w:rFonts w:ascii="宋体;SimSun" w:hAnsi="宋体;SimSun" w:cs="宋体;SimSun"/>
          <w:szCs w:val="21"/>
        </w:rPr>
        <w:t>精确到</w:t>
      </w:r>
      <w:r>
        <w:rPr>
          <w:rFonts w:cs="宋体;SimSun" w:ascii="宋体;SimSun" w:hAnsi="宋体;SimSun"/>
          <w:i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i/>
          <w:szCs w:val="21"/>
        </w:rPr>
        <w:t>1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i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(sin35</w:t>
      </w:r>
      <w:r>
        <w:rPr>
          <w:rFonts w:cs="宋体;SimSun" w:ascii="宋体;SimSun" w:hAnsi="宋体;SimSun"/>
          <w:szCs w:val="21"/>
        </w:rPr>
        <w:t>°≈</w:t>
      </w:r>
      <w:r>
        <w:rPr>
          <w:rFonts w:cs="宋体;SimSun" w:ascii="宋体;SimSun" w:hAnsi="宋体;SimSun"/>
          <w:i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i/>
          <w:szCs w:val="21"/>
        </w:rPr>
        <w:t>5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os35</w:t>
      </w:r>
      <w:r>
        <w:rPr>
          <w:rFonts w:cs="宋体;SimSun" w:ascii="宋体;SimSun" w:hAnsi="宋体;SimSun"/>
          <w:szCs w:val="21"/>
        </w:rPr>
        <w:t>°≈</w:t>
      </w:r>
      <w:r>
        <w:rPr>
          <w:rFonts w:cs="宋体;SimSun" w:ascii="宋体;SimSun" w:hAnsi="宋体;SimSun"/>
          <w:i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i/>
          <w:szCs w:val="21"/>
        </w:rPr>
        <w:t>8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i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tan35</w:t>
      </w:r>
      <w:r>
        <w:rPr>
          <w:rFonts w:cs="宋体;SimSun" w:ascii="宋体;SimSun" w:hAnsi="宋体;SimSun"/>
          <w:szCs w:val="21"/>
        </w:rPr>
        <w:t>°≈</w:t>
      </w:r>
      <w:r>
        <w:rPr>
          <w:rFonts w:cs="宋体;SimSun" w:ascii="宋体;SimSun" w:hAnsi="宋体;SimSun"/>
          <w:i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i/>
          <w:szCs w:val="21"/>
        </w:rPr>
        <w:t>70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i/>
          <w:szCs w:val="21"/>
        </w:rPr>
        <w:t>sin52</w:t>
      </w:r>
      <w:r>
        <w:rPr>
          <w:rFonts w:cs="宋体;SimSun" w:ascii="宋体;SimSun" w:hAnsi="宋体;SimSun"/>
          <w:szCs w:val="21"/>
        </w:rPr>
        <w:t>°≈</w:t>
      </w:r>
      <w:r>
        <w:rPr>
          <w:rFonts w:cs="宋体;SimSun" w:ascii="宋体;SimSun" w:hAnsi="宋体;SimSun"/>
          <w:i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i/>
          <w:szCs w:val="21"/>
        </w:rPr>
        <w:t>7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os52</w:t>
      </w:r>
      <w:r>
        <w:rPr>
          <w:rFonts w:cs="宋体;SimSun" w:ascii="宋体;SimSun" w:hAnsi="宋体;SimSun"/>
          <w:szCs w:val="21"/>
        </w:rPr>
        <w:t>°≈</w:t>
      </w:r>
      <w:r>
        <w:rPr>
          <w:rFonts w:cs="宋体;SimSun" w:ascii="宋体;SimSun" w:hAnsi="宋体;SimSun"/>
          <w:i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i/>
          <w:szCs w:val="21"/>
        </w:rPr>
        <w:t>6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tan52</w:t>
      </w:r>
      <w:r>
        <w:rPr>
          <w:rFonts w:cs="宋体;SimSun" w:ascii="宋体;SimSun" w:hAnsi="宋体;SimSun"/>
          <w:szCs w:val="21"/>
        </w:rPr>
        <w:t>°≈</w:t>
      </w:r>
      <w:r>
        <w:rPr>
          <w:rFonts w:cs="宋体;SimSun" w:ascii="宋体;SimSun" w:hAnsi="宋体;SimSun"/>
          <w:i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i/>
          <w:szCs w:val="21"/>
        </w:rPr>
        <w:t>28)</w:t>
      </w:r>
      <w:r>
        <w:rPr>
          <w:rFonts w:cs="宋体;SimSun" w:ascii="宋体;SimSun" w:hAnsi="宋体;SimSun"/>
          <w:szCs w:val="21"/>
          <w:lang w:val="en-US" w:eastAsia="en-US"/>
        </w:rPr>
        <w:t>.</w:t>
        <w:tab/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.  </w:t>
      </w:r>
      <w:r>
        <w:rPr>
          <w:rFonts w:ascii="宋体;SimSun" w:hAnsi="宋体;SimSun" w:cs="宋体;SimSun"/>
          <w:szCs w:val="21"/>
        </w:rPr>
        <w:t>长为</w:t>
      </w:r>
      <w:r>
        <w:rPr>
          <w:rFonts w:cs="宋体;SimSun" w:ascii="宋体;SimSun" w:hAnsi="宋体;SimSun"/>
          <w:szCs w:val="21"/>
        </w:rPr>
        <w:t>4m</w:t>
      </w:r>
      <w:r>
        <w:rPr>
          <w:rFonts w:ascii="宋体;SimSun" w:hAnsi="宋体;SimSun" w:cs="宋体;SimSun"/>
          <w:szCs w:val="21"/>
        </w:rPr>
        <w:t>的梯子搭在墙上与地面成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角，作业时调整为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角（如图所示）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843915" cy="1386840"/>
                <wp:effectExtent l="8255" t="5715" r="0" b="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840" cy="1386720"/>
                          <a:chOff x="0" y="0"/>
                          <a:chExt cx="843840" cy="13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2560" y="0"/>
                            <a:ext cx="79128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1480" y="181080"/>
                            <a:ext cx="227880" cy="7923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0"/>
                            <a:ext cx="211320" cy="96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527">
                                <a:moveTo>
                                  <a:pt x="330" y="1527"/>
                                </a:moveTo>
                                <a:lnTo>
                                  <a:pt x="0" y="1245"/>
                                </a:lnTo>
                                <a:lnTo>
                                  <a:pt x="0" y="0"/>
                                </a:lnTo>
                                <a:lnTo>
                                  <a:pt x="333" y="285"/>
                                </a:lnTo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0"/>
                            <a:ext cx="207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8108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8108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97272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9440"/>
                            <a:ext cx="458640" cy="73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8640" cy="739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98160" cy="64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480" y="48240"/>
                                <a:ext cx="316800" cy="69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" y="354240"/>
                                <a:ext cx="93960" cy="8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423000"/>
                                <a:ext cx="98280" cy="8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288360"/>
                                <a:ext cx="8748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224640"/>
                                <a:ext cx="79920" cy="6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80" y="162000"/>
                                <a:ext cx="73080" cy="6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495720"/>
                                <a:ext cx="106560" cy="9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103320"/>
                                <a:ext cx="69840" cy="60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48960"/>
                                <a:ext cx="62280" cy="5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56772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6360" y="0"/>
                              <a:ext cx="5724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0800" y="990720"/>
                            <a:ext cx="402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2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8pt;width:66.45pt;height:109.2pt" coordorigin="3780,156" coordsize="1329,2184">
                <v:rect id="shape_0" stroked="f" o:allowincell="f" style="position:absolute;left:3863;top:156;width:1245;height:218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570;top:441;width:358;height:1247;mso-wrap-style:none;v-text-anchor:middle">
                  <v:imagedata r:id="rId10" o:detectmouseclick="t"/>
                  <v:stroke color="#3465a4" joinstyle="round" endcap="flat"/>
                  <w10:wrap type="none"/>
                </v:rect>
                <v:shape id="shape_0" coordsize="333,1527" path="m330,1527l0,1245l0,0l333,285e" stroked="t" o:allowincell="f" style="position:absolute;left:4239;top:156;width:332;height:1526;mso-wrap-style:none;v-text-anchor:middle">
                  <v:imagedata r:id="rId11" o:detectmouseclick="t"/>
                  <v:stroke color="black" weight="9360" joinstyle="round" endcap="flat"/>
                  <w10:wrap type="none"/>
                </v:shape>
                <v:line id="shape_0" from="4602,156" to="4928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0,441" to="4570,1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0,441" to="4926,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0,1688" to="4926,1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80;top:470;width:721;height:1163">
                  <v:group id="shape_0" style="position:absolute;left:3780;top:470;width:721;height:1163">
                    <v:line id="shape_0" from="3780,470" to="4406,148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03,546" to="4501,163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71,1028" to="4218,11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08,1136" to="4162,12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33,924" to="4270,10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88,824" to="4313,9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53,725" to="4367,8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38,1251" to="4105,13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08,633" to="4417,7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61,547" to="4458,6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63,1364" to="4042,151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404,470" to="4493,5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22;top:1716;width:63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2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6695" cy="635"/>
                <wp:effectExtent l="635" t="5080" r="635" b="508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24.8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714500" cy="1386840"/>
                <wp:effectExtent l="0" t="0" r="0" b="0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86720"/>
                          <a:chOff x="0" y="0"/>
                          <a:chExt cx="1714680" cy="1386720"/>
                        </a:xfrm>
                      </wpg:grpSpPr>
                      <wps:wsp>
                        <wps:cNvSpPr txBox="1"/>
                        <wps:spPr>
                          <a:xfrm>
                            <a:off x="457200" y="1089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3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3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9900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95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94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198000"/>
                            <a:ext cx="5716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99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198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99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135pt;height:109.2pt" coordorigin="5940,0" coordsize="2700,2184">
                <v:shape id="shape_0" stroked="f" o:allowincell="f" style="position:absolute;left:6660;top:1716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3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0,936" to="8279,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56" to="7020,15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00;top:7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93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312" to="7919,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1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1,312" to="7920,3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1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则梯子的顶端沿墙面升高了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49960" cy="1162685"/>
                <wp:effectExtent l="0" t="0" r="635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1162800"/>
                          <a:chOff x="0" y="0"/>
                          <a:chExt cx="950040" cy="1162800"/>
                        </a:xfrm>
                      </wpg:grpSpPr>
                      <wpg:grpSp>
                        <wpg:cNvGrpSpPr/>
                        <wpg:grpSpPr>
                          <a:xfrm>
                            <a:off x="57240" y="116280"/>
                            <a:ext cx="892800" cy="83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2800" cy="83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5400" y="0"/>
                                <a:ext cx="14040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2670">
                                    <a:moveTo>
                                      <a:pt x="0" y="267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50" y="0"/>
                                    </a:lnTo>
                                    <a:lnTo>
                                      <a:pt x="450" y="238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74736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40880"/>
                                <a:ext cx="893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520" y="27720"/>
                                <a:ext cx="88920" cy="6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520" y="125640"/>
                                <a:ext cx="8892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520" y="223920"/>
                                <a:ext cx="88920" cy="6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520" y="331560"/>
                                <a:ext cx="88920" cy="6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520" y="433800"/>
                                <a:ext cx="8892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520" y="532080"/>
                                <a:ext cx="88920" cy="6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520" y="630000"/>
                                <a:ext cx="88920" cy="6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280" y="60840"/>
                                <a:ext cx="532800" cy="68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368280"/>
                                <a:ext cx="527760" cy="37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667440"/>
                                <a:ext cx="464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55">
                                    <a:moveTo>
                                      <a:pt x="0" y="0"/>
                                    </a:moveTo>
                                    <a:cubicBezTo>
                                      <a:pt x="47" y="31"/>
                                      <a:pt x="95" y="62"/>
                                      <a:pt x="120" y="105"/>
                                    </a:cubicBezTo>
                                    <a:cubicBezTo>
                                      <a:pt x="145" y="148"/>
                                      <a:pt x="147" y="201"/>
                                      <a:pt x="150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657720"/>
                                <a:ext cx="3312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270">
                                    <a:moveTo>
                                      <a:pt x="0" y="0"/>
                                    </a:moveTo>
                                    <a:cubicBezTo>
                                      <a:pt x="29" y="45"/>
                                      <a:pt x="58" y="90"/>
                                      <a:pt x="75" y="135"/>
                                    </a:cubicBezTo>
                                    <a:cubicBezTo>
                                      <a:pt x="92" y="180"/>
                                      <a:pt x="100" y="253"/>
                                      <a:pt x="105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6640" y="807120"/>
                                <a:ext cx="164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1320" y="807120"/>
                                <a:ext cx="164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400" y="60840"/>
                                <a:ext cx="720" cy="307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912600" cy="116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71480"/>
                              <a:ext cx="255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20" y="0"/>
                              <a:ext cx="255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20" y="438120"/>
                              <a:ext cx="255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771480"/>
                              <a:ext cx="255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680" y="771480"/>
                              <a:ext cx="3981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40" y="476280"/>
                              <a:ext cx="417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2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960" y="647640"/>
                              <a:ext cx="417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5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914400"/>
                              <a:ext cx="82692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1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74.8pt;height:91.55pt" coordorigin="360,0" coordsize="1496,1831">
                <v:group id="shape_0" style="position:absolute;left:450;top:183;width:1406;height:1308">
                  <v:group id="shape_0" style="position:absolute;left:450;top:183;width:1406;height:1308">
                    <v:shape id="shape_0" coordsize="450,2670" path="m0,2670l0,0l450,0l450,2385e" stroked="t" o:allowincell="f" style="position:absolute;left:1451;top:183;width:220;height:130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32,1360" to="632,14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50;top:1350;width:140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1503;top:227;width:139;height:1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03;top:381;width:139;height:1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03;top:536;width:139;height:1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03;top:705;width:139;height:1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03;top:866;width:139;height:1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03;top:1021;width:139;height:1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03;top:1175;width:139;height:1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9,279" to="1457,1350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28,763" to="1458,134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coordsize="150,255" path="m0,0c47,31,95,62,120,105c145,148,147,201,150,255e" stroked="t" o:allowincell="f" style="position:absolute;left:716;top:1234;width:72;height:1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,270" path="m0,0c29,45,58,90,75,135c92,180,100,253,105,270e" stroked="t" o:allowincell="f" style="position:absolute;left:826;top:1219;width:51;height:1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634;top:1454;width:258;height:1" type="_x0000_t32">
                      <v:stroke color="black" weight="9360" startarrow="classic" startarrowwidth="narrow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08;top:1454;width:258;height:1" type="_x0000_t32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shape>
                    <v:line id="shape_0" from="1451,279" to="1451,76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60;top:0;width:1437;height:1831">
                  <v:shape id="shape_0" stroked="f" o:allowincell="f" style="position:absolute;left:360;top:1215;width:4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5;top:0;width:4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5;top:690;width:4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0;top:1215;width:4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;top:1215;width:62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750;width:65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2</w:t>
                          </w: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;top:1020;width:65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5</w:t>
                          </w: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;top:1440;width:130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1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171700</wp:posOffset>
            </wp:positionH>
            <wp:positionV relativeFrom="paragraph">
              <wp:posOffset>596900</wp:posOffset>
            </wp:positionV>
            <wp:extent cx="1338580" cy="1511300"/>
            <wp:effectExtent l="0" t="0" r="0" b="0"/>
            <wp:wrapSquare wrapText="bothSides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886200</wp:posOffset>
            </wp:positionH>
            <wp:positionV relativeFrom="paragraph">
              <wp:posOffset>793750</wp:posOffset>
            </wp:positionV>
            <wp:extent cx="1320165" cy="1485900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4538" b="11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一艘轮船从港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8097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出发，以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海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的速度沿北偏东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的方向航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时后到达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处，此时观测到其正西方向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海里处有一座小岛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．若以港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8097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坐标原点，正东方向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的正方向，正北方向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6192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的正方向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海里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单位长度建立平面直角坐标系（如图），则小岛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所在位置的坐标是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367155" cy="1090295"/>
                <wp:effectExtent l="7620" t="0" r="0" b="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280" cy="1090440"/>
                          <a:chOff x="0" y="0"/>
                          <a:chExt cx="1367280" cy="109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7280" cy="856440"/>
                          </a:xfrm>
                        </wpg:grpSpPr>
                        <wps:wsp>
                          <wps:cNvSpPr/>
                          <wps:spPr>
                            <a:xfrm>
                              <a:off x="97200" y="108720"/>
                              <a:ext cx="117144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900">
                                  <a:moveTo>
                                    <a:pt x="1845" y="900"/>
                                  </a:moveTo>
                                  <a:lnTo>
                                    <a:pt x="0" y="900"/>
                                  </a:lnTo>
                                  <a:lnTo>
                                    <a:pt x="1417" y="0"/>
                                  </a:lnTo>
                                  <a:lnTo>
                                    <a:pt x="1027" y="89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227880"/>
                              <a:ext cx="9003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8" h="137">
                                  <a:moveTo>
                                    <a:pt x="0" y="0"/>
                                  </a:moveTo>
                                  <a:cubicBezTo>
                                    <a:pt x="40" y="35"/>
                                    <a:pt x="81" y="70"/>
                                    <a:pt x="158" y="90"/>
                                  </a:cubicBezTo>
                                  <a:cubicBezTo>
                                    <a:pt x="235" y="110"/>
                                    <a:pt x="374" y="120"/>
                                    <a:pt x="465" y="120"/>
                                  </a:cubicBezTo>
                                  <a:cubicBezTo>
                                    <a:pt x="556" y="120"/>
                                    <a:pt x="619" y="94"/>
                                    <a:pt x="705" y="90"/>
                                  </a:cubicBezTo>
                                  <a:cubicBezTo>
                                    <a:pt x="791" y="86"/>
                                    <a:pt x="914" y="90"/>
                                    <a:pt x="983" y="97"/>
                                  </a:cubicBezTo>
                                  <a:cubicBezTo>
                                    <a:pt x="1052" y="104"/>
                                    <a:pt x="1059" y="133"/>
                                    <a:pt x="1118" y="135"/>
                                  </a:cubicBezTo>
                                  <a:cubicBezTo>
                                    <a:pt x="1177" y="137"/>
                                    <a:pt x="1285" y="121"/>
                                    <a:pt x="1335" y="112"/>
                                  </a:cubicBezTo>
                                  <a:cubicBezTo>
                                    <a:pt x="1385" y="103"/>
                                    <a:pt x="1401" y="92"/>
                                    <a:pt x="1418" y="8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31560"/>
                              <a:ext cx="1057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5" h="118">
                                  <a:moveTo>
                                    <a:pt x="0" y="69"/>
                                  </a:moveTo>
                                  <a:cubicBezTo>
                                    <a:pt x="79" y="34"/>
                                    <a:pt x="158" y="0"/>
                                    <a:pt x="248" y="2"/>
                                  </a:cubicBezTo>
                                  <a:cubicBezTo>
                                    <a:pt x="338" y="4"/>
                                    <a:pt x="434" y="70"/>
                                    <a:pt x="540" y="84"/>
                                  </a:cubicBezTo>
                                  <a:cubicBezTo>
                                    <a:pt x="646" y="98"/>
                                    <a:pt x="804" y="86"/>
                                    <a:pt x="885" y="84"/>
                                  </a:cubicBezTo>
                                  <a:cubicBezTo>
                                    <a:pt x="966" y="82"/>
                                    <a:pt x="956" y="64"/>
                                    <a:pt x="1028" y="69"/>
                                  </a:cubicBezTo>
                                  <a:cubicBezTo>
                                    <a:pt x="1100" y="74"/>
                                    <a:pt x="1214" y="118"/>
                                    <a:pt x="1320" y="114"/>
                                  </a:cubicBezTo>
                                  <a:cubicBezTo>
                                    <a:pt x="1426" y="110"/>
                                    <a:pt x="1545" y="78"/>
                                    <a:pt x="1665" y="4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447840"/>
                              <a:ext cx="1095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5" h="164">
                                  <a:moveTo>
                                    <a:pt x="0" y="59"/>
                                  </a:moveTo>
                                  <a:cubicBezTo>
                                    <a:pt x="86" y="29"/>
                                    <a:pt x="172" y="0"/>
                                    <a:pt x="307" y="14"/>
                                  </a:cubicBezTo>
                                  <a:cubicBezTo>
                                    <a:pt x="442" y="28"/>
                                    <a:pt x="636" y="129"/>
                                    <a:pt x="810" y="141"/>
                                  </a:cubicBezTo>
                                  <a:cubicBezTo>
                                    <a:pt x="984" y="153"/>
                                    <a:pt x="1198" y="85"/>
                                    <a:pt x="1350" y="89"/>
                                  </a:cubicBezTo>
                                  <a:cubicBezTo>
                                    <a:pt x="1502" y="93"/>
                                    <a:pt x="1613" y="128"/>
                                    <a:pt x="1725" y="1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5120"/>
                              <a:ext cx="11196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3" h="100">
                                  <a:moveTo>
                                    <a:pt x="0" y="62"/>
                                  </a:moveTo>
                                  <a:cubicBezTo>
                                    <a:pt x="122" y="33"/>
                                    <a:pt x="244" y="4"/>
                                    <a:pt x="360" y="2"/>
                                  </a:cubicBezTo>
                                  <a:cubicBezTo>
                                    <a:pt x="476" y="0"/>
                                    <a:pt x="577" y="36"/>
                                    <a:pt x="698" y="47"/>
                                  </a:cubicBezTo>
                                  <a:cubicBezTo>
                                    <a:pt x="819" y="58"/>
                                    <a:pt x="981" y="75"/>
                                    <a:pt x="1088" y="70"/>
                                  </a:cubicBezTo>
                                  <a:cubicBezTo>
                                    <a:pt x="1195" y="65"/>
                                    <a:pt x="1231" y="12"/>
                                    <a:pt x="1343" y="17"/>
                                  </a:cubicBezTo>
                                  <a:cubicBezTo>
                                    <a:pt x="1455" y="22"/>
                                    <a:pt x="1609" y="61"/>
                                    <a:pt x="1763" y="1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9160" y="0"/>
                              <a:ext cx="123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671040"/>
                              <a:ext cx="123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8280"/>
                              <a:ext cx="123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6400" y="675720"/>
                              <a:ext cx="123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3440" y="661680"/>
                              <a:ext cx="123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840" y="793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107.65pt;height:85.85pt" coordorigin="180,156" coordsize="2153,1717">
                <v:group id="shape_0" style="position:absolute;left:180;top:156;width:2153;height:1349">
                  <v:shape id="shape_0" coordsize="1845,900" path="m1845,900l0,900l1417,0l1027,893e" stroked="t" o:allowincell="f" style="position:absolute;left:333;top:327;width:1844;height:8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18,137" path="m0,0c40,35,81,70,158,90c235,110,374,120,465,120c556,120,619,94,705,90c791,86,914,90,983,97c1052,104,1059,133,1118,135c1177,137,1285,121,1335,112c1385,103,1401,92,1418,82e" stroked="t" o:allowincell="f" style="position:absolute;left:776;top:515;width:1417;height:136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665,118" path="m0,69c79,34,158,0,248,2c338,4,434,70,540,84c646,98,804,86,885,84c966,82,956,64,1028,69c1100,74,1214,118,1320,114c1426,110,1545,78,1665,47e" stroked="t" o:allowincell="f" style="position:absolute;left:445;top:678;width:1664;height:117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725,164" path="m0,59c86,29,172,0,307,14c442,28,636,129,810,141c984,153,1198,85,1350,89c1502,93,1613,128,1725,164e" stroked="t" o:allowincell="f" style="position:absolute;left:438;top:861;width:1724;height:163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763,100" path="m0,62c122,33,244,4,360,2c476,0,577,36,698,47c819,58,981,75,1088,70c1195,65,1231,12,1343,17c1455,22,1609,61,1763,100e" stroked="t" o:allowincell="f" style="position:absolute;left:250;top:1030;width:1762;height:99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stroked="f" o:allowincell="f" style="position:absolute;left:1785;top:156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2;top:1213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161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5;top:1220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8;top:1198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1;top:1405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ind w:left="359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Style15"/>
        <w:ind w:left="359" w:hanging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left="359" w:hanging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left="359"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5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7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6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59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4.  </w:t>
      </w:r>
      <w:r>
        <w:rPr>
          <w:rFonts w:ascii="宋体;SimSun" w:hAnsi="宋体;SimSun" w:cs="宋体;SimSun"/>
          <w:kern w:val="0"/>
          <w:szCs w:val="21"/>
        </w:rPr>
        <w:t>如图，小明要测量河内小岛</w:t>
      </w:r>
      <w:r>
        <w:rPr>
          <w:rFonts w:cs="宋体;SimSun" w:ascii="宋体;SimSun" w:hAnsi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到河边公路</w:t>
      </w:r>
      <w:r>
        <w:rPr>
          <w:rFonts w:cs="宋体;SimSun" w:ascii="宋体;SimSun" w:hAnsi="宋体;SimSun"/>
          <w:i/>
          <w:kern w:val="0"/>
          <w:szCs w:val="21"/>
        </w:rPr>
        <w:t>l</w:t>
      </w:r>
      <w:r>
        <w:rPr>
          <w:rFonts w:ascii="宋体;SimSun" w:hAnsi="宋体;SimSun" w:cs="宋体;SimSun"/>
          <w:kern w:val="0"/>
          <w:szCs w:val="21"/>
        </w:rPr>
        <w:t>的距离，在</w:t>
      </w:r>
      <w:r>
        <w:rPr>
          <w:rFonts w:cs="宋体;SimSun" w:ascii="宋体;SimSun" w:hAnsi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点测得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752475" cy="16192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在</w:t>
      </w:r>
      <w:r>
        <w:rPr>
          <w:rFonts w:cs="宋体;SimSun" w:ascii="宋体;SimSun" w:hAnsi="宋体;SimSun"/>
          <w:i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点测得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647700" cy="14224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又测得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456565" cy="15176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7780" cy="1397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米，则小岛</w:t>
      </w:r>
      <w:r>
        <w:rPr>
          <w:rFonts w:cs="宋体;SimSun" w:ascii="宋体;SimSun" w:hAnsi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到公路</w:t>
      </w:r>
      <w:r>
        <w:rPr>
          <w:rFonts w:cs="宋体;SimSun" w:ascii="宋体;SimSun" w:hAnsi="宋体;SimSun"/>
          <w:i/>
          <w:kern w:val="0"/>
          <w:szCs w:val="21"/>
        </w:rPr>
        <w:t>l</w:t>
      </w:r>
      <w:r>
        <w:rPr>
          <w:rFonts w:ascii="宋体;SimSun" w:hAnsi="宋体;SimSun" w:cs="宋体;SimSun"/>
          <w:kern w:val="0"/>
          <w:szCs w:val="21"/>
        </w:rPr>
        <w:t>的距离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米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5.  </w:t>
      </w:r>
      <w:r>
        <w:rPr>
          <w:rFonts w:ascii="宋体;SimSun" w:hAnsi="宋体;SimSun" w:cs="宋体;SimSun"/>
          <w:szCs w:val="21"/>
        </w:rPr>
        <w:t>王英同学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地沿北偏西</w:t>
      </w:r>
      <w:r>
        <w:rPr>
          <w:rFonts w:cs="宋体;SimSun" w:ascii="宋体;SimSun" w:hAnsi="宋体;SimSun"/>
          <w:szCs w:val="21"/>
        </w:rPr>
        <w:t>60º</w:t>
      </w:r>
      <w:r>
        <w:rPr>
          <w:rFonts w:ascii="宋体;SimSun" w:hAnsi="宋体;SimSun" w:cs="宋体;SimSun"/>
          <w:szCs w:val="21"/>
        </w:rPr>
        <w:t>方向走</w:t>
      </w:r>
      <w:r>
        <w:rPr>
          <w:rFonts w:cs="宋体;SimSun" w:ascii="宋体;SimSun" w:hAnsi="宋体;SimSun"/>
          <w:szCs w:val="21"/>
        </w:rPr>
        <w:t>100m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地，再从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地向正南方向走</w:t>
      </w:r>
      <w:r>
        <w:rPr>
          <w:rFonts w:cs="宋体;SimSun" w:ascii="宋体;SimSun" w:hAnsi="宋体;SimSun"/>
          <w:szCs w:val="21"/>
        </w:rPr>
        <w:t>200m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地，此时王英同学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地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Style15"/>
        <w:snapToGrid w:val="false"/>
        <w:rPr>
          <w:rFonts w:cs="宋体;SimSun"/>
        </w:rPr>
      </w:pPr>
      <w:r>
        <w:rPr>
          <w:rFonts w:cs="宋体;SimSun"/>
        </w:rPr>
        <w:t xml:space="preserve">6.  </w:t>
      </w:r>
      <w:r>
        <w:rPr>
          <w:rFonts w:cs="宋体;SimSun"/>
        </w:rPr>
        <w:t>如图，钓鱼竿</w:t>
      </w:r>
      <w:r>
        <w:rPr>
          <w:rFonts w:cs="Times New Roman"/>
          <w:i/>
        </w:rPr>
        <w:t>AC</w:t>
      </w:r>
      <w:r>
        <w:rPr>
          <w:rFonts w:cs="宋体;SimSun"/>
        </w:rPr>
        <w:t>长</w:t>
      </w:r>
      <w:r>
        <w:rPr>
          <w:rFonts w:cs="Times New Roman"/>
        </w:rPr>
        <w:t>6m</w:t>
      </w:r>
      <w:r>
        <w:rPr>
          <w:rFonts w:cs="Times New Roman"/>
        </w:rPr>
        <w:drawing>
          <wp:inline distT="0" distB="0" distL="0" distR="0">
            <wp:extent cx="17780" cy="1905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露在水面上的鱼线</w:t>
      </w:r>
      <w:r>
        <w:rPr>
          <w:rFonts w:cs="Times New Roman"/>
          <w:i/>
        </w:rPr>
        <w:t>BC</w:t>
      </w:r>
      <w:r>
        <w:rPr>
          <w:rFonts w:cs="宋体;SimSun"/>
        </w:rPr>
        <w:t>长</w:t>
      </w:r>
      <w:r>
        <w:rPr>
          <w:rFonts w:cs="宋体;SimSun"/>
        </w:rPr>
        <w:drawing>
          <wp:inline distT="0" distB="0" distL="0" distR="0">
            <wp:extent cx="304800" cy="21907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m</w:t>
      </w:r>
      <w:r>
        <w:rPr>
          <w:rFonts w:cs="宋体;SimSun"/>
        </w:rPr>
        <w:t>，某钓者想看看鱼钓上的情况，把鱼竿</w:t>
      </w:r>
      <w:r>
        <w:rPr>
          <w:rFonts w:cs="宋体;SimSun"/>
          <w:i/>
        </w:rPr>
        <w:t>AC</w:t>
      </w:r>
      <w:r>
        <w:rPr>
          <w:rFonts w:cs="宋体;SimSun"/>
        </w:rPr>
        <w:t>转动到</w:t>
      </w:r>
      <w:r>
        <w:rPr>
          <w:rFonts w:cs="宋体;SimSun"/>
        </w:rPr>
        <w:drawing>
          <wp:inline distT="0" distB="0" distL="0" distR="0">
            <wp:extent cx="304800" cy="18097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位置，此时露在水面上的鱼线</w:t>
      </w:r>
      <w:r>
        <w:rPr>
          <w:rFonts w:cs="宋体;SimSun"/>
        </w:rPr>
        <w:drawing>
          <wp:inline distT="0" distB="0" distL="0" distR="0">
            <wp:extent cx="333375" cy="18097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为</w:t>
      </w:r>
      <w:r>
        <w:rPr>
          <w:rFonts w:cs="宋体;SimSun"/>
        </w:rPr>
        <w:drawing>
          <wp:inline distT="0" distB="0" distL="0" distR="0">
            <wp:extent cx="304800" cy="22860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则鱼竿转过的角度是</w:t>
      </w:r>
      <w:r>
        <w:rPr>
          <w:rFonts w:cs="宋体;SimSun"/>
          <w:u w:val="single"/>
        </w:rPr>
        <w:t xml:space="preserve">      </w:t>
      </w:r>
      <w:r>
        <w:rPr>
          <w:rFonts w:cs="宋体;SimSun"/>
          <w:u w:val="single"/>
        </w:rPr>
        <w:drawing>
          <wp:inline distT="0" distB="0" distL="0" distR="0">
            <wp:extent cx="17780" cy="2286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ab/>
        <w:t xml:space="preserve">  </w:t>
      </w:r>
      <w:r>
        <w:rPr>
          <w:rFonts w:cs="宋体;SimSun"/>
        </w:rPr>
        <w:t>.</w:t>
        <w:tab/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7.  </w:t>
      </w:r>
      <w:r>
        <w:rPr>
          <w:rFonts w:ascii="宋体;SimSun" w:hAnsi="宋体;SimSun" w:cs="宋体;SimSun"/>
          <w:color w:val="000000"/>
          <w:szCs w:val="21"/>
        </w:rPr>
        <w:t>如图，在离水面高度为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米的岸上有人用绳子拉船靠岸，开始时绳子与水面的夹角为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此人以每秒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米收绳．问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 未开始收绳子的时候，图中绳子</w:t>
      </w:r>
      <w:r>
        <w:rPr>
          <w:rFonts w:cs="宋体;SimSun" w:ascii="宋体;SimSun" w:hAnsi="宋体;SimSun"/>
          <w:i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的长度是多少米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 收绳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秒后船向岸边移动了多少米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（结果保留根号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371600" cy="1169035"/>
                <wp:effectExtent l="0" t="0" r="0" b="0"/>
                <wp:wrapNone/>
                <wp:docPr id="4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68920"/>
                          <a:chOff x="0" y="0"/>
                          <a:chExt cx="1371600" cy="11689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371600" cy="8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200" y="8719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08pt;height:92.05pt" coordorigin="6120,0" coordsize="2160,18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0;top:0;width:2159;height:1291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755;top:1373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7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FFFFFF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72390</wp:posOffset>
                </wp:positionV>
                <wp:extent cx="1028700" cy="1934210"/>
                <wp:effectExtent l="0" t="0" r="0" b="0"/>
                <wp:wrapSquare wrapText="bothSides"/>
                <wp:docPr id="4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934280"/>
                          <a:chOff x="0" y="0"/>
                          <a:chExt cx="1028880" cy="1934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1">
                            <a:lum brigh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004040" cy="158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53792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5.7pt;width:81pt;height:152.3pt" coordorigin="6840,114" coordsize="1620,3046">
                <v:shape id="shape_0" stroked="f" o:allowincell="f" style="position:absolute;left:6840;top:114;width:1580;height:249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2536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FFFFFF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8.  </w:t>
      </w:r>
      <w:r>
        <w:rPr>
          <w:rFonts w:ascii="宋体;SimSun" w:hAnsi="宋体;SimSun" w:cs="宋体;SimSun"/>
          <w:szCs w:val="21"/>
        </w:rPr>
        <w:t>为申办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冬奥会，须改变哈尔滨市的交通状况。在大直街拓宽工程中，要伐掉一棵</w:t>
      </w:r>
      <w:r>
        <w:rPr>
          <w:rFonts w:ascii="宋体;SimSun" w:hAnsi="宋体;SimSun" w:cs="宋体;SimSun"/>
          <w:szCs w:val="21"/>
        </w:rPr>
        <w:t>树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，在地面上事先划定以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为圆心，半径与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等长的圆形危险区，现在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065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工人站在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米远的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处</w:t>
      </w:r>
      <w:r>
        <w:rPr>
          <w:rFonts w:ascii="宋体;SimSun" w:hAnsi="宋体;SimSun" w:cs="宋体;SimSun"/>
          <w:szCs w:val="21"/>
        </w:rPr>
        <w:t>，从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t>测得树的顶端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点的仰角为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，树的底部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点的俯角为</w:t>
      </w:r>
      <w:r>
        <w:rPr>
          <w:rFonts w:cs="宋体;SimSun" w:ascii="宋体;SimSun" w:hAnsi="宋体;SimSun"/>
          <w:szCs w:val="21"/>
        </w:rPr>
        <w:t>30°.</w:t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问：</w:t>
      </w:r>
      <w:r>
        <w:rPr>
          <w:rFonts w:ascii="宋体;SimSun" w:hAnsi="宋体;SimSun" w:cs="宋体;SimSun"/>
          <w:szCs w:val="21"/>
        </w:rPr>
        <w:t>距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米远的保护物是否在危险区内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8"/>
        </w:rPr>
        <w:t>我挑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9.  </w:t>
      </w:r>
      <w:r>
        <w:rPr>
          <w:rFonts w:ascii="宋体;SimSun" w:hAnsi="宋体;SimSun" w:cs="宋体;SimSun"/>
          <w:color w:val="000000"/>
          <w:szCs w:val="21"/>
        </w:rPr>
        <w:t>为打击索马里海盗，保护各国商船的顺利通行，我海军某部奉命前往该海域执行护航任务．某天我护航舰正在某小岛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47" name="图片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北偏西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256540" cy="180975"/>
            <wp:effectExtent l="0" t="0" r="0" b="0"/>
            <wp:docPr id="48" name="图片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并距该岛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99390" cy="180975"/>
            <wp:effectExtent l="0" t="0" r="0" b="0"/>
            <wp:docPr id="49" name="图片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海里的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50" name="图片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处待命．位于该岛正西方向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51" name="图片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处的某外国商船遭到海盗袭击，船长发现在其北偏东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256540" cy="180975"/>
            <wp:effectExtent l="0" t="0" r="0" b="0"/>
            <wp:docPr id="52" name="图片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方向有我军护航舰，便发出紧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685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急求救信号．我护航舰接警后，立即沿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256540" cy="180975"/>
            <wp:effectExtent l="0" t="0" r="0" b="0"/>
            <wp:docPr id="54" name="图片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航线以每小时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海里的速度前去救援．问我护航舰需多少分钟可以到达该商船所在的位置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55" name="图片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处？（结果精确到个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参考数据：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189990" cy="228600"/>
            <wp:effectExtent l="0" t="0" r="0" b="0"/>
            <wp:docPr id="57" name="图片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ind w:firstLine="5775"/>
        <w:rPr/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569085" cy="1365885"/>
                <wp:effectExtent l="0" t="0" r="0" b="0"/>
                <wp:wrapNone/>
                <wp:docPr id="5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240" cy="1365840"/>
                          <a:chOff x="0" y="0"/>
                          <a:chExt cx="1569240" cy="1365840"/>
                        </a:xfrm>
                      </wpg:grpSpPr>
                      <wps:wsp>
                        <wps:cNvSpPr/>
                        <wps:spPr>
                          <a:xfrm flipV="1">
                            <a:off x="166320" y="165240"/>
                            <a:ext cx="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0600" y="215280"/>
                            <a:ext cx="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83520"/>
                            <a:ext cx="12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5200" y="534600"/>
                            <a:ext cx="45324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1840"/>
                            <a:ext cx="1332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923760"/>
                            <a:ext cx="1332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760" y="379800"/>
                            <a:ext cx="1332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698400"/>
                            <a:ext cx="308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675000"/>
                            <a:ext cx="308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0"/>
                            <a:ext cx="158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27360"/>
                            <a:ext cx="158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188000"/>
                            <a:ext cx="2750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280" y="539280"/>
                            <a:ext cx="75060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1000">
                            <a:off x="169560" y="856800"/>
                            <a:ext cx="74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64200">
                            <a:off x="1294560" y="840600"/>
                            <a:ext cx="74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3.5pt;height:107.55pt" coordorigin="0,0" coordsize="2470,2151">
                <v:line id="shape_0" from="262,260" to="262,1924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74,339" to="2174,200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1,1549" to="2172,15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7,842" to="2170,155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499;width:209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1;top:1455;width:209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2;top:598;width:209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;top:1100;width:485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1063;width:485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;top:0;width:248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43;width:248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871;width:432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8,849" to="1449,1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67;top:1349;width:117;height:117;mso-wrap-style:none;v-text-anchor:middle;rotation:34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039;top:1324;width:117;height:117;mso-wrap-style:none;v-text-anchor:middle;rotation:286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569720" cy="1366520"/>
                <wp:effectExtent l="0" t="0" r="0" b="0"/>
                <wp:docPr id="5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69600" cy="136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7.65pt;width:123.55pt;height:107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800</wp:posOffset>
                </wp:positionH>
                <wp:positionV relativeFrom="paragraph">
                  <wp:posOffset>1089660</wp:posOffset>
                </wp:positionV>
                <wp:extent cx="685800" cy="49530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85.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8"/>
          <w:lang w:val="en-GB"/>
        </w:rPr>
      </w:pPr>
      <w:r>
        <w:rPr>
          <w:rFonts w:ascii="宋体;SimSun" w:hAnsi="宋体;SimSun" w:cs="宋体;SimSun"/>
          <w:b/>
          <w:szCs w:val="28"/>
          <w:lang w:val="en-GB"/>
        </w:rPr>
        <w:t>我登峰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10.  </w:t>
      </w:r>
      <w:r>
        <w:rPr>
          <w:rFonts w:ascii="宋体;SimSun" w:hAnsi="宋体;SimSun" w:cs="宋体;SimSun"/>
          <w:szCs w:val="21"/>
        </w:rPr>
        <w:t>坐落在山东省汶上县宝相寺内的太子灵踪塔始建于北宋（公元</w:t>
      </w:r>
      <w:r>
        <w:rPr>
          <w:rFonts w:cs="宋体;SimSun" w:ascii="宋体;SimSun" w:hAnsi="宋体;SimSun"/>
          <w:szCs w:val="21"/>
        </w:rPr>
        <w:t>1112</w:t>
      </w:r>
      <w:r>
        <w:rPr>
          <w:rFonts w:ascii="宋体;SimSun" w:hAnsi="宋体;SimSun" w:cs="宋体;SimSun"/>
          <w:szCs w:val="21"/>
        </w:rPr>
        <w:t>年），为砖彻八角形十三层楼阁式建筑．数学活动小组开展课外实践活动，在一个阳光明媚的上午，他们去测量太子灵踪塔的高度，携带的测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065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工具有：测角仪、皮尺、小镜子．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华利用测角仪和皮尺测量塔高．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为小华测量塔高的示意图．她先在塔前的平地上选择一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42875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用测角仪测出看塔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23825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仰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80975"/>
            <wp:effectExtent l="0" t="0" r="0" b="0"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在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52400"/>
            <wp:effectExtent l="0" t="0" r="0" b="0"/>
            <wp:docPr id="6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塔之间选择一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52400"/>
            <wp:effectExtent l="0" t="0" r="0" b="0"/>
            <wp:docPr id="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测出看塔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7965" cy="161925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仰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7040" cy="19939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然后用皮尺量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5240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52400"/>
            <wp:effectExtent l="0" t="0" r="0" b="0"/>
            <wp:docPr id="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两点间的距离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1475" cy="161925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量出自身的高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161925"/>
            <wp:effectExtent l="0" t="0" r="0" b="0"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请你利用上述数据帮助小华计算出塔的高度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1365" cy="171450"/>
            <wp:effectExtent l="0" t="0" r="0" b="0"/>
            <wp:docPr id="7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结果保留整数）．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你是活动小组的一员，正准备测量塔高，而此时塔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161925"/>
            <wp:effectExtent l="0" t="0" r="0" b="0"/>
            <wp:docPr id="7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9075" cy="123825"/>
            <wp:effectExtent l="0" t="0" r="0" b="0"/>
            <wp:docPr id="7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284" r="-16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你能否利用这一数据设计一个测量方案？如果能，请回答下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7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问题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在你设计的测量方案中，选用的测量工具是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要计算出塔的高，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还需要测量哪些数据？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1596390</wp:posOffset>
                </wp:positionV>
                <wp:extent cx="4229100" cy="1188720"/>
                <wp:effectExtent l="5080" t="5080" r="5715" b="5715"/>
                <wp:wrapNone/>
                <wp:docPr id="7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88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小贴士： 若设塔高除去和人身高相等的之外的部分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，则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两点到塔的距离可如何表示，它们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AB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具有怎样的数量关系？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AB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，人身高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，塔高记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，则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α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β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之间满足怎样的关系式？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90pt;margin-top:125.7pt;width:332.95pt;height:93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小贴士： 若设塔高除去和人身高相等的之外的部分为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x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，则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D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两点到塔的距离可如何表示，它们和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AB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具有怎样的数量关系？若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AB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=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，人身高为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，塔高记为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h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，则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h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α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β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微软雅黑" w:cs="Times New Roman"/>
                          <w:color w:val="auto"/>
                          <w:lang w:val="en-US" w:eastAsia="zh-CN" w:bidi="ar-SA"/>
                        </w:rPr>
                        <w:t>之间满足怎样的关系式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86760" cy="1713865"/>
            <wp:effectExtent l="0" t="0" r="0" b="0"/>
            <wp:docPr id="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2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wmf"/><Relationship Id="rId32" Type="http://schemas.openxmlformats.org/officeDocument/2006/relationships/image" Target="media/image18.wmf"/><Relationship Id="rId33" Type="http://schemas.openxmlformats.org/officeDocument/2006/relationships/image" Target="media/image2.png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.png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.png"/><Relationship Id="rId44" Type="http://schemas.openxmlformats.org/officeDocument/2006/relationships/image" Target="media/image27.wmf"/><Relationship Id="rId45" Type="http://schemas.openxmlformats.org/officeDocument/2006/relationships/image" Target="media/image2.png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28.wmf"/><Relationship Id="rId50" Type="http://schemas.openxmlformats.org/officeDocument/2006/relationships/image" Target="media/image31.wmf"/><Relationship Id="rId51" Type="http://schemas.openxmlformats.org/officeDocument/2006/relationships/image" Target="media/image29.wmf"/><Relationship Id="rId52" Type="http://schemas.openxmlformats.org/officeDocument/2006/relationships/image" Target="media/image32.wmf"/><Relationship Id="rId53" Type="http://schemas.openxmlformats.org/officeDocument/2006/relationships/image" Target="media/image28.wmf"/><Relationship Id="rId54" Type="http://schemas.openxmlformats.org/officeDocument/2006/relationships/image" Target="media/image31.wmf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38.png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41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2T08:26:00Z</dcterms:modified>
  <cp:revision>5</cp:revision>
  <dc:subject>12999数学网</dc:subject>
  <dc:title>12999数学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