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10.bmp" ContentType="image/bmp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.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《解直角三角形》学案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szCs w:val="28"/>
        </w:rPr>
        <w:t xml:space="preserve">我预学 </w:t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>已知，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9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191" r="-23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cs="宋体;SimSun" w:ascii="宋体;SimSun" w:hAnsi="宋体;SimSun"/>
          <w:position w:val="-6"/>
          <w:szCs w:val="21"/>
        </w:rPr>
        <w:t xml:space="preserve">=2 </w:t>
      </w:r>
      <w:r>
        <w:rPr>
          <w:rFonts w:cs="宋体;SimSun" w:ascii="宋体;SimSun" w:hAnsi="宋体;SimSun"/>
          <w:szCs w:val="44"/>
          <w:vertAlign w:val="subscript"/>
        </w:rPr>
        <w:t xml:space="preserve">π, </w:t>
      </w:r>
      <w:r>
        <w:rPr>
          <w:rFonts w:ascii="宋体;SimSun" w:hAnsi="宋体;SimSun" w:cs="宋体;SimSun"/>
        </w:rPr>
        <w:t>半径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9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2" t="-191" r="-23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>所对的圆心角的度数为</w:t>
      </w:r>
      <w:r>
        <w:rPr>
          <w:rFonts w:ascii="宋体;SimSun" w:hAnsi="宋体;SimSun" w:cs="宋体;SimSun"/>
          <w:position w:val="-6"/>
          <w:szCs w:val="21"/>
          <w:u w:val="single"/>
        </w:rPr>
        <w:t xml:space="preserve">       </w:t>
      </w:r>
      <w:r>
        <w:rPr>
          <w:rFonts w:cs="宋体;SimSun" w:ascii="宋体;SimSun" w:hAnsi="宋体;SimSun"/>
          <w:position w:val="-6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阅读教材后回答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945" w:hanging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599565" cy="1005840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05840"/>
                          <a:chOff x="0" y="0"/>
                          <a:chExt cx="159948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9480" cy="1005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114480" y="5760"/>
                              <a:ext cx="1294200" cy="9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72480"/>
                              <a:ext cx="3142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0"/>
                              <a:ext cx="3142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694080"/>
                              <a:ext cx="3142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810360"/>
                            <a:ext cx="3312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25.95pt;height:79.2pt" coordorigin="5940,312" coordsize="2519,1584">
                <v:group id="shape_0" style="position:absolute;left:5940;top:312;width:2519;height:15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21;top:321;width:2037;height:146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40;top:1371;width:494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4;top:312;width:494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4;top:1405;width:494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1;top:1588;width:51;height:47">
                  <v:line id="shape_0" from="7951,1588" to="7951,1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1588" to="8002,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，在斜坡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上，坡角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坡度等于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i/>
          <w:u w:val="single"/>
        </w:rPr>
        <w:t xml:space="preserve">      </w:t>
      </w:r>
      <w:r>
        <w:rPr>
          <w:rFonts w:ascii="宋体;SimSun" w:hAnsi="宋体;SimSun" w:cs="宋体;SimSun"/>
        </w:rPr>
        <w:t>的比（或叫坡比），其实质就是坡角的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值，可用字母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逐渐变大，坡度是如何变化的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梳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42665" cy="1320165"/>
                <wp:effectExtent l="5715" t="167640" r="5080" b="444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320120"/>
                          <a:chOff x="0" y="0"/>
                          <a:chExt cx="3542760" cy="132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13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0480" y="823320"/>
                            <a:ext cx="253800" cy="330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58160" y="328680"/>
                            <a:ext cx="253800" cy="331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812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解决有关图形的计算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计算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320" y="494640"/>
                            <a:ext cx="151812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解直角三角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角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990000"/>
                            <a:ext cx="151812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构造直角三角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8.95pt;height:103.95pt" coordorigin="0,0" coordsize="5579,2079">
                <v:rect id="shape_0" stroked="f" o:allowincell="f" style="position:absolute;left:0;top:0;width:5578;height:2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789;top:1299;width:398;height:51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1195;top:520;width:398;height:51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0;top:0;width:2390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3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解决有关图形的计算问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计算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1594;top:779;width:2390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解直角三角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角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3188;top:1559;width:2390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构造直角三角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200400" cy="396240"/>
                <wp:effectExtent l="5080" t="5080" r="5715" b="19939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96360"/>
                        </a:xfrm>
                        <a:prstGeom prst="wedgeRectCallout">
                          <a:avLst>
                            <a:gd name="adj1" fmla="val -45912"/>
                            <a:gd name="adj2" fmla="val 97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在梯形和三角形问题中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常见的辅助线添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pt;margin-top:7.8pt;width:25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在梯形和三角形问题中作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常见的辅助线添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543935" cy="791210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4384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35pt;width:279pt;height:62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个性反思：通过本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课的学习，你一定有很多感想和收获，请写在下面的空白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 xml:space="preserve">我达标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一个物体从坡顶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点出发，沿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坡比为</w:t>
      </w:r>
      <w:r>
        <w:rPr>
          <w:rFonts w:cs="宋体;SimSun" w:ascii="宋体;SimSun" w:hAnsi="宋体;SimSun"/>
        </w:rPr>
        <w:t>1:</w:t>
      </w:r>
      <w:r>
        <w:rPr>
          <w:rFonts w:cs="宋体;SimSun" w:ascii="宋体;SimSun" w:hAnsi="宋体;SimSun"/>
        </w:rPr>
        <w:drawing>
          <wp:inline distT="0" distB="0" distL="0" distR="0">
            <wp:extent cx="18415" cy="15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的斜坡直线运动到底端点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30m</w:t>
      </w:r>
      <w:r>
        <w:rPr>
          <w:rFonts w:ascii="宋体;SimSun" w:hAnsi="宋体;SimSun" w:cs="宋体;SimSun"/>
        </w:rPr>
        <w:t>时，物体下降了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m.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有一拦水坝的截面是等腰梯形，它的上底为</w:t>
      </w:r>
      <w:r>
        <w:rPr>
          <w:rFonts w:cs="宋体;SimSun" w:ascii="宋体;SimSun" w:hAnsi="宋体;SimSun"/>
        </w:rPr>
        <w:t>6m</w:t>
      </w:r>
      <w:r>
        <w:rPr>
          <w:rFonts w:ascii="宋体;SimSun" w:hAnsi="宋体;SimSun" w:cs="宋体;SimSun"/>
        </w:rPr>
        <w:t>，下底为</w:t>
      </w:r>
      <w:r>
        <w:rPr>
          <w:rFonts w:cs="宋体;SimSun" w:ascii="宋体;SimSun" w:hAnsi="宋体;SimSun"/>
        </w:rPr>
        <w:t>10m</w:t>
      </w:r>
      <w:r>
        <w:rPr>
          <w:rFonts w:ascii="宋体;SimSun" w:hAnsi="宋体;SimSun" w:cs="宋体;SimSun"/>
        </w:rPr>
        <w:t>，高为</w:t>
      </w:r>
      <w:r>
        <w:rPr>
          <w:rFonts w:ascii="宋体;SimSun" w:hAnsi="宋体;SimSun" w:cs="宋体;SimSun"/>
        </w:rPr>
        <w:drawing>
          <wp:inline distT="0" distB="0" distL="0" distR="0">
            <wp:extent cx="3048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则此拦水坝斜坡的坡度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坡角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.  </w:t>
      </w:r>
      <w:r>
        <w:rPr>
          <w:rFonts w:ascii="宋体;SimSun" w:hAnsi="宋体;SimSun" w:cs="宋体;SimSun"/>
        </w:rPr>
        <w:t>某人沿着一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定坡度的坡面前进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米，此时他与水平地面的垂直距离为</w:t>
      </w:r>
      <w:r>
        <w:rPr>
          <w:rFonts w:ascii="宋体;SimSun" w:hAnsi="宋体;SimSun" w:cs="宋体;SimSun"/>
        </w:rPr>
        <w:drawing>
          <wp:inline distT="0" distB="0" distL="0" distR="0">
            <wp:extent cx="304800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米，则这个坡面的坡度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如图，某车间人字屋架为等腰三角形，跨度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15m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=</w:t>
      </w:r>
      <w:r>
        <w:rPr>
          <w:rFonts w:cs="宋体;SimSun" w:ascii="宋体;SimSun" w:hAnsi="宋体;SimSun"/>
        </w:rPr>
        <w:t>22°</w:t>
      </w:r>
      <w:r>
        <w:rPr>
          <w:rFonts w:ascii="宋体;SimSun" w:hAnsi="宋体;SimSun" w:cs="宋体;SimSun"/>
        </w:rPr>
        <w:t>，则上弦</w:t>
      </w:r>
      <w:r>
        <w:rPr>
          <w:rFonts w:cs="宋体;SimSun" w:ascii="宋体;SimSun" w:hAnsi="宋体;SimSun"/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1m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87720"/>
                          <a:chOff x="0" y="0"/>
                          <a:chExt cx="2286000" cy="1287720"/>
                        </a:xfrm>
                      </wpg:grpSpPr>
                      <wps:wsp>
                        <wps:cNvSpPr/>
                        <wps:spPr>
                          <a:xfrm>
                            <a:off x="228600" y="198000"/>
                            <a:ext cx="1828800" cy="49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61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94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3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91720"/>
                            <a:ext cx="70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101.4pt" coordorigin="0,0" coordsize="3600,202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;top:312;width:2879;height:7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93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3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404;width:110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714500" cy="118872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720"/>
                          <a:chOff x="0" y="0"/>
                          <a:chExt cx="1714680" cy="1188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1468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92360"/>
                            <a:ext cx="704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35pt;height:93.6pt" coordorigin="4500,0" coordsize="2700,1872">
                <v:shape id="shape_0" stroked="f" o:allowincell="f" style="position:absolute;left:4500;top:0;width:2699;height:167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1;top:1248;width:110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7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 </w:t>
      </w:r>
      <w:r>
        <w:rPr>
          <w:rFonts w:ascii="宋体;SimSun" w:hAnsi="宋体;SimSun" w:cs="宋体;SimSun"/>
          <w:szCs w:val="21"/>
        </w:rPr>
        <w:t>如图，在平地上种植树木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要求株距（相邻两树间的水平距离）为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如果在坡度为</w:t>
      </w:r>
      <w:r>
        <w:rPr>
          <w:rFonts w:cs="宋体;SimSun" w:ascii="宋体;SimSun" w:hAnsi="宋体;SimSun"/>
          <w:szCs w:val="21"/>
          <w:lang w:val="en-US" w:eastAsia="en-US"/>
        </w:rPr>
        <w:t>0.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</w:rPr>
        <w:t>的山坡上种树，也要求株距为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那么相邻两树间的坡面距离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6.  </w:t>
      </w:r>
      <w:r>
        <w:rPr>
          <w:rFonts w:ascii="宋体;SimSun" w:hAnsi="宋体;SimSun" w:cs="宋体;SimSun"/>
          <w:color w:val="000000"/>
          <w:kern w:val="0"/>
          <w:szCs w:val="21"/>
        </w:rPr>
        <w:t>如图，大坝的横断面为梯形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迎水坡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的坡角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cs="宋体;SimSun" w:ascii="宋体;SimSun" w:hAnsi="宋体;SimSun"/>
          <w:color w:val="000000"/>
          <w:kern w:val="0"/>
          <w:szCs w:val="21"/>
        </w:rPr>
        <w:t>°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7305" cy="120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背水坡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的坡</w:t>
      </w:r>
    </w:p>
    <w:p>
      <w:pPr>
        <w:pStyle w:val="Normal"/>
        <w:widowControl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914525" cy="105727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度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1:1.2</w:t>
      </w:r>
      <w:r>
        <w:rPr>
          <w:rFonts w:ascii="宋体;SimSun" w:hAnsi="宋体;SimSun" w:cs="宋体;SimSun"/>
          <w:color w:val="000000"/>
          <w:kern w:val="0"/>
          <w:szCs w:val="21"/>
        </w:rPr>
        <w:t>，坝顶宽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DC</w:t>
      </w:r>
      <w:r>
        <w:rPr>
          <w:rFonts w:cs="宋体;SimSun" w:ascii="宋体;SimSun" w:hAnsi="宋体;SimSun"/>
          <w:color w:val="000000"/>
          <w:kern w:val="0"/>
          <w:szCs w:val="21"/>
        </w:rPr>
        <w:t>=2.5m</w:t>
      </w:r>
      <w:r>
        <w:rPr>
          <w:rFonts w:ascii="宋体;SimSun" w:hAnsi="宋体;SimSun" w:cs="宋体;SimSun"/>
          <w:color w:val="000000"/>
          <w:kern w:val="0"/>
          <w:szCs w:val="21"/>
        </w:rPr>
        <w:t>，坝高</w:t>
      </w:r>
      <w:r>
        <w:rPr>
          <w:rFonts w:cs="宋体;SimSun" w:ascii="宋体;SimSun" w:hAnsi="宋体;SimSun"/>
          <w:color w:val="000000"/>
          <w:kern w:val="0"/>
          <w:szCs w:val="21"/>
        </w:rPr>
        <w:t>4.5m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3886200" cy="495300"/>
                <wp:effectExtent l="5080" t="5080" r="5715" b="5715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9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楷体_GB2312;微软雅黑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过梯形上底的端点作高线，是将有关梯形的计问题化归为解直角三角形问题的常见辅助线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10.75pt;width:305.95pt;height:3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小贴士：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楷体_GB2312;微软雅黑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 过梯形上底的端点作高线，是将有关梯形的计问题化归为解直角三角形问题的常见辅助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Cs w:val="21"/>
        </w:rPr>
        <w:t>求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迎水坡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的坡比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坝底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的长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</w:rPr>
        <w:t xml:space="preserve">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9210</wp:posOffset>
                </wp:positionV>
                <wp:extent cx="102870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9210</wp:posOffset>
                </wp:positionV>
                <wp:extent cx="5715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 如图是一个一个半圆形桥洞截面示意图，圆心为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直径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河底线，弦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是水位线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24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已测得</w:t>
      </w:r>
      <w:r>
        <w:rPr>
          <w:rFonts w:cs="宋体;SimSun" w:ascii="宋体;SimSun" w:hAnsi="宋体;SimSun"/>
          <w:szCs w:val="21"/>
        </w:rPr>
        <w:t>sina∠</w:t>
      </w:r>
      <w:r>
        <w:rPr>
          <w:rFonts w:cs="宋体;SimSun" w:ascii="宋体;SimSun" w:hAnsi="宋体;SimSun"/>
          <w:i/>
          <w:szCs w:val="21"/>
        </w:rPr>
        <w:t>DO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" cy="3905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半径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需要，水面要以每小时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的速度下降，则经过多长的时间才能将水排干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859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779905" cy="96012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960120"/>
                          <a:chOff x="0" y="0"/>
                          <a:chExt cx="1779840" cy="960120"/>
                        </a:xfrm>
                      </wpg:grpSpPr>
                      <wps:wsp>
                        <wps:cNvSpPr txBox="1"/>
                        <wps:spPr>
                          <a:xfrm>
                            <a:off x="114480" y="99000"/>
                            <a:ext cx="294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8000"/>
                            <a:ext cx="294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95360"/>
                            <a:ext cx="294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94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93360"/>
                            <a:ext cx="515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45pt;width:140.15pt;height:75.6pt" coordorigin="5760,169" coordsize="2803,1512">
                <v:shape id="shape_0" stroked="f" o:allowincell="f" style="position:absolute;left:5940;top:325;width:46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81;width:46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949;width:46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49;width:46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261;width:8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1;top:16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599565" cy="7327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8"/>
        </w:rPr>
        <w:t xml:space="preserve">                         </w:t>
      </w:r>
      <w:r>
        <w:rPr>
          <w:rFonts w:cs="宋体;SimSun" w:ascii="宋体;SimSun" w:hAnsi="宋体;SimSun"/>
          <w:b/>
          <w:szCs w:val="28"/>
        </w:rPr>
        <w:drawing>
          <wp:inline distT="0" distB="0" distL="0" distR="0">
            <wp:extent cx="18415" cy="190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8"/>
        </w:rPr>
        <w:t xml:space="preserve">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8"/>
        </w:rPr>
        <w:t xml:space="preserve">                   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8"/>
        </w:rPr>
        <w:t>我挑战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8.  </w:t>
      </w:r>
      <w:r>
        <w:rPr>
          <w:rFonts w:ascii="宋体;SimSun" w:hAnsi="宋体;SimSun" w:cs="宋体;SimSun"/>
          <w:szCs w:val="21"/>
        </w:rPr>
        <w:t>一段路基的横断面是直角梯形，如左下图所示，已知原来坡面的坡角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的正弦值为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，现不改变土石方量，全部利用原有土石方进行坡面改造，使坡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小，达到如右下图所示的技术要求。试求出改造后坡面的坡度是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少？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415" cy="2349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object w:dxaOrig="10454" w:dyaOrig="25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pt;margin-top:2.3pt;width:414.75pt;height:100.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354868241" r:id="rId24"/>
        </w:object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571500" cy="3962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textAlignment w:val="center"/>
        <w:rPr/>
      </w:pPr>
      <w:r>
        <w:rPr>
          <w:rFonts w:cs="宋体;SimSun" w:ascii="宋体;SimSun" w:hAnsi="宋体;SimSun"/>
        </w:rPr>
        <w:t xml:space="preserve">9.  </w:t>
      </w:r>
      <w:r>
        <w:rPr>
          <w:rFonts w:ascii="宋体;SimSun" w:hAnsi="宋体;SimSun" w:cs="宋体;SimSun"/>
          <w:color w:val="000000"/>
          <w:kern w:val="0"/>
          <w:szCs w:val="21"/>
        </w:rPr>
        <w:t>如图，</w:t>
      </w:r>
      <w:r>
        <w:rPr>
          <w:rFonts w:ascii="宋体;SimSun" w:hAnsi="宋体;SimSun" w:cs="宋体;SimSun"/>
          <w:color w:val="000000"/>
          <w:kern w:val="0"/>
          <w:szCs w:val="21"/>
        </w:rPr>
        <w:t>斜坡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color w:val="000000"/>
          <w:kern w:val="0"/>
          <w:szCs w:val="21"/>
        </w:rPr>
        <w:t>的坡度（坡比）为</w:t>
      </w:r>
      <w:r>
        <w:rPr>
          <w:rFonts w:cs="宋体;SimSun" w:ascii="宋体;SimSun" w:hAnsi="宋体;SimSun"/>
          <w:color w:val="000000"/>
          <w:kern w:val="0"/>
          <w:szCs w:val="21"/>
        </w:rPr>
        <w:t>1: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19075" cy="2190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C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米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坡</w:t>
      </w:r>
      <w:r>
        <w:rPr>
          <w:rFonts w:ascii="宋体;SimSun" w:hAnsi="宋体;SimSun" w:cs="宋体;SimSun"/>
          <w:color w:val="000000"/>
          <w:kern w:val="0"/>
          <w:szCs w:val="21"/>
        </w:rPr>
        <w:t>顶</w:t>
      </w:r>
      <w:r>
        <w:rPr>
          <w:rFonts w:ascii="宋体;SimSun" w:hAnsi="宋体;SimSun" w:cs="宋体;SimSun"/>
          <w:color w:val="000000"/>
          <w:kern w:val="0"/>
          <w:szCs w:val="21"/>
        </w:rPr>
        <w:t>有一旗杆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旗杆顶端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ascii="宋体;SimSun" w:hAnsi="宋体;SimSun" w:cs="宋体;SimSun"/>
          <w:color w:val="000000"/>
          <w:kern w:val="0"/>
          <w:szCs w:val="21"/>
        </w:rPr>
        <w:t>有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一条彩带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相连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米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试求旗杆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的高度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kern w:val="0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237490</wp:posOffset>
                </wp:positionV>
                <wp:extent cx="1370965" cy="1387475"/>
                <wp:effectExtent l="1905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87440"/>
                          <a:chOff x="0" y="0"/>
                          <a:chExt cx="1370880" cy="13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18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4760" y="126360"/>
                              <a:ext cx="0" cy="4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57320"/>
                              <a:ext cx="10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615240"/>
                              <a:ext cx="78552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840" y="125640"/>
                              <a:ext cx="793080" cy="9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996840"/>
                              <a:ext cx="1897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0"/>
                              <a:ext cx="1414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" y="456480"/>
                              <a:ext cx="2286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720" y="615240"/>
                              <a:ext cx="23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16680"/>
                              <a:ext cx="6228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951">
                                  <a:moveTo>
                                    <a:pt x="130" y="0"/>
                                  </a:moveTo>
                                  <a:cubicBezTo>
                                    <a:pt x="121" y="43"/>
                                    <a:pt x="83" y="175"/>
                                    <a:pt x="75" y="261"/>
                                  </a:cubicBezTo>
                                  <a:cubicBezTo>
                                    <a:pt x="67" y="347"/>
                                    <a:pt x="96" y="437"/>
                                    <a:pt x="84" y="515"/>
                                  </a:cubicBezTo>
                                  <a:cubicBezTo>
                                    <a:pt x="72" y="593"/>
                                    <a:pt x="6" y="659"/>
                                    <a:pt x="3" y="732"/>
                                  </a:cubicBezTo>
                                  <a:cubicBezTo>
                                    <a:pt x="0" y="805"/>
                                    <a:pt x="53" y="906"/>
                                    <a:pt x="66" y="95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83160"/>
                              <a:ext cx="1414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9320" y="10904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.7pt;width:107.95pt;height:109.3pt" coordorigin="6480,374" coordsize="2159,2186">
                <v:group id="shape_0" style="position:absolute;left:6480;top:374;width:2159;height:1872">
                  <v:line id="shape_0" from="7070,573" to="7070,1344" stroked="t" o:allowincell="f" style="position:absolute;flip:y">
                    <v:stroke color="#333333" weight="19080" joinstyle="miter" endcap="flat"/>
                    <v:fill o:detectmouseclick="t" on="false"/>
                    <w10:wrap type="none"/>
                  </v:line>
                  <v:line id="shape_0" from="6664,2039" to="8320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1343" to="8317,2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572" to="8320,2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40;top:1944;width:298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4;top:374;width:22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6;top:1093;width:35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08,1343" to="7078,1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0,951" path="m130,0c121,43,83,175,75,261c67,347,96,437,84,515c72,593,6,659,3,732c0,805,53,906,66,951e" stroked="t" o:allowincell="f" style="position:absolute;left:6621;top:1345;width:97;height:69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6480;top:1922;width:22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1;top:209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8"/>
          <w:lang w:val="en-GB"/>
        </w:rPr>
        <w:drawing>
          <wp:inline distT="0" distB="0" distL="0" distR="0">
            <wp:extent cx="18415" cy="2159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8"/>
          <w:lang w:val="en-GB"/>
        </w:rPr>
        <w:t>我登峰</w:t>
      </w:r>
    </w:p>
    <w:p>
      <w:pPr>
        <w:pStyle w:val="Normal"/>
        <w:ind w:left="61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.  “</w:t>
      </w:r>
      <w:r>
        <w:rPr>
          <w:rFonts w:ascii="宋体;SimSun" w:hAnsi="宋体;SimSun" w:cs="宋体;SimSun"/>
        </w:rPr>
        <w:t>五一”节，小明和同学一起到游乐场游玩，游乐场的大型摩天轮的半径为</w:t>
      </w:r>
      <w:r>
        <w:rPr>
          <w:rFonts w:cs="宋体;SimSun" w:ascii="宋体;SimSun" w:hAnsi="宋体;SimSun"/>
        </w:rPr>
        <w:t>20m</w:t>
      </w:r>
      <w:r>
        <w:rPr>
          <w:rFonts w:ascii="宋体;SimSun" w:hAnsi="宋体;SimSun" w:cs="宋体;SimSun"/>
        </w:rPr>
        <w:t>，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周需要</w:t>
      </w:r>
      <w:r>
        <w:rPr>
          <w:rFonts w:cs="宋体;SimSun" w:ascii="宋体;SimSun" w:hAnsi="宋体;SimSun"/>
        </w:rPr>
        <w:t>10min.</w:t>
      </w:r>
      <w:r>
        <w:rPr>
          <w:rFonts w:ascii="宋体;SimSun" w:hAnsi="宋体;SimSun" w:cs="宋体;SimSun"/>
        </w:rPr>
        <w:t>小明乘坐最低端的车厢（离地面约</w:t>
      </w:r>
      <w:r>
        <w:rPr>
          <w:rFonts w:cs="宋体;SimSun" w:ascii="宋体;SimSun" w:hAnsi="宋体;SimSun"/>
        </w:rPr>
        <w:t>0.5m</w:t>
      </w:r>
      <w:r>
        <w:rPr>
          <w:rFonts w:ascii="宋体;SimSun" w:hAnsi="宋体;SimSun" w:cs="宋体;SimSun"/>
        </w:rPr>
        <w:t>）开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周的观光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探索下列问题：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摩天轮启动多长时间后，小明到达观光的最高点？此时小明离地面的高度是多少？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从最底部开始，约经过多长的时间，小明离地面的高度第一次达到</w:t>
      </w:r>
      <w:r>
        <w:rPr>
          <w:rFonts w:cs="宋体;SimSun" w:ascii="宋体;SimSun" w:hAnsi="宋体;SimSun"/>
        </w:rPr>
        <w:t>10m</w:t>
      </w:r>
      <w:r>
        <w:rPr>
          <w:rFonts w:ascii="宋体;SimSun" w:hAnsi="宋体;SimSun" w:cs="宋体;SimSun"/>
        </w:rPr>
        <w:t>？（精确到</w:t>
      </w:r>
      <w:r>
        <w:rPr>
          <w:rFonts w:cs="宋体;SimSun" w:ascii="宋体;SimSun" w:hAnsi="宋体;SimSun"/>
        </w:rPr>
        <w:t>0.01min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FFFFFF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旋转一周的过程中，小明约有多长时间保持在离地面</w:t>
      </w:r>
      <w:r>
        <w:rPr>
          <w:rFonts w:cs="宋体;SimSun" w:ascii="宋体;SimSun" w:hAnsi="宋体;SimSun"/>
        </w:rPr>
        <w:t>20m</w:t>
      </w:r>
      <w:r>
        <w:rPr>
          <w:rFonts w:ascii="宋体;SimSun" w:hAnsi="宋体;SimSun" w:cs="宋体;SimSun"/>
        </w:rPr>
        <w:t>以上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空中？（</w:t>
      </w:r>
      <w:r>
        <w:rPr>
          <w:rFonts w:ascii="宋体;SimSun" w:hAnsi="宋体;SimSun" w:cs="宋体;SimSun"/>
        </w:rPr>
        <w:drawing>
          <wp:inline distT="0" distB="0" distL="0" distR="0">
            <wp:extent cx="8890" cy="2286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01min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0</wp:posOffset>
                </wp:positionV>
                <wp:extent cx="4114800" cy="1164590"/>
                <wp:effectExtent l="5080" t="5080" r="5715" b="5715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6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 成功构建符合题意的图形，往往是我们解决题目的前提. 离地10米时，车厢在哪里？此时它已经走过了多少路程？摩天轮旋转的速度又是多少呢？请在图中标出车厢在离地20米以上的部分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2pt;width:323.95pt;height:91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小贴士： 成功构建符合题意的图形，往往是我们解决题目的前提. 离地10米时，车厢在哪里？此时它已经走过了多少路程？摩天轮旋转的速度又是多少呢？请在图中标出车厢在离地20米以上的部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18"/>
        </w:rPr>
        <w:drawing>
          <wp:inline distT="0" distB="0" distL="0" distR="0">
            <wp:extent cx="1562100" cy="117157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drawing>
          <wp:inline distT="0" distB="0" distL="0" distR="0">
            <wp:extent cx="1600835" cy="117221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18"/>
        </w:rPr>
        <w:drawing>
          <wp:inline distT="0" distB="0" distL="0" distR="0">
            <wp:extent cx="1600835" cy="117221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7.wmf"/><Relationship Id="rId17" Type="http://schemas.openxmlformats.org/officeDocument/2006/relationships/image" Target="media/image3.png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oleObject" Target="embeddings/oleObject1.bin"/><Relationship Id="rId25" Type="http://schemas.openxmlformats.org/officeDocument/2006/relationships/image" Target="media/image10.bmp"/><Relationship Id="rId26" Type="http://schemas.openxmlformats.org/officeDocument/2006/relationships/image" Target="media/image11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4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4:00Z</dcterms:modified>
  <cp:revision>5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